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80310</wp:posOffset>
                </wp:positionH>
                <wp:positionV relativeFrom="paragraph">
                  <wp:posOffset>165735</wp:posOffset>
                </wp:positionV>
                <wp:extent cx="7289800" cy="5723890"/>
                <wp:effectExtent l="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9640" cy="5724000"/>
                          <a:chOff x="0" y="0"/>
                          <a:chExt cx="7289640" cy="5724000"/>
                        </a:xfrm>
                      </wpg:grpSpPr>
                      <wpg:grpSp>
                        <wpg:cNvGrpSpPr/>
                        <wpg:grpSpPr>
                          <a:xfrm>
                            <a:off x="5938560" y="5068080"/>
                            <a:ext cx="109080" cy="110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600" y="0"/>
                              <a:ext cx="10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9080" cy="1105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08720" y="1080"/>
                                <a:ext cx="720" cy="10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0"/>
                                <a:ext cx="0" cy="10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0520"/>
                                <a:ext cx="10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049080" y="5068080"/>
                            <a:ext cx="109080" cy="110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600" y="0"/>
                              <a:ext cx="10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9080" cy="1105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08360" y="1080"/>
                                <a:ext cx="720" cy="10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0"/>
                                <a:ext cx="0" cy="10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0520"/>
                                <a:ext cx="10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263640" y="5154840"/>
                            <a:ext cx="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63640" y="5078880"/>
                            <a:ext cx="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289640" cy="572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289640" cy="572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289640" cy="5724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911120" y="5185440"/>
                                  <a:ext cx="3830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108720" cy="10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1" h="168">
                                        <a:moveTo>
                                          <a:pt x="0" y="0"/>
                                        </a:moveTo>
                                        <a:cubicBezTo>
                                          <a:pt x="33" y="20"/>
                                          <a:pt x="67" y="41"/>
                                          <a:pt x="96" y="69"/>
                                        </a:cubicBezTo>
                                        <a:cubicBezTo>
                                          <a:pt x="125" y="97"/>
                                          <a:pt x="159" y="151"/>
                                          <a:pt x="171" y="16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2000" cy="10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168">
                                        <a:moveTo>
                                          <a:pt x="255" y="0"/>
                                        </a:moveTo>
                                        <a:cubicBezTo>
                                          <a:pt x="189" y="34"/>
                                          <a:pt x="123" y="68"/>
                                          <a:pt x="81" y="96"/>
                                        </a:cubicBezTo>
                                        <a:cubicBezTo>
                                          <a:pt x="39" y="124"/>
                                          <a:pt x="13" y="156"/>
                                          <a:pt x="0" y="16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3040" y="106560"/>
                                    <a:ext cx="0" cy="15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6560"/>
                                    <a:ext cx="0" cy="20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520" y="379080"/>
                                    <a:ext cx="0" cy="10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800" y="375120"/>
                                    <a:ext cx="0" cy="10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520" y="270360"/>
                                    <a:ext cx="108720" cy="10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1" h="168">
                                        <a:moveTo>
                                          <a:pt x="171" y="0"/>
                                        </a:moveTo>
                                        <a:cubicBezTo>
                                          <a:pt x="149" y="52"/>
                                          <a:pt x="128" y="104"/>
                                          <a:pt x="99" y="132"/>
                                        </a:cubicBezTo>
                                        <a:cubicBezTo>
                                          <a:pt x="70" y="160"/>
                                          <a:pt x="16" y="162"/>
                                          <a:pt x="0" y="16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720"/>
                                    <a:ext cx="160200" cy="66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2" h="105">
                                        <a:moveTo>
                                          <a:pt x="0" y="0"/>
                                        </a:moveTo>
                                        <a:cubicBezTo>
                                          <a:pt x="19" y="32"/>
                                          <a:pt x="39" y="64"/>
                                          <a:pt x="81" y="81"/>
                                        </a:cubicBezTo>
                                        <a:cubicBezTo>
                                          <a:pt x="123" y="98"/>
                                          <a:pt x="224" y="101"/>
                                          <a:pt x="252" y="10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72680" y="4961160"/>
                                  <a:ext cx="109080" cy="1105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960" y="0"/>
                                    <a:ext cx="105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9080" cy="110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08720" y="1440"/>
                                      <a:ext cx="720" cy="104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0"/>
                                      <a:ext cx="0" cy="109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0520"/>
                                      <a:ext cx="109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60" y="0"/>
                                      <a:ext cx="0" cy="108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00" y="0"/>
                                      <a:ext cx="0" cy="108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862160" y="4963320"/>
                                  <a:ext cx="109080" cy="1105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960" y="0"/>
                                    <a:ext cx="105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9080" cy="110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08720" y="1080"/>
                                      <a:ext cx="720" cy="104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80"/>
                                      <a:ext cx="0" cy="109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0160"/>
                                      <a:ext cx="109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60" y="0"/>
                                      <a:ext cx="0" cy="108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00" y="0"/>
                                      <a:ext cx="0" cy="108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753440" y="4961160"/>
                                  <a:ext cx="109080" cy="1105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960" y="0"/>
                                    <a:ext cx="105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9080" cy="110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08720" y="1440"/>
                                      <a:ext cx="720" cy="104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0"/>
                                      <a:ext cx="0" cy="109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0520"/>
                                      <a:ext cx="109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720" y="0"/>
                                      <a:ext cx="0" cy="108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560" y="0"/>
                                      <a:ext cx="0" cy="108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645080" y="4961160"/>
                                  <a:ext cx="109080" cy="1105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600" y="0"/>
                                    <a:ext cx="105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9080" cy="110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08360" y="1440"/>
                                      <a:ext cx="720" cy="104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40"/>
                                      <a:ext cx="0" cy="109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0520"/>
                                      <a:ext cx="109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60" y="0"/>
                                      <a:ext cx="0" cy="108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00" y="0"/>
                                      <a:ext cx="0" cy="108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073120" y="5072400"/>
                                  <a:ext cx="110520" cy="10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05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0520" cy="109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080" y="0"/>
                                      <a:ext cx="10404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109080"/>
                                      <a:ext cx="109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0520" y="0"/>
                                      <a:ext cx="0" cy="109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720"/>
                                      <a:ext cx="108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880"/>
                                      <a:ext cx="108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7289640" cy="5724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29320" y="4147920"/>
                                    <a:ext cx="1019160" cy="333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GB" w:bidi="ar-SA"/>
                                        </w:rPr>
                                        <w:t>Eye Of  The Sigil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GB" w:bidi="ar-SA"/>
                                        </w:rPr>
                                        <w:t>Gasmaske benutze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89640" cy="5724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58440" y="3629160"/>
                                      <a:ext cx="90720" cy="90720"/>
                                    </a:xfrm>
                                    <a:prstGeom prst="donut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20480" y="3714120"/>
                                      <a:ext cx="266760" cy="466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89640" cy="5724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027440" y="2110680"/>
                                        <a:ext cx="45000" cy="45000"/>
                                      </a:xfrm>
                                      <a:prstGeom prst="flowChartConnector">
                                        <a:avLst/>
                                      </a:prstGeom>
                                      <a:solidFill>
                                        <a:srgbClr val="ff0000"/>
                                      </a:solidFill>
                                      <a:ln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289640" cy="5724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289640" cy="57240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7289640" cy="5724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941840" y="1994040"/>
                                              <a:ext cx="3240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7289640" cy="57240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4532760" y="4584600"/>
                                                <a:ext cx="0" cy="1090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7289640" cy="57240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4532760" y="4046400"/>
                                                  <a:ext cx="0" cy="2145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7289640" cy="57240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6856560" y="3006000"/>
                                                    <a:ext cx="104760" cy="18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7066440" y="2808000"/>
                                                    <a:ext cx="0" cy="1004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7289640" cy="57240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7018560" y="3512880"/>
                                                      <a:ext cx="0" cy="3193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7289640" cy="572400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5180400" y="3779640"/>
                                                        <a:ext cx="26676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5180400" y="3674880"/>
                                                        <a:ext cx="26676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5180400" y="3460680"/>
                                                        <a:ext cx="0" cy="20952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5180400" y="3455640"/>
                                                        <a:ext cx="324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V="1">
                                                        <a:off x="5504040" y="3451320"/>
                                                        <a:ext cx="0" cy="16128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5770800" y="3613320"/>
                                                        <a:ext cx="5724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5180400" y="4156200"/>
                                                        <a:ext cx="109080" cy="4752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H="1">
                                                        <a:off x="5180400" y="4046400"/>
                                                        <a:ext cx="109080" cy="432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7289640" cy="572400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3994200" y="4484520"/>
                                                          <a:ext cx="0" cy="2570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4104000" y="4584600"/>
                                                          <a:ext cx="42876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7289640" cy="572400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3403440" y="4370040"/>
                                                            <a:ext cx="20520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H="1">
                                                            <a:off x="3022560" y="4965840"/>
                                                            <a:ext cx="8136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3156120" y="4965840"/>
                                                            <a:ext cx="8136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3022560" y="4965840"/>
                                                            <a:ext cx="0" cy="806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3237120" y="4965840"/>
                                                            <a:ext cx="0" cy="806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3022560" y="5099040"/>
                                                            <a:ext cx="0" cy="8568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3237120" y="5099040"/>
                                                            <a:ext cx="0" cy="8568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2913480" y="5017680"/>
                                                            <a:ext cx="10476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2913480" y="5132160"/>
                                                            <a:ext cx="10476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3346560" y="5127480"/>
                                                            <a:ext cx="111600" cy="122400"/>
                                                          </a:xfrm>
                                                          <a:custGeom>
                                                            <a:avLst/>
                                                            <a:gdLst/>
                                                            <a:ahLst/>
                                                            <a:rect l="l" t="t" r="r" b="b"/>
                                                            <a:pathLst>
                                                              <a:path w="176" h="193">
                                                                <a:moveTo>
                                                                  <a:pt x="0" y="0"/>
                                                                </a:moveTo>
                                                                <a:cubicBezTo>
                                                                  <a:pt x="28" y="9"/>
                                                                  <a:pt x="64" y="15"/>
                                                                  <a:pt x="90" y="30"/>
                                                                </a:cubicBezTo>
                                                                <a:cubicBezTo>
                                                                  <a:pt x="106" y="39"/>
                                                                  <a:pt x="135" y="60"/>
                                                                  <a:pt x="135" y="60"/>
                                                                </a:cubicBezTo>
                                                                <a:cubicBezTo>
                                                                  <a:pt x="169" y="110"/>
                                                                  <a:pt x="131" y="48"/>
                                                                  <a:pt x="158" y="135"/>
                                                                </a:cubicBezTo>
                                                                <a:cubicBezTo>
                                                                  <a:pt x="176" y="193"/>
                                                                  <a:pt x="173" y="130"/>
                                                                  <a:pt x="173" y="172"/>
                                                                </a:cubicBezTo>
                                                              </a:path>
                                                            </a:pathLst>
                                                          </a:custGeom>
                                                          <a:noFill/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round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V="1">
                                                            <a:off x="4104000" y="4365720"/>
                                                            <a:ext cx="0" cy="11448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4104000" y="4584600"/>
                                                            <a:ext cx="0" cy="37152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H="1">
                                                            <a:off x="4155480" y="3994200"/>
                                                            <a:ext cx="5256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4317840" y="3503160"/>
                                                            <a:ext cx="0" cy="572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4317840" y="3994200"/>
                                                            <a:ext cx="4500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3936960" y="4370040"/>
                                                            <a:ext cx="0" cy="432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 flipV="1">
                                                            <a:off x="3936960" y="4451400"/>
                                                            <a:ext cx="0" cy="3312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7289640" cy="572400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941840" y="2160360"/>
                                                              <a:ext cx="162000" cy="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 flipH="1">
                                                              <a:off x="1837080" y="2255400"/>
                                                              <a:ext cx="266760" cy="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727280" y="2103120"/>
                                                              <a:ext cx="0" cy="15228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403280" y="2322360"/>
                                                              <a:ext cx="157320" cy="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289160" y="2317680"/>
                                                              <a:ext cx="720" cy="10908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289160" y="2427120"/>
                                                              <a:ext cx="141120" cy="72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488960" y="2427120"/>
                                                              <a:ext cx="66600" cy="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403280" y="2432160"/>
                                                              <a:ext cx="0" cy="42372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513080" y="2427120"/>
                                                              <a:ext cx="0" cy="31932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 flipH="1">
                                                              <a:off x="1564560" y="2255400"/>
                                                              <a:ext cx="162000" cy="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565280" y="2255400"/>
                                                              <a:ext cx="0" cy="38592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565280" y="2646000"/>
                                                              <a:ext cx="428760" cy="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996920" y="2478240"/>
                                                              <a:ext cx="1800" cy="16308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 flipH="1">
                                                              <a:off x="1999080" y="2479680"/>
                                                              <a:ext cx="108720" cy="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 flipH="1">
                                                              <a:off x="1512720" y="2212920"/>
                                                              <a:ext cx="104760" cy="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1513080" y="2289240"/>
                                                              <a:ext cx="47520" cy="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 flipH="1">
                                                              <a:off x="1568520" y="2316600"/>
                                                              <a:ext cx="48960" cy="72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ff0000"/>
                                                              </a:solidFill>
                                                              <a:prstDash val="sysDot"/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 flipV="1">
                                                              <a:off x="1618560" y="2254320"/>
                                                              <a:ext cx="0" cy="17136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ff0000"/>
                                                              </a:solidFill>
                                                              <a:prstDash val="sysDot"/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 flipH="1">
                                                              <a:off x="1566720" y="2289960"/>
                                                              <a:ext cx="48960" cy="72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ff0000"/>
                                                              </a:solidFill>
                                                              <a:prstDash val="sysDot"/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 flipH="1">
                                                              <a:off x="1568520" y="2427120"/>
                                                              <a:ext cx="48960" cy="72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ff0000"/>
                                                              </a:solidFill>
                                                              <a:prstDash val="sysDot"/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 flipH="1" flipV="1">
                                                              <a:off x="2157120" y="2860200"/>
                                                              <a:ext cx="3960" cy="21384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 flipV="1">
                                                              <a:off x="2265840" y="2861280"/>
                                                              <a:ext cx="720" cy="31860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>
                                                              <a:off x="2265840" y="2860560"/>
                                                              <a:ext cx="219240" cy="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 flipV="1">
                                                              <a:off x="2589480" y="3178800"/>
                                                              <a:ext cx="0" cy="43380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7289640" cy="572400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/>
                                                            <wps:spPr>
                                                              <a:xfrm flipV="1">
                                                                <a:off x="970200" y="1565280"/>
                                                                <a:ext cx="0" cy="209520"/>
                                                              </a:xfrm>
                                                              <a:prstGeom prst="line">
                                                                <a:avLst/>
                                                              </a:prstGeom>
                                                              <a:ln w="9360">
                                                                <a:solidFill>
                                                                  <a:srgbClr val="000000"/>
                                                                </a:solidFill>
                                                                <a:miter/>
                                                              </a:ln>
                                                            </wps:spPr>
                                                            <wps:style>
                                                              <a:lnRef idx="0"/>
                                                              <a:fillRef idx="0"/>
                                                              <a:effectRef idx="0"/>
                                                              <a:fontRef idx="minor"/>
                                                            </wps:style>
                                                            <wps:bodyPr/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7289640" cy="572400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1079640" y="1346040"/>
                                                                  <a:ext cx="428760" cy="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936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 flipH="1" flipV="1">
                                                                  <a:off x="1294920" y="1994040"/>
                                                                  <a:ext cx="110520" cy="180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936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970200" y="1774800"/>
                                                                  <a:ext cx="109080" cy="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936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 flipH="1">
                                                                  <a:off x="1403280" y="1565280"/>
                                                                  <a:ext cx="214560" cy="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936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s:wsp>
                                                              <wps:cNvSpPr/>
                                                              <wps:spPr>
                                                                <a:xfrm>
                                                                  <a:off x="1403280" y="1565280"/>
                                                                  <a:ext cx="0" cy="428760"/>
                                                                </a:xfrm>
                                                                <a:prstGeom prst="line">
                                                                  <a:avLst/>
                                                                </a:prstGeom>
                                                                <a:ln w="9360">
                                                                  <a:solidFill>
                                                                    <a:srgbClr val="000000"/>
                                                                  </a:solidFill>
                                                                  <a:miter/>
                                                                </a:ln>
                                                              </wps:spPr>
                                                              <wps:style>
                                                                <a:lnRef idx="0"/>
                                                                <a:fillRef idx="0"/>
                                                                <a:effectRef idx="0"/>
                                                                <a:fontRef idx="minor"/>
                                                              </wps:style>
                                                              <wps:bodyPr/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7289640" cy="5724000"/>
                                                                </a:xfrm>
                                                              </wpg:grpSpPr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7289640" cy="572400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>
                                                                      <a:off x="2155680" y="803160"/>
                                                                      <a:ext cx="0" cy="109080"/>
                                                                    </a:xfrm>
                                                                    <a:prstGeom prst="line">
                                                                      <a:avLst/>
                                                                    </a:prstGeom>
                                                                    <a:ln w="9360">
                                                                      <a:solidFill>
                                                                        <a:srgbClr val="000000"/>
                                                                      </a:solidFill>
                                                                      <a:miter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s:wsp>
                                                                  <wps:cNvSpPr/>
                                                                  <wps:spPr>
                                                                    <a:xfrm flipH="1">
                                                                      <a:off x="2050560" y="917640"/>
                                                                      <a:ext cx="104760" cy="0"/>
                                                                    </a:xfrm>
                                                                    <a:prstGeom prst="line">
                                                                      <a:avLst/>
                                                                    </a:prstGeom>
                                                                    <a:ln w="9360">
                                                                      <a:solidFill>
                                                                        <a:srgbClr val="000000"/>
                                                                      </a:solidFill>
                                                                      <a:miter/>
                                                                    </a:ln>
                                                                  </wps:spPr>
                                                                  <wps:style>
                                                                    <a:lnRef idx="0"/>
                                                                    <a:fillRef idx="0"/>
                                                                    <a:effectRef idx="0"/>
                                                                    <a:fontRef idx="minor"/>
                                                                  </wps:style>
                                                                  <wps:bodyPr/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7289640" cy="572400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>
                                                                        <a:off x="1940400" y="918360"/>
                                                                        <a:ext cx="108720" cy="36360"/>
                                                                      </a:xfrm>
                                                                      <a:custGeom>
                                                                        <a:avLst/>
                                                                        <a:gdLst/>
                                                                        <a:ahLst/>
                                                                        <a:rect l="l" t="t" r="r" b="b"/>
                                                                        <a:pathLst>
                                                                          <a:path w="171" h="57">
                                                                            <a:moveTo>
                                                                              <a:pt x="0" y="0"/>
                                                                            </a:moveTo>
                                                                            <a:lnTo>
                                                                              <a:pt x="51" y="48"/>
                                                                            </a:lnTo>
                                                                            <a:lnTo>
                                                                              <a:pt x="81" y="57"/>
                                                                            </a:lnTo>
                                                                            <a:lnTo>
                                                                              <a:pt x="114" y="57"/>
                                                                            </a:lnTo>
                                                                            <a:lnTo>
                                                                              <a:pt x="129" y="39"/>
                                                                            </a:lnTo>
                                                                            <a:lnTo>
                                                                              <a:pt x="159" y="15"/>
                                                                            </a:lnTo>
                                                                            <a:lnTo>
                                                                              <a:pt x="171" y="0"/>
                                                                            </a:lnTo>
                                                                          </a:path>
                                                                        </a:pathLst>
                                                                      </a:custGeom>
                                                                      <a:noFill/>
                                                                      <a:ln w="9360">
                                                                        <a:solidFill>
                                                                          <a:srgbClr val="000000"/>
                                                                        </a:solidFill>
                                                                        <a:round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s:wsp>
                                                                    <wps:cNvSpPr/>
                                                                    <wps:spPr>
                                                                      <a:xfrm flipH="1">
                                                                        <a:off x="1991520" y="698400"/>
                                                                        <a:ext cx="190440" cy="0"/>
                                                                      </a:xfrm>
                                                                      <a:prstGeom prst="line">
                                                                        <a:avLst/>
                                                                      </a:prstGeom>
                                                                      <a:ln w="9360">
                                                                        <a:solidFill>
                                                                          <a:srgbClr val="ff0000"/>
                                                                        </a:solidFill>
                                                                        <a:prstDash val="sysDot"/>
                                                                        <a:miter/>
                                                                      </a:ln>
                                                                    </wps:spPr>
                                                                    <wps:style>
                                                                      <a:lnRef idx="0"/>
                                                                      <a:fillRef idx="0"/>
                                                                      <a:effectRef idx="0"/>
                                                                      <a:fontRef idx="minor"/>
                                                                    </wps:style>
                                                                    <wps:bodyPr/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7289640" cy="572400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/>
                                                                      <wps:spPr>
                                                                        <a:xfrm>
                                                                          <a:off x="3449880" y="5232240"/>
                                                                          <a:ext cx="6480" cy="428760"/>
                                                                        </a:xfrm>
                                                                        <a:custGeom>
                                                                          <a:avLst/>
                                                                          <a:gdLst/>
                                                                          <a:ahLst/>
                                                                          <a:rect l="l" t="t" r="r" b="b"/>
                                                                          <a:pathLst>
                                                                            <a:path w="10" h="675">
                                                                              <a:moveTo>
                                                                                <a:pt x="10" y="0"/>
                                                                              </a:moveTo>
                                                                              <a:cubicBezTo>
                                                                                <a:pt x="0" y="225"/>
                                                                                <a:pt x="10" y="449"/>
                                                                                <a:pt x="10" y="675"/>
                                                                              </a:cubicBezTo>
                                                                            </a:path>
                                                                          </a:pathLst>
                                                                        </a:custGeom>
                                                                        <a:noFill/>
                                                                        <a:ln w="9360">
                                                                          <a:solidFill>
                                                                            <a:srgbClr val="000000"/>
                                                                          </a:solidFill>
                                                                          <a:round/>
                                                                        </a:ln>
                                                                      </wps:spPr>
                                                                      <wps:style>
                                                                        <a:lnRef idx="0"/>
                                                                        <a:fillRef idx="0"/>
                                                                        <a:effectRef idx="0"/>
                                                                        <a:fontRef idx="minor"/>
                                                                      </wps:style>
                                                                      <wps:bodyPr/>
                                                                    </wps:wsp>
                                                                    <wpg:grpSp>
                                                                      <wpg:cNvGrpSpPr/>
                                                                      <wpg:grpSpPr>
                                                                        <a:xfrm>
                                                                          <a:off x="0" y="0"/>
                                                                          <a:ext cx="7289640" cy="5724000"/>
                                                                        </a:xfrm>
                                                                      </wpg:grpSpPr>
                                                                      <wps:wsp>
                                                                        <wps:cNvSpPr/>
                                                                        <wps:spPr>
                                                                          <a:xfrm>
                                                                            <a:off x="2807280" y="2860200"/>
                                                                            <a:ext cx="720" cy="211320"/>
                                                                          </a:xfrm>
                                                                          <a:prstGeom prst="line">
                                                                            <a:avLst/>
                                                                          </a:prstGeom>
                                                                          <a:ln w="9360">
                                                                            <a:solidFill>
                                                                              <a:srgbClr val="000000"/>
                                                                            </a:solidFill>
                                                                            <a:miter/>
                                                                          </a:ln>
                                                                        </wps:spPr>
                                                                        <wps:style>
                                                                          <a:lnRef idx="0"/>
                                                                          <a:fillRef idx="0"/>
                                                                          <a:effectRef idx="0"/>
                                                                          <a:fontRef idx="minor"/>
                                                                        </wps:style>
                                                                        <wps:bodyPr/>
                                                                      </wps:wsp>
                                                                      <wpg:grpSp>
                                                                        <wpg:cNvGrpSpPr/>
                                                                        <wpg:grpSpPr>
                                                                          <a:xfrm>
                                                                            <a:off x="0" y="0"/>
                                                                            <a:ext cx="7289640" cy="5724000"/>
                                                                          </a:xfrm>
                                                                        </wpg:grpSpPr>
                                                                        <wps:wsp>
                                                                          <wps:cNvSpPr/>
                                                                          <wps:spPr>
                                                                            <a:xfrm>
                                                                              <a:off x="3289320" y="3832200"/>
                                                                              <a:ext cx="0" cy="537840"/>
                                                                            </a:xfrm>
                                                                            <a:prstGeom prst="line">
                                                                              <a:avLst/>
                                                                            </a:prstGeom>
                                                                            <a:ln w="9360">
                                                                              <a:solidFill>
                                                                                <a:srgbClr val="000000"/>
                                                                              </a:solidFill>
                                                                              <a:miter/>
                                                                            </a:ln>
                                                                          </wps:spPr>
                                                                          <wps:style>
                                                                            <a:lnRef idx="0"/>
                                                                            <a:fillRef idx="0"/>
                                                                            <a:effectRef idx="0"/>
                                                                            <a:fontRef idx="minor"/>
                                                                          </wps:style>
                                                                          <wps:bodyPr/>
                                                                        </wps:wsp>
                                                                        <wps:wsp>
                                                                          <wps:cNvSpPr/>
                                                                          <wps:spPr>
                                                                            <a:xfrm>
                                                                              <a:off x="3403440" y="3722400"/>
                                                                              <a:ext cx="0" cy="647640"/>
                                                                            </a:xfrm>
                                                                            <a:prstGeom prst="line">
                                                                              <a:avLst/>
                                                                            </a:prstGeom>
                                                                            <a:ln w="9360">
                                                                              <a:solidFill>
                                                                                <a:srgbClr val="000000"/>
                                                                              </a:solidFill>
                                                                              <a:miter/>
                                                                            </a:ln>
                                                                          </wps:spPr>
                                                                          <wps:style>
                                                                            <a:lnRef idx="0"/>
                                                                            <a:fillRef idx="0"/>
                                                                            <a:effectRef idx="0"/>
                                                                            <a:fontRef idx="minor"/>
                                                                          </wps:style>
                                                                          <wps:bodyPr/>
                                                                        </wps:wsp>
                                                                        <wps:wsp>
                                                                          <wps:cNvSpPr/>
                                                                          <wps:spPr>
                                                                            <a:xfrm flipH="1">
                                                                              <a:off x="3079800" y="4370040"/>
                                                                              <a:ext cx="209520" cy="0"/>
                                                                            </a:xfrm>
                                                                            <a:prstGeom prst="line">
                                                                              <a:avLst/>
                                                                            </a:prstGeom>
                                                                            <a:ln w="9360">
                                                                              <a:solidFill>
                                                                                <a:srgbClr val="000000"/>
                                                                              </a:solidFill>
                                                                              <a:miter/>
                                                                            </a:ln>
                                                                          </wps:spPr>
                                                                          <wps:style>
                                                                            <a:lnRef idx="0"/>
                                                                            <a:fillRef idx="0"/>
                                                                            <a:effectRef idx="0"/>
                                                                            <a:fontRef idx="minor"/>
                                                                          </wps:style>
                                                                          <wps:bodyPr/>
                                                                        </wps:wsp>
                                                                        <wps:wsp>
                                                                          <wps:cNvSpPr/>
                                                                          <wps:spPr>
                                                                            <a:xfrm>
                                                                              <a:off x="3077280" y="4368240"/>
                                                                              <a:ext cx="2520" cy="597600"/>
                                                                            </a:xfrm>
                                                                            <a:prstGeom prst="line">
                                                                              <a:avLst/>
                                                                            </a:prstGeom>
                                                                            <a:ln w="9360">
                                                                              <a:solidFill>
                                                                                <a:srgbClr val="000000"/>
                                                                              </a:solidFill>
                                                                              <a:miter/>
                                                                            </a:ln>
                                                                          </wps:spPr>
                                                                          <wps:style>
                                                                            <a:lnRef idx="0"/>
                                                                            <a:fillRef idx="0"/>
                                                                            <a:effectRef idx="0"/>
                                                                            <a:fontRef idx="minor"/>
                                                                          </wps:style>
                                                                          <wps:bodyPr/>
                                                                        </wps:wsp>
                                                                        <wps:wsp>
                                                                          <wps:cNvSpPr/>
                                                                          <wps:spPr>
                                                                            <a:xfrm>
                                                                              <a:off x="3184560" y="4479840"/>
                                                                              <a:ext cx="0" cy="480600"/>
                                                                            </a:xfrm>
                                                                            <a:prstGeom prst="line">
                                                                              <a:avLst/>
                                                                            </a:prstGeom>
                                                                            <a:ln w="9360">
                                                                              <a:solidFill>
                                                                                <a:srgbClr val="000000"/>
                                                                              </a:solidFill>
                                                                              <a:miter/>
                                                                            </a:ln>
                                                                          </wps:spPr>
                                                                          <wps:style>
                                                                            <a:lnRef idx="0"/>
                                                                            <a:fillRef idx="0"/>
                                                                            <a:effectRef idx="0"/>
                                                                            <a:fontRef idx="minor"/>
                                                                          </wps:style>
                                                                          <wps:bodyPr/>
                                                                        </wps:wsp>
                                                                        <wpg:grpSp>
                                                                          <wpg:cNvGrpSpPr/>
                                                                          <wpg:grpSpPr>
                                                                            <a:xfrm>
                                                                              <a:off x="0" y="0"/>
                                                                              <a:ext cx="7289640" cy="5724000"/>
                                                                            </a:xfrm>
                                                                          </wpg:grpSpPr>
                                                                          <wps:wsp>
                                                                            <wps:cNvSpPr/>
                                                                            <wps:spPr>
                                                                              <a:xfrm flipH="1">
                                                                                <a:off x="1617480" y="3074760"/>
                                                                                <a:ext cx="542880" cy="0"/>
                                                                              </a:xfrm>
                                                                              <a:prstGeom prst="line">
                                                                                <a:avLst/>
                                                                              </a:prstGeom>
                                                                              <a:ln w="9360">
                                                                                <a:solidFill>
                                                                                  <a:srgbClr val="000000"/>
                                                                                </a:solidFill>
                                                                                <a:miter/>
                                                                              </a:ln>
                                                                            </wps:spPr>
                                                                            <wps:style>
                                                                              <a:lnRef idx="0"/>
                                                                              <a:fillRef idx="0"/>
                                                                              <a:effectRef idx="0"/>
                                                                              <a:fontRef idx="minor"/>
                                                                            </wps:style>
                                                                            <wps:bodyPr/>
                                                                          </wps:wsp>
                                                                          <wps:wsp>
                                                                            <wps:cNvSpPr/>
                                                                            <wps:spPr>
                                                                              <a:xfrm>
                                                                                <a:off x="1727280" y="3184560"/>
                                                                                <a:ext cx="538560" cy="0"/>
                                                                              </a:xfrm>
                                                                              <a:prstGeom prst="line">
                                                                                <a:avLst/>
                                                                              </a:prstGeom>
                                                                              <a:ln w="9360">
                                                                                <a:solidFill>
                                                                                  <a:srgbClr val="000000"/>
                                                                                </a:solidFill>
                                                                                <a:miter/>
                                                                              </a:ln>
                                                                            </wps:spPr>
                                                                            <wps:style>
                                                                              <a:lnRef idx="0"/>
                                                                              <a:fillRef idx="0"/>
                                                                              <a:effectRef idx="0"/>
                                                                              <a:fontRef idx="minor"/>
                                                                            </wps:style>
                                                                            <wps:bodyPr/>
                                                                          </wps:wsp>
                                                                          <wps:wsp>
                                                                            <wps:cNvSpPr/>
                                                                            <wps:spPr>
                                                                              <a:xfrm flipV="1">
                                                                                <a:off x="1408320" y="2854800"/>
                                                                                <a:ext cx="753120" cy="720"/>
                                                                              </a:xfrm>
                                                                              <a:prstGeom prst="line">
                                                                                <a:avLst/>
                                                                              </a:prstGeom>
                                                                              <a:ln w="9360">
                                                                                <a:solidFill>
                                                                                  <a:srgbClr val="000000"/>
                                                                                </a:solidFill>
                                                                                <a:miter/>
                                                                              </a:ln>
                                                                            </wps:spPr>
                                                                            <wps:style>
                                                                              <a:lnRef idx="0"/>
                                                                              <a:fillRef idx="0"/>
                                                                              <a:effectRef idx="0"/>
                                                                              <a:fontRef idx="minor"/>
                                                                            </wps:style>
                                                                            <wps:bodyPr/>
                                                                          </wps:wsp>
                                                                          <wpg:grpSp>
                                                                            <wpg:cNvGrpSpPr/>
                                                                            <wpg:grp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7289640" cy="5724000"/>
                                                                              </a:xfrm>
                                                                            </wpg:grpSpPr>
                                                                            <wps:wsp>
                                                                              <wps:cNvSpPr/>
                                                                              <wps:spPr>
                                                                                <a:xfrm>
                                                                                  <a:off x="2698920" y="807840"/>
                                                                                  <a:ext cx="720" cy="433800"/>
                                                                                </a:xfrm>
                                                                                <a:custGeom>
                                                                                  <a:avLst/>
                                                                                  <a:gdLst/>
                                                                                  <a:ahLst/>
                                                                                  <a:rect l="l" t="t" r="r" b="b"/>
                                                                                  <a:pathLst>
                                                                                    <a:path w="1" h="683">
                                                                                      <a:moveTo>
                                                                                        <a:pt x="0" y="0"/>
                                                                                      </a:moveTo>
                                                                                      <a:cubicBezTo>
                                                                                        <a:pt x="0" y="228"/>
                                                                                        <a:pt x="0" y="455"/>
                                                                                        <a:pt x="0" y="683"/>
                                                                                      </a:cubicBezTo>
                                                                                    </a:path>
                                                                                  </a:pathLst>
                                                                                </a:custGeom>
                                                                                <a:noFill/>
                                                                                <a:ln w="9360">
                                                                                  <a:solidFill>
                                                                                    <a:srgbClr val="000000"/>
                                                                                  </a:solidFill>
                                                                                  <a:round/>
                                                                                </a:ln>
                                                                              </wps:spPr>
                                                                              <wps:style>
                                                                                <a:lnRef idx="0"/>
                                                                                <a:fillRef idx="0"/>
                                                                                <a:effectRef idx="0"/>
                                                                                <a:fontRef idx="minor"/>
                                                                              </wps:style>
                                                                              <wps:bodyPr/>
                                                                            </wps:wsp>
                                                                            <wps:wsp>
                                                                              <wps:cNvSpPr/>
                                                                              <wps:spPr>
                                                                                <a:xfrm>
                                                                                  <a:off x="2161080" y="802800"/>
                                                                                  <a:ext cx="537840" cy="5040"/>
                                                                                </a:xfrm>
                                                                                <a:custGeom>
                                                                                  <a:avLst/>
                                                                                  <a:gdLst/>
                                                                                  <a:ahLst/>
                                                                                  <a:rect l="l" t="t" r="r" b="b"/>
                                                                                  <a:pathLst>
                                                                                    <a:path w="847" h="8">
                                                                                      <a:moveTo>
                                                                                        <a:pt x="847" y="8"/>
                                                                                      </a:moveTo>
                                                                                      <a:cubicBezTo>
                                                                                        <a:pt x="145" y="0"/>
                                                                                        <a:pt x="427" y="1"/>
                                                                                        <a:pt x="0" y="1"/>
                                                                                      </a:cubicBezTo>
                                                                                    </a:path>
                                                                                  </a:pathLst>
                                                                                </a:custGeom>
                                                                                <a:noFill/>
                                                                                <a:ln w="9360">
                                                                                  <a:solidFill>
                                                                                    <a:srgbClr val="000000"/>
                                                                                  </a:solidFill>
                                                                                  <a:round/>
                                                                                </a:ln>
                                                                              </wps:spPr>
                                                                              <wps:style>
                                                                                <a:lnRef idx="0"/>
                                                                                <a:fillRef idx="0"/>
                                                                                <a:effectRef idx="0"/>
                                                                                <a:fontRef idx="minor"/>
                                                                              </wps:style>
                                                                              <wps:bodyPr/>
                                                                            </wps:wsp>
                                                                            <wps:wsp>
                                                                              <wps:cNvSpPr/>
                                                                              <wps:spPr>
                                                                                <a:xfrm>
                                                                                  <a:off x="1994040" y="1026720"/>
                                                                                  <a:ext cx="428760" cy="0"/>
                                                                                </a:xfrm>
                                                                                <a:prstGeom prst="line">
                                                                                  <a:avLst/>
                                                                                </a:prstGeom>
                                                                                <a:ln w="9360">
                                                                                  <a:solidFill>
                                                                                    <a:srgbClr val="000000"/>
                                                                                  </a:solidFill>
                                                                                  <a:miter/>
                                                                                </a:ln>
                                                                              </wps:spPr>
                                                                              <wps:style>
                                                                                <a:lnRef idx="0"/>
                                                                                <a:fillRef idx="0"/>
                                                                                <a:effectRef idx="0"/>
                                                                                <a:fontRef idx="minor"/>
                                                                              </wps:style>
                                                                              <wps:bodyPr/>
                                                                            </wps:wsp>
                                                                            <wps:wsp>
                                                                              <wps:cNvSpPr/>
                                                                              <wps:spPr>
                                                                                <a:xfrm>
                                                                                  <a:off x="2432160" y="1236240"/>
                                                                                  <a:ext cx="262080" cy="0"/>
                                                                                </a:xfrm>
                                                                                <a:prstGeom prst="line">
                                                                                  <a:avLst/>
                                                                                </a:prstGeom>
                                                                                <a:ln w="9360">
                                                                                  <a:solidFill>
                                                                                    <a:srgbClr val="000000"/>
                                                                                  </a:solidFill>
                                                                                  <a:miter/>
                                                                                </a:ln>
                                                                              </wps:spPr>
                                                                              <wps:style>
                                                                                <a:lnRef idx="0"/>
                                                                                <a:fillRef idx="0"/>
                                                                                <a:effectRef idx="0"/>
                                                                                <a:fontRef idx="minor"/>
                                                                              </wps:style>
                                                                              <wps:bodyPr/>
                                                                            </wps:wsp>
                                                                            <wps:wsp>
                                                                              <wps:cNvSpPr/>
                                                                              <wps:spPr>
                                                                                <a:xfrm flipV="1">
                                                                                  <a:off x="2262600" y="698040"/>
                                                                                  <a:ext cx="5040" cy="104760"/>
                                                                                </a:xfrm>
                                                                                <a:prstGeom prst="line">
                                                                                  <a:avLst/>
                                                                                </a:prstGeom>
                                                                                <a:ln w="9360">
                                                                                  <a:solidFill>
                                                                                    <a:srgbClr val="ff0000"/>
                                                                                  </a:solidFill>
                                                                                  <a:prstDash val="sysDot"/>
                                                                                  <a:miter/>
                                                                                </a:ln>
                                                                              </wps:spPr>
                                                                              <wps:style>
                                                                                <a:lnRef idx="0"/>
                                                                                <a:fillRef idx="0"/>
                                                                                <a:effectRef idx="0"/>
                                                                                <a:fontRef idx="minor"/>
                                                                              </wps:style>
                                                                              <wps:bodyPr/>
                                                                            </wps:wsp>
                                                                            <wpg:grpSp>
                                                                              <wpg:cNvGrpSpPr/>
                                                                              <wpg:grp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7289640" cy="5724000"/>
                                                                                </a:xfrm>
                                                                              </wpg:grpSpPr>
                                                                              <wps:wsp>
                                                                                <wps:cNvSpPr/>
                                                                                <wps:spPr>
                                                                                  <a:xfrm flipV="1">
                                                                                    <a:off x="1235880" y="1454760"/>
                                                                                    <a:ext cx="0" cy="108720"/>
                                                                                  </a:xfrm>
                                                                                  <a:prstGeom prst="line">
                                                                                    <a:avLst/>
                                                                                  </a:prstGeom>
                                                                                  <a:ln w="9360">
                                                                                    <a:solidFill>
                                                                                      <a:srgbClr val="000000"/>
                                                                                    </a:solidFill>
                                                                                    <a:miter/>
                                                                                  </a:ln>
                                                                                </wps:spPr>
                                                                                <wps:style>
                                                                                  <a:lnRef idx="0"/>
                                                                                  <a:fillRef idx="0"/>
                                                                                  <a:effectRef idx="0"/>
                                                                                  <a:fontRef idx="minor"/>
                                                                                </wps:style>
                                                                                <wps:bodyPr/>
                                                                              </wps:wsp>
                                                                              <wpg:grpSp>
                                                                                <wpg:cNvGrpSpPr/>
                                                                                <wpg:grp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7289640" cy="5724000"/>
                                                                                  </a:xfrm>
                                                                                </wpg:grpSpPr>
                                                                                <wps:wsp>
                                                                                  <wps:cNvSpPr/>
                                                                                  <wps:spPr>
                                                                                    <a:xfrm>
                                                                                      <a:off x="5723280" y="4046400"/>
                                                                                      <a:ext cx="720" cy="371520"/>
                                                                                    </a:xfrm>
                                                                                    <a:prstGeom prst="line">
                                                                                      <a:avLst/>
                                                                                    </a:prstGeom>
                                                                                    <a:ln w="9360">
                                                                                      <a:solidFill>
                                                                                        <a:srgbClr val="000000"/>
                                                                                      </a:solidFill>
                                                                                      <a:miter/>
                                                                                    </a:ln>
                                                                                  </wps:spPr>
                                                                                  <wps:style>
                                                                                    <a:lnRef idx="0"/>
                                                                                    <a:fillRef idx="0"/>
                                                                                    <a:effectRef idx="0"/>
                                                                                    <a:fontRef idx="minor"/>
                                                                                  </wps:style>
                                                                                  <wps:bodyPr/>
                                                                                </wps:wsp>
                                                                                <wps:wsp>
                                                                                  <wps:cNvSpPr/>
                                                                                  <wps:spPr>
                                                                                    <a:xfrm>
                                                                                      <a:off x="5828040" y="3936960"/>
                                                                                      <a:ext cx="0" cy="380880"/>
                                                                                    </a:xfrm>
                                                                                    <a:prstGeom prst="line">
                                                                                      <a:avLst/>
                                                                                    </a:prstGeom>
                                                                                    <a:ln w="9360">
                                                                                      <a:solidFill>
                                                                                        <a:srgbClr val="000000"/>
                                                                                      </a:solidFill>
                                                                                      <a:miter/>
                                                                                    </a:ln>
                                                                                  </wps:spPr>
                                                                                  <wps:style>
                                                                                    <a:lnRef idx="0"/>
                                                                                    <a:fillRef idx="0"/>
                                                                                    <a:effectRef idx="0"/>
                                                                                    <a:fontRef idx="minor"/>
                                                                                  </wps:style>
                                                                                  <wps:bodyPr/>
                                                                                </wps:wsp>
                                                                                <wps:wsp>
                                                                                  <wps:cNvSpPr/>
                                                                                  <wps:spPr>
                                                                                    <a:xfrm>
                                                                                      <a:off x="5723280" y="4422600"/>
                                                                                      <a:ext cx="213840" cy="0"/>
                                                                                    </a:xfrm>
                                                                                    <a:prstGeom prst="line">
                                                                                      <a:avLst/>
                                                                                    </a:prstGeom>
                                                                                    <a:ln w="9360">
                                                                                      <a:solidFill>
                                                                                        <a:srgbClr val="000000"/>
                                                                                      </a:solidFill>
                                                                                      <a:miter/>
                                                                                    </a:ln>
                                                                                  </wps:spPr>
                                                                                  <wps:style>
                                                                                    <a:lnRef idx="0"/>
                                                                                    <a:fillRef idx="0"/>
                                                                                    <a:effectRef idx="0"/>
                                                                                    <a:fontRef idx="minor"/>
                                                                                  </wps:style>
                                                                                  <wps:bodyPr/>
                                                                                </wps:wsp>
                                                                                <wps:wsp>
                                                                                  <wps:cNvSpPr/>
                                                                                  <wps:spPr>
                                                                                    <a:xfrm flipH="1">
                                                                                      <a:off x="5770080" y="4133160"/>
                                                                                      <a:ext cx="45000" cy="45000"/>
                                                                                    </a:xfrm>
                                                                                    <a:prstGeom prst="flowChartConnector">
                                                                                      <a:avLst/>
                                                                                    </a:prstGeom>
                                                                                    <a:solidFill>
                                                                                      <a:srgbClr val="ff0000"/>
                                                                                    </a:solidFill>
                                                                                    <a:ln w="9360">
                                                                                      <a:solidFill>
                                                                                        <a:srgbClr val="ff0000"/>
                                                                                      </a:solidFill>
                                                                                      <a:miter/>
                                                                                    </a:ln>
                                                                                  </wps:spPr>
                                                                                  <wps:style>
                                                                                    <a:lnRef idx="0"/>
                                                                                    <a:fillRef idx="0"/>
                                                                                    <a:effectRef idx="0"/>
                                                                                    <a:fontRef idx="minor"/>
                                                                                  </wps:style>
                                                                                  <wps:bodyPr/>
                                                                                </wps:wsp>
                                                                                <wps:wsp>
                                                                                  <wps:cNvSpPr/>
                                                                                  <wps:spPr>
                                                                                    <a:xfrm>
                                                                                      <a:off x="6152040" y="4632480"/>
                                                                                      <a:ext cx="0" cy="114480"/>
                                                                                    </a:xfrm>
                                                                                    <a:prstGeom prst="line">
                                                                                      <a:avLst/>
                                                                                    </a:prstGeom>
                                                                                    <a:ln w="9360">
                                                                                      <a:solidFill>
                                                                                        <a:srgbClr val="000000"/>
                                                                                      </a:solidFill>
                                                                                      <a:miter/>
                                                                                    </a:ln>
                                                                                  </wps:spPr>
                                                                                  <wps:style>
                                                                                    <a:lnRef idx="0"/>
                                                                                    <a:fillRef idx="0"/>
                                                                                    <a:effectRef idx="0"/>
                                                                                    <a:fontRef idx="minor"/>
                                                                                  </wps:style>
                                                                                  <wps:bodyPr/>
                                                                                </wps:wsp>
                                                                                <wps:wsp>
                                                                                  <wps:cNvSpPr/>
                                                                                  <wps:spPr>
                                                                                    <a:xfrm flipH="1">
                                                                                      <a:off x="6151320" y="4750920"/>
                                                                                      <a:ext cx="219240" cy="0"/>
                                                                                    </a:xfrm>
                                                                                    <a:prstGeom prst="line">
                                                                                      <a:avLst/>
                                                                                    </a:prstGeom>
                                                                                    <a:ln w="9360">
                                                                                      <a:solidFill>
                                                                                        <a:srgbClr val="000000"/>
                                                                                      </a:solidFill>
                                                                                      <a:miter/>
                                                                                    </a:ln>
                                                                                  </wps:spPr>
                                                                                  <wps:style>
                                                                                    <a:lnRef idx="0"/>
                                                                                    <a:fillRef idx="0"/>
                                                                                    <a:effectRef idx="0"/>
                                                                                    <a:fontRef idx="minor"/>
                                                                                  </wps:style>
                                                                                  <wps:bodyPr/>
                                                                                </wps:wsp>
                                                                                <wpg:grpSp>
                                                                                  <wpg:cNvGrpSpPr/>
                                                                                  <wpg:grp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7289640" cy="5724000"/>
                                                                                    </a:xfrm>
                                                                                  </wpg:grpSpPr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3237120" y="5022720"/>
                                                                                        <a:ext cx="219240" cy="0"/>
                                                                                      </a:xfrm>
                                                                                      <a:prstGeom prst="line">
                                                                                        <a:avLst/>
                                                                                      </a:prstGeom>
                                                                                      <a:ln w="9360">
                                                                                        <a:solidFill>
                                                                                          <a:srgbClr val="000000"/>
                                                                                        </a:solidFill>
                                                                                        <a:miter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 flipH="1" flipV="1">
                                                                                        <a:off x="3237120" y="5122440"/>
                                                                                        <a:ext cx="114480" cy="5040"/>
                                                                                      </a:xfrm>
                                                                                      <a:prstGeom prst="line">
                                                                                        <a:avLst/>
                                                                                      </a:prstGeom>
                                                                                      <a:ln w="9360">
                                                                                        <a:solidFill>
                                                                                          <a:srgbClr val="000000"/>
                                                                                        </a:solidFill>
                                                                                        <a:miter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3456360" y="5022720"/>
                                                                                        <a:ext cx="61560" cy="623520"/>
                                                                                      </a:xfrm>
                                                                                      <a:custGeom>
                                                                                        <a:avLst/>
                                                                                        <a:gdLst/>
                                                                                        <a:ahLst/>
                                                                                        <a:rect l="l" t="t" r="r" b="b"/>
                                                                                        <a:pathLst>
                                                                                          <a:path w="97" h="982">
                                                                                            <a:moveTo>
                                                                                              <a:pt x="0" y="0"/>
                                                                                            </a:moveTo>
                                                                                            <a:lnTo>
                                                                                              <a:pt x="67" y="22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97" y="112"/>
                                                                                            </a:lnTo>
                                                                                            <a:lnTo>
                                                                                              <a:pt x="97" y="982"/>
                                                                                            </a:lnTo>
                                                                                          </a:path>
                                                                                        </a:pathLst>
                                                                                      </a:custGeom>
                                                                                      <a:noFill/>
                                                                                      <a:ln w="9360">
                                                                                        <a:solidFill>
                                                                                          <a:srgbClr val="000000"/>
                                                                                        </a:solidFill>
                                                                                        <a:round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3780000" y="4750920"/>
                                                                                        <a:ext cx="213840" cy="0"/>
                                                                                      </a:xfrm>
                                                                                      <a:prstGeom prst="line">
                                                                                        <a:avLst/>
                                                                                      </a:prstGeom>
                                                                                      <a:ln w="9360">
                                                                                        <a:solidFill>
                                                                                          <a:srgbClr val="000000"/>
                                                                                        </a:solidFill>
                                                                                        <a:miter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4641840" y="4479840"/>
                                                                                        <a:ext cx="0" cy="104760"/>
                                                                                      </a:xfrm>
                                                                                      <a:prstGeom prst="line">
                                                                                        <a:avLst/>
                                                                                      </a:prstGeom>
                                                                                      <a:ln w="9360">
                                                                                        <a:solidFill>
                                                                                          <a:srgbClr val="000000"/>
                                                                                        </a:solidFill>
                                                                                        <a:miter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4532760" y="4694040"/>
                                                                                        <a:ext cx="647640" cy="0"/>
                                                                                      </a:xfrm>
                                                                                      <a:prstGeom prst="line">
                                                                                        <a:avLst/>
                                                                                      </a:prstGeom>
                                                                                      <a:ln w="9360">
                                                                                        <a:solidFill>
                                                                                          <a:srgbClr val="000000"/>
                                                                                        </a:solidFill>
                                                                                        <a:miter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4641840" y="4584600"/>
                                                                                        <a:ext cx="433800" cy="0"/>
                                                                                      </a:xfrm>
                                                                                      <a:prstGeom prst="line">
                                                                                        <a:avLst/>
                                                                                      </a:prstGeom>
                                                                                      <a:ln w="9360">
                                                                                        <a:solidFill>
                                                                                          <a:srgbClr val="000000"/>
                                                                                        </a:solidFill>
                                                                                        <a:miter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3780000" y="4750920"/>
                                                                                        <a:ext cx="0" cy="852840"/>
                                                                                      </a:xfrm>
                                                                                      <a:prstGeom prst="line">
                                                                                        <a:avLst/>
                                                                                      </a:prstGeom>
                                                                                      <a:ln w="9360">
                                                                                        <a:solidFill>
                                                                                          <a:srgbClr val="000000"/>
                                                                                        </a:solidFill>
                                                                                        <a:miter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3884760" y="4855680"/>
                                                                                        <a:ext cx="0" cy="748080"/>
                                                                                      </a:xfrm>
                                                                                      <a:prstGeom prst="line">
                                                                                        <a:avLst/>
                                                                                      </a:prstGeom>
                                                                                      <a:ln w="9360">
                                                                                        <a:solidFill>
                                                                                          <a:srgbClr val="000000"/>
                                                                                        </a:solidFill>
                                                                                        <a:miter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 flipH="1">
                                                                                        <a:off x="3884760" y="4861080"/>
                                                                                        <a:ext cx="109080" cy="0"/>
                                                                                      </a:xfrm>
                                                                                      <a:prstGeom prst="line">
                                                                                        <a:avLst/>
                                                                                      </a:prstGeom>
                                                                                      <a:ln w="9360">
                                                                                        <a:solidFill>
                                                                                          <a:srgbClr val="000000"/>
                                                                                        </a:solidFill>
                                                                                        <a:miter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3994200" y="4861080"/>
                                                                                        <a:ext cx="0" cy="209520"/>
                                                                                      </a:xfrm>
                                                                                      <a:prstGeom prst="line">
                                                                                        <a:avLst/>
                                                                                      </a:prstGeom>
                                                                                      <a:ln w="9360">
                                                                                        <a:solidFill>
                                                                                          <a:srgbClr val="000000"/>
                                                                                        </a:solidFill>
                                                                                        <a:miter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3994200" y="5074920"/>
                                                                                        <a:ext cx="438120" cy="0"/>
                                                                                      </a:xfrm>
                                                                                      <a:prstGeom prst="line">
                                                                                        <a:avLst/>
                                                                                      </a:prstGeom>
                                                                                      <a:ln w="9360">
                                                                                        <a:solidFill>
                                                                                          <a:srgbClr val="000000"/>
                                                                                        </a:solidFill>
                                                                                        <a:miter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4104000" y="4960800"/>
                                                                                        <a:ext cx="1071360" cy="0"/>
                                                                                      </a:xfrm>
                                                                                      <a:prstGeom prst="line">
                                                                                        <a:avLst/>
                                                                                      </a:prstGeom>
                                                                                      <a:ln w="9360">
                                                                                        <a:solidFill>
                                                                                          <a:srgbClr val="000000"/>
                                                                                        </a:solidFill>
                                                                                        <a:miter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5180400" y="4960800"/>
                                                                                        <a:ext cx="0" cy="324000"/>
                                                                                      </a:xfrm>
                                                                                      <a:prstGeom prst="line">
                                                                                        <a:avLst/>
                                                                                      </a:prstGeom>
                                                                                      <a:ln w="9360">
                                                                                        <a:solidFill>
                                                                                          <a:srgbClr val="000000"/>
                                                                                        </a:solidFill>
                                                                                        <a:miter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5075640" y="5289480"/>
                                                                                        <a:ext cx="104760" cy="0"/>
                                                                                      </a:xfrm>
                                                                                      <a:prstGeom prst="line">
                                                                                        <a:avLst/>
                                                                                      </a:prstGeom>
                                                                                      <a:ln w="9360">
                                                                                        <a:solidFill>
                                                                                          <a:srgbClr val="000000"/>
                                                                                        </a:solidFill>
                                                                                        <a:miter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5075640" y="5065560"/>
                                                                                        <a:ext cx="0" cy="224280"/>
                                                                                      </a:xfrm>
                                                                                      <a:prstGeom prst="line">
                                                                                        <a:avLst/>
                                                                                      </a:prstGeom>
                                                                                      <a:ln w="9360">
                                                                                        <a:solidFill>
                                                                                          <a:srgbClr val="000000"/>
                                                                                        </a:solidFill>
                                                                                        <a:miter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s:wsp>
                                                                                    <wps:cNvSpPr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4532760" y="5074920"/>
                                                                                        <a:ext cx="542880" cy="0"/>
                                                                                      </a:xfrm>
                                                                                      <a:prstGeom prst="line">
                                                                                        <a:avLst/>
                                                                                      </a:prstGeom>
                                                                                      <a:ln w="9360">
                                                                                        <a:solidFill>
                                                                                          <a:srgbClr val="000000"/>
                                                                                        </a:solidFill>
                                                                                        <a:miter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style>
                                                                                      <a:lnRef idx="0"/>
                                                                                      <a:fillRef idx="0"/>
                                                                                      <a:effectRef idx="0"/>
                                                                                      <a:fontRef idx="minor"/>
                                                                                    </wps:style>
                                                                                    <wps:bodyPr/>
                                                                                  </wps:wsp>
                                                                                  <wpg:grpSp>
                                                                                    <wpg:cNvGrpSpPr/>
                                                                                    <wpg:grp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7289640" cy="5724000"/>
                                                                                      </a:xfrm>
                                                                                    </wpg:grpSpPr>
                                                                                    <wps:wsp>
                                                                                      <wps:cNvSpPr txBox="1"/>
                                                                                      <wps:spPr>
                                                                                        <a:xfrm>
                                                                                          <a:off x="1912680" y="3240360"/>
                                                                                          <a:ext cx="434520" cy="199440"/>
                                                                                        </a:xfrm>
                                                                                        <a:prstGeom prst="rect">
                                                                                          <a:avLst/>
                                                                                        </a:prstGeom>
                                                                                        <a:noFill/>
                                                                                        <a:ln w="0">
                                                                                          <a:noFill/>
                                                                                        </a:ln>
                                                                                      </wps:spPr>
                                                                                      <wps:txbx>
                                                                                        <w:txbxContent>
                                                                                          <w:p>
                                                                                            <w:pPr>
                                                                                              <w:overflowPunct w:val="false"/>
                                                                                              <w:bidi w:val="0"/>
                                                                                              <w:rPr/>
                                                                                            </w:pPr>
                                                                                            <w:r>
                                                                                              <w:rPr>
                                                                                                <w:kern w:val="2"/>
                                                                                                <w:sz w:val="16"/>
                                                                                                <w:szCs w:val="16"/>
                                                                                                <w:rFonts w:ascii="Times New Roman" w:hAnsi="Times New Roman" w:eastAsia="Times New Roman" w:cs="Times New Roman"/>
                                                                                                <w:color w:val="auto"/>
                                                                                                <w:lang w:val="de-DE" w:bidi="ar-SA"/>
                                                                                              </w:rPr>
                                                                                              <w:t>1</w:t>
                                                                                            </w:r>
                                                                                          </w:p>
                                                                                        </w:txbxContent>
                                                                                      </wps:txbx>
                                                                                      <wps:bodyPr wrap="square" anchor="t">
                                                                                        <a:noAutofit/>
                                                                                      </wps:bodyPr>
                                                                                    </wps:wsp>
                                                                                    <wpg:grpSp>
                                                                                      <wpg:cNvGrpSpPr/>
                                                                                      <wpg:grp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7289640" cy="5724000"/>
                                                                                        </a:xfrm>
                                                                                      </wpg:grpSpPr>
                                                                                      <wps:wsp>
                                                                                        <wps:cNvSpPr txBox="1"/>
                                                                                        <wps:spPr>
                                                                                          <a:xfrm>
                                                                                            <a:off x="1487880" y="3890160"/>
                                                                                            <a:ext cx="262080" cy="242640"/>
                                                                                          </a:xfrm>
                                                                                          <a:prstGeom prst="rect">
                                                                                            <a:avLst/>
                                                                                          </a:prstGeom>
                                                                                          <a:noFill/>
                                                                                          <a:ln w="0">
                                                                                            <a:noFill/>
                                                                                          </a:ln>
                                                                                        </wps:spPr>
                                                                                        <wps:txbx>
                                                                                          <w:txbxContent>
                                                                                            <w:p>
                                                                                              <w:pPr>
                                                                                                <w:overflowPunct w:val="false"/>
                                                                                                <w:bidi w:val="0"/>
                                                                                                <w:rPr/>
                                                                                              </w:pPr>
                                                                                              <w:r>
                                                                                                <w:rPr>
                                                                                                  <w:kern w:val="2"/>
                                                                                                  <w:sz w:val="16"/>
                                                                                                  <w:szCs w:val="16"/>
                                                                                                  <w:rFonts w:ascii="Times New Roman" w:hAnsi="Times New Roman" w:eastAsia="Times New Roman" w:cs="Times New Roman"/>
                                                                                                  <w:color w:val="auto"/>
                                                                                                  <w:lang w:val="de-DE" w:bidi="ar-SA"/>
                                                                                                </w:rPr>
                                                                                                <w:t>2</w:t>
                                                                                              </w:r>
                                                                                            </w:p>
                                                                                          </w:txbxContent>
                                                                                        </wps:txbx>
                                                                                        <wps:bodyPr wrap="square" anchor="t">
                                                                                          <a:noAutofit/>
                                                                                        </wps:bodyPr>
                                                                                      </wps:wsp>
                                                                                      <wpg:grpSp>
                                                                                        <wpg:cNvGrpSpPr/>
                                                                                        <wpg:grp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7289640" cy="5724000"/>
                                                                                          </a:xfrm>
                                                                                        </wpg:grpSpPr>
                                                                                        <wps:wsp>
                                                                                          <wps:cNvSpPr txBox="1"/>
                                                                                          <wps:spPr>
                                                                                            <a:xfrm>
                                                                                              <a:off x="2362680" y="3612600"/>
                                                                                              <a:ext cx="214560" cy="200160"/>
                                                                                            </a:xfrm>
                                                                                            <a:prstGeom prst="rect">
                                                                                              <a:avLst/>
                                                                                            </a:prstGeom>
                                                                                            <a:noFill/>
                                                                                            <a:ln w="0">
                                                                                              <a:noFill/>
                                                                                            </a:ln>
                                                                                          </wps:spPr>
                                                                                          <wps:txbx>
                                                                                            <w:txbxContent>
                                                                                              <w:p>
                                                                                                <w:pPr>
                                                                                                  <w:overflowPunct w:val="false"/>
                                                                                                  <w:bidi w:val="0"/>
                                                                                                  <w:rPr/>
                                                                                                </w:pPr>
                                                                                                <w:r>
                                                                                                  <w:rPr>
                                                                                                    <w:kern w:val="2"/>
                                                                                                    <w:sz w:val="16"/>
                                                                                                    <w:szCs w:val="16"/>
                                                                                                    <w:rFonts w:ascii="Times New Roman" w:hAnsi="Times New Roman" w:eastAsia="Times New Roman" w:cs="Times New Roman"/>
                                                                                                    <w:color w:val="auto"/>
                                                                                                    <w:lang w:val="de-DE" w:bidi="ar-SA"/>
                                                                                                  </w:rPr>
                                                                                                  <w:t>3</w:t>
                                                                                                </w:r>
                                                                                              </w:p>
                                                                                            </w:txbxContent>
                                                                                          </wps:txbx>
                                                                                          <wps:bodyPr wrap="square" anchor="t">
                                                                                            <a:noAutofit/>
                                                                                          </wps:bodyPr>
                                                                                        </wps:wsp>
                                                                                        <wpg:grpSp>
                                                                                          <wpg:cNvGrpSpPr/>
                                                                                          <wpg:grp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7289640" cy="5724000"/>
                                                                                            </a:xfrm>
                                                                                          </wpg:grpSpPr>
                                                                                          <wps:wsp>
                                                                                            <wps:cNvSpPr/>
                                                                                            <wps:spPr>
                                                                                              <a:xfrm flipH="1">
                                                                                                <a:off x="3993480" y="4370040"/>
                                                                                                <a:ext cx="109800" cy="0"/>
                                                                                              </a:xfrm>
                                                                                              <a:prstGeom prst="line">
                                                                                                <a:avLst/>
                                                                                              </a:prstGeom>
                                                                                              <a:ln w="9360">
                                                                                                <a:solidFill>
                                                                                                  <a:srgbClr val="000000"/>
                                                                                                </a:solidFill>
                                                                                                <a:miter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style>
                                                                                              <a:lnRef idx="0"/>
                                                                                              <a:fillRef idx="0"/>
                                                                                              <a:effectRef idx="0"/>
                                                                                              <a:fontRef idx="minor"/>
                                                                                            </wps:style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  <wps:wsp>
                                                                                            <wps:cNvSpPr/>
                                                                                            <wps:spPr>
                                                                                              <a:xfrm>
                                                                                                <a:off x="4104000" y="4479840"/>
                                                                                                <a:ext cx="537840" cy="0"/>
                                                                                              </a:xfrm>
                                                                                              <a:prstGeom prst="line">
                                                                                                <a:avLst/>
                                                                                              </a:prstGeom>
                                                                                              <a:ln w="9360">
                                                                                                <a:solidFill>
                                                                                                  <a:srgbClr val="000000"/>
                                                                                                </a:solidFill>
                                                                                                <a:miter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style>
                                                                                              <a:lnRef idx="0"/>
                                                                                              <a:fillRef idx="0"/>
                                                                                              <a:effectRef idx="0"/>
                                                                                              <a:fontRef idx="minor"/>
                                                                                            </wps:style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  <wps:wsp>
                                                                                            <wps:cNvSpPr/>
                                                                                            <wps:spPr>
                                                                                              <a:xfrm>
                                                                                                <a:off x="4104000" y="3722400"/>
                                                                                                <a:ext cx="213840" cy="0"/>
                                                                                              </a:xfrm>
                                                                                              <a:prstGeom prst="line">
                                                                                                <a:avLst/>
                                                                                              </a:prstGeom>
                                                                                              <a:ln w="9360">
                                                                                                <a:solidFill>
                                                                                                  <a:srgbClr val="000000"/>
                                                                                                </a:solidFill>
                                                                                                <a:miter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style>
                                                                                              <a:lnRef idx="0"/>
                                                                                              <a:fillRef idx="0"/>
                                                                                              <a:effectRef idx="0"/>
                                                                                              <a:fontRef idx="minor"/>
                                                                                            </wps:style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  <wps:wsp>
                                                                                            <wps:cNvSpPr/>
                                                                                            <wps:spPr>
                                                                                              <a:xfrm>
                                                                                                <a:off x="4317840" y="3670200"/>
                                                                                                <a:ext cx="0" cy="52200"/>
                                                                                              </a:xfrm>
                                                                                              <a:prstGeom prst="line">
                                                                                                <a:avLst/>
                                                                                              </a:prstGeom>
                                                                                              <a:ln w="9360">
                                                                                                <a:solidFill>
                                                                                                  <a:srgbClr val="000000"/>
                                                                                                </a:solidFill>
                                                                                                <a:miter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style>
                                                                                              <a:lnRef idx="0"/>
                                                                                              <a:fillRef idx="0"/>
                                                                                              <a:effectRef idx="0"/>
                                                                                              <a:fontRef idx="minor"/>
                                                                                            </wps:style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  <wps:wsp>
                                                                                            <wps:cNvSpPr/>
                                                                                            <wps:spPr>
                                                                                              <a:xfrm>
                                                                                                <a:off x="4384800" y="3508200"/>
                                                                                                <a:ext cx="0" cy="318600"/>
                                                                                              </a:xfrm>
                                                                                              <a:prstGeom prst="line">
                                                                                                <a:avLst/>
                                                                                              </a:prstGeom>
                                                                                              <a:ln w="9360">
                                                                                                <a:solidFill>
                                                                                                  <a:srgbClr val="000000"/>
                                                                                                </a:solidFill>
                                                                                                <a:miter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style>
                                                                                              <a:lnRef idx="0"/>
                                                                                              <a:fillRef idx="0"/>
                                                                                              <a:effectRef idx="0"/>
                                                                                              <a:fontRef idx="minor"/>
                                                                                            </wps:style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  <wps:wsp>
                                                                                            <wps:cNvSpPr/>
                                                                                            <wps:spPr>
                                                                                              <a:xfrm>
                                                                                                <a:off x="4532760" y="3836520"/>
                                                                                                <a:ext cx="0" cy="147960"/>
                                                                                              </a:xfrm>
                                                                                              <a:prstGeom prst="line">
                                                                                                <a:avLst/>
                                                                                              </a:prstGeom>
                                                                                              <a:ln w="9360">
                                                                                                <a:solidFill>
                                                                                                  <a:srgbClr val="000000"/>
                                                                                                </a:solidFill>
                                                                                                <a:miter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style>
                                                                                              <a:lnRef idx="0"/>
                                                                                              <a:fillRef idx="0"/>
                                                                                              <a:effectRef idx="0"/>
                                                                                              <a:fontRef idx="minor"/>
                                                                                            </wps:style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  <wps:wsp>
                                                                                            <wps:cNvSpPr/>
                                                                                            <wps:spPr>
                                                                                              <a:xfrm>
                                                                                                <a:off x="4426560" y="4370040"/>
                                                                                                <a:ext cx="0" cy="106560"/>
                                                                                              </a:xfrm>
                                                                                              <a:prstGeom prst="line">
                                                                                                <a:avLst/>
                                                                                              </a:prstGeom>
                                                                                              <a:ln w="9360">
                                                                                                <a:solidFill>
                                                                                                  <a:srgbClr val="000000"/>
                                                                                                </a:solidFill>
                                                                                                <a:miter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style>
                                                                                              <a:lnRef idx="0"/>
                                                                                              <a:fillRef idx="0"/>
                                                                                              <a:effectRef idx="0"/>
                                                                                              <a:fontRef idx="minor"/>
                                                                                            </wps:style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  <wps:wsp>
                                                                                            <wps:cNvSpPr/>
                                                                                            <wps:spPr>
                                                                                              <a:xfrm>
                                                                                                <a:off x="4243680" y="4166280"/>
                                                                                                <a:ext cx="45000" cy="45000"/>
                                                                                              </a:xfrm>
                                                                                              <a:prstGeom prst="rect">
                                                                                                <a:avLst/>
                                                                                              </a:prstGeom>
                                                                                              <a:solidFill>
                                                                                                <a:srgbClr val="ffffff"/>
                                                                                              </a:solidFill>
                                                                                              <a:ln w="9360">
                                                                                                <a:solidFill>
                                                                                                  <a:srgbClr val="000000"/>
                                                                                                </a:solidFill>
                                                                                                <a:miter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style>
                                                                                              <a:lnRef idx="0"/>
                                                                                              <a:fillRef idx="0"/>
                                                                                              <a:effectRef idx="0"/>
                                                                                              <a:fontRef idx="minor"/>
                                                                                            </wps:style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  <wps:wsp>
                                                                                            <wps:cNvSpPr/>
                                                                                            <wps:spPr>
                                                                                              <a:xfrm>
                                                                                                <a:off x="4532760" y="4327560"/>
                                                                                                <a:ext cx="0" cy="42480"/>
                                                                                              </a:xfrm>
                                                                                              <a:prstGeom prst="line">
                                                                                                <a:avLst/>
                                                                                              </a:prstGeom>
                                                                                              <a:ln w="9360">
                                                                                                <a:solidFill>
                                                                                                  <a:srgbClr val="000000"/>
                                                                                                </a:solidFill>
                                                                                                <a:miter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style>
                                                                                              <a:lnRef idx="0"/>
                                                                                              <a:fillRef idx="0"/>
                                                                                              <a:effectRef idx="0"/>
                                                                                              <a:fontRef idx="minor"/>
                                                                                            </wps:style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  <wpg:grpSp>
                                                                                            <wpg:cNvGrpSpPr/>
                                                                                            <wpg:grp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7289640" cy="5724000"/>
                                                                                              </a:xfrm>
                                                                                            </wpg:grpSpPr>
                                                                                            <wps:wsp>
                                                                                              <wps:cNvSpPr/>
                                                                                              <wps:spPr>
                                                                                                <a:xfrm flipH="1">
                                                                                                  <a:off x="2482200" y="2860560"/>
                                                                                                  <a:ext cx="1800" cy="210240"/>
                                                                                                </a:xfrm>
                                                                                                <a:prstGeom prst="line">
                                                                                                  <a:avLst/>
                                                                                                </a:prstGeom>
                                                                                                <a:ln w="9360">
                                                                                                  <a:solidFill>
                                                                                                    <a:srgbClr val="000000"/>
                                                                                                  </a:solidFill>
                                                                                                  <a:miter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style>
                                                                                                <a:lnRef idx="0"/>
                                                                                                <a:fillRef idx="0"/>
                                                                                                <a:effectRef idx="0"/>
                                                                                                <a:fontRef idx="minor"/>
                                                                                              </wps:style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  <wps:wsp>
                                                                                              <wps:cNvSpPr/>
                                                                                              <wps:spPr>
                                                                                                <a:xfrm flipV="1">
                                                                                                  <a:off x="2484720" y="3070080"/>
                                                                                                  <a:ext cx="0" cy="438120"/>
                                                                                                </a:xfrm>
                                                                                                <a:prstGeom prst="line">
                                                                                                  <a:avLst/>
                                                                                                </a:prstGeom>
                                                                                                <a:ln w="9360">
                                                                                                  <a:solidFill>
                                                                                                    <a:srgbClr val="000000"/>
                                                                                                  </a:solidFill>
                                                                                                  <a:miter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style>
                                                                                                <a:lnRef idx="0"/>
                                                                                                <a:fillRef idx="0"/>
                                                                                                <a:effectRef idx="0"/>
                                                                                                <a:fontRef idx="minor"/>
                                                                                              </wps:style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  <wpg:grpSp>
                                                                                              <wpg:cNvGrpSpPr/>
                                                                                              <wpg:grp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7289640" cy="5724000"/>
                                                                                                </a:xfrm>
                                                                                              </wpg:grpSpPr>
                                                                                              <wps:wsp>
                                                                                                <wps:cNvSpPr/>
                                                                                                <wps:spPr>
                                                                                                  <a:xfrm>
                                                                                                    <a:off x="1941840" y="3293280"/>
                                                                                                    <a:ext cx="0" cy="105480"/>
                                                                                                  </a:xfrm>
                                                                                                  <a:prstGeom prst="line">
                                                                                                    <a:avLst/>
                                                                                                  </a:prstGeom>
                                                                                                  <a:ln w="9360">
                                                                                                    <a:solidFill>
                                                                                                      <a:srgbClr val="000000"/>
                                                                                                    </a:solidFill>
                                                                                                    <a:miter/>
                                                                                                  </a:ln>
                                                                                                </wps:spPr>
                                                                                                <wps:style>
                                                                                                  <a:lnRef idx="0"/>
                                                                                                  <a:fillRef idx="0"/>
                                                                                                  <a:effectRef idx="0"/>
                                                                                                  <a:fontRef idx="minor"/>
                                                                                                </wps:style>
                                                                                                <wps:bodyPr/>
                                                                                              </wps:wsp>
                                                                                              <wps:wsp>
                                                                                                <wps:cNvSpPr/>
                                                                                                <wps:spPr>
                                                                                                  <a:xfrm>
                                                                                                    <a:off x="1403280" y="3832200"/>
                                                                                                    <a:ext cx="214560" cy="0"/>
                                                                                                  </a:xfrm>
                                                                                                  <a:prstGeom prst="line">
                                                                                                    <a:avLst/>
                                                                                                  </a:prstGeom>
                                                                                                  <a:ln w="9360">
                                                                                                    <a:solidFill>
                                                                                                      <a:srgbClr val="000000"/>
                                                                                                    </a:solidFill>
                                                                                                    <a:miter/>
                                                                                                  </a:ln>
                                                                                                </wps:spPr>
                                                                                                <wps:style>
                                                                                                  <a:lnRef idx="0"/>
                                                                                                  <a:fillRef idx="0"/>
                                                                                                  <a:effectRef idx="0"/>
                                                                                                  <a:fontRef idx="minor"/>
                                                                                                </wps:style>
                                                                                                <wps:bodyPr/>
                                                                                              </wps:wsp>
                                                                                              <wps:wsp>
                                                                                                <wps:cNvSpPr/>
                                                                                                <wps:spPr>
                                                                                                  <a:xfrm>
                                                                                                    <a:off x="1513080" y="3936960"/>
                                                                                                    <a:ext cx="213840" cy="0"/>
                                                                                                  </a:xfrm>
                                                                                                  <a:prstGeom prst="line">
                                                                                                    <a:avLst/>
                                                                                                  </a:prstGeom>
                                                                                                  <a:ln w="9360">
                                                                                                    <a:solidFill>
                                                                                                      <a:srgbClr val="000000"/>
                                                                                                    </a:solidFill>
                                                                                                    <a:miter/>
                                                                                                  </a:ln>
                                                                                                </wps:spPr>
                                                                                                <wps:style>
                                                                                                  <a:lnRef idx="0"/>
                                                                                                  <a:fillRef idx="0"/>
                                                                                                  <a:effectRef idx="0"/>
                                                                                                  <a:fontRef idx="minor"/>
                                                                                                </wps:style>
                                                                                                <wps:bodyPr/>
                                                                                              </wps:wsp>
                                                                                              <wps:wsp>
                                                                                                <wps:cNvSpPr/>
                                                                                                <wps:spPr>
                                                                                                  <a:xfrm>
                                                                                                    <a:off x="1837080" y="4046400"/>
                                                                                                    <a:ext cx="0" cy="214560"/>
                                                                                                  </a:xfrm>
                                                                                                  <a:prstGeom prst="line">
                                                                                                    <a:avLst/>
                                                                                                  </a:prstGeom>
                                                                                                  <a:ln w="9360">
                                                                                                    <a:solidFill>
                                                                                                      <a:srgbClr val="000000"/>
                                                                                                    </a:solidFill>
                                                                                                    <a:miter/>
                                                                                                  </a:ln>
                                                                                                </wps:spPr>
                                                                                                <wps:style>
                                                                                                  <a:lnRef idx="0"/>
                                                                                                  <a:fillRef idx="0"/>
                                                                                                  <a:effectRef idx="0"/>
                                                                                                  <a:fontRef idx="minor"/>
                                                                                                </wps:style>
                                                                                                <wps:bodyPr/>
                                                                                              </wps:wsp>
                                                                                              <wps:wsp>
                                                                                                <wps:cNvSpPr/>
                                                                                                <wps:spPr>
                                                                                                  <a:xfrm>
                                                                                                    <a:off x="1727280" y="3936960"/>
                                                                                                    <a:ext cx="219240" cy="0"/>
                                                                                                  </a:xfrm>
                                                                                                  <a:prstGeom prst="line">
                                                                                                    <a:avLst/>
                                                                                                  </a:prstGeom>
                                                                                                  <a:ln w="9360">
                                                                                                    <a:solidFill>
                                                                                                      <a:srgbClr val="000000"/>
                                                                                                    </a:solidFill>
                                                                                                    <a:miter/>
                                                                                                  </a:ln>
                                                                                                </wps:spPr>
                                                                                                <wps:style>
                                                                                                  <a:lnRef idx="0"/>
                                                                                                  <a:fillRef idx="0"/>
                                                                                                  <a:effectRef idx="0"/>
                                                                                                  <a:fontRef idx="minor"/>
                                                                                                </wps:style>
                                                                                                <wps:bodyPr/>
                                                                                              </wps:wsp>
                                                                                              <wpg:grpSp>
                                                                                                <wpg:cNvGrpSpPr/>
                                                                                                <wpg:grp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7289640" cy="5724000"/>
                                                                                                  </a:xfrm>
                                                                                                </wpg:grpSpPr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 flipV="1">
                                                                                                      <a:off x="1292760" y="1563840"/>
                                                                                                      <a:ext cx="0" cy="430560"/>
                                                                                                    </a:xfrm>
                                                                                                    <a:prstGeom prst="line">
                                                                                                      <a:avLst/>
                                                                                                    </a:prstGeom>
                                                                                                    <a:ln w="9360">
                                                                                                      <a:solidFill>
                                                                                                        <a:srgbClr val="000000"/>
                                                                                                      </a:solidFill>
                                                                                                      <a:miter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 flipV="1">
                                                                                                      <a:off x="1189440" y="1993320"/>
                                                                                                      <a:ext cx="109080" cy="4320"/>
                                                                                                    </a:xfrm>
                                                                                                    <a:prstGeom prst="line">
                                                                                                      <a:avLst/>
                                                                                                    </a:prstGeom>
                                                                                                    <a:ln w="9360">
                                                                                                      <a:solidFill>
                                                                                                        <a:srgbClr val="000000"/>
                                                                                                      </a:solidFill>
                                                                                                      <a:miter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1508760" y="2110680"/>
                                                                                                      <a:ext cx="5040" cy="207720"/>
                                                                                                    </a:xfrm>
                                                                                                    <a:prstGeom prst="line">
                                                                                                      <a:avLst/>
                                                                                                    </a:prstGeom>
                                                                                                    <a:ln w="9360">
                                                                                                      <a:solidFill>
                                                                                                        <a:srgbClr val="000000"/>
                                                                                                      </a:solidFill>
                                                                                                      <a:miter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1617840" y="2110680"/>
                                                                                                      <a:ext cx="720" cy="145440"/>
                                                                                                    </a:xfrm>
                                                                                                    <a:prstGeom prst="line">
                                                                                                      <a:avLst/>
                                                                                                    </a:prstGeom>
                                                                                                    <a:ln w="9360">
                                                                                                      <a:solidFill>
                                                                                                        <a:srgbClr val="000000"/>
                                                                                                      </a:solidFill>
                                                                                                      <a:miter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  <wpg:grpSp>
                                                                                                  <wpg:cNvGrpSpPr/>
                                                                                                  <wpg:grpSpPr>
                                                                                                    <a:xfrm>
                                                                                                      <a:off x="1292760" y="2212920"/>
                                                                                                      <a:ext cx="110520" cy="109080"/>
                                                                                                    </a:xfrm>
                                                                                                  </wpg:grpSpPr>
                                                                                                  <wps:wsp>
                                                                                                    <wps:cNvSpPr/>
                                                                                                    <wps:spPr>
                                                                                                      <a:xfrm>
                                                                                                        <a:off x="0" y="0"/>
                                                                                                        <a:ext cx="0" cy="105480"/>
                                                                                                      </a:xfrm>
                                                                                                      <a:prstGeom prst="line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9360">
                                                                                                        <a:solidFill>
                                                                                                          <a:srgbClr val="000000"/>
                                                                                                        </a:solidFill>
                                                                                                        <a:miter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style>
                                                                                                      <a:lnRef idx="0"/>
                                                                                                      <a:fillRef idx="0"/>
                                                                                                      <a:effectRef idx="0"/>
                                                                                                      <a:fontRef idx="minor"/>
                                                                                                    </wps:style>
                                                                                                    <wps:bodyPr/>
                                                                                                  </wps:wsp>
                                                                                                  <wpg:grpSp>
                                                                                                    <wpg:cNvGrpSpPr/>
                                                                                                    <wpg:grpSpPr>
                                                                                                      <a:xfrm>
                                                                                                        <a:off x="0" y="0"/>
                                                                                                        <a:ext cx="110520" cy="109080"/>
                                                                                                      </a:xfrm>
                                                                                                    </wpg:grpSpPr>
                                                                                                    <wps:wsp>
                                                                                                      <wps:cNvSpPr/>
                                                                                                      <wps:spPr>
                                                                                                        <a:xfrm>
                                                                                                          <a:off x="1440" y="0"/>
                                                                                                          <a:ext cx="104040" cy="720"/>
                                                                                                        </a:xfrm>
                                                                                                        <a:prstGeom prst="line">
                                                                                                          <a:avLst/>
                                                                                                        </a:prstGeom>
                                                                                                        <a:ln w="9360">
                                                                                                          <a:solidFill>
                                                                                                            <a:srgbClr val="000000"/>
                                                                                                          </a:solidFill>
                                                                                                          <a:miter/>
                                                                                                        </a:ln>
                                                                                                      </wps:spPr>
                                                                                                      <wps:style>
                                                                                                        <a:lnRef idx="0"/>
                                                                                                        <a:fillRef idx="0"/>
                                                                                                        <a:effectRef idx="0"/>
                                                                                                        <a:fontRef idx="minor"/>
                                                                                                      </wps:style>
                                                                                                      <wps:bodyPr/>
                                                                                                    </wps:wsp>
                                                                                                    <wps:wsp>
                                                                                                      <wps:cNvSpPr/>
                                                                                                      <wps:spPr>
                                                                                                        <a:xfrm>
                                                                                                          <a:off x="1440" y="109440"/>
                                                                                                          <a:ext cx="109080" cy="0"/>
                                                                                                        </a:xfrm>
                                                                                                        <a:prstGeom prst="line">
                                                                                                          <a:avLst/>
                                                                                                        </a:prstGeom>
                                                                                                        <a:ln w="9360">
                                                                                                          <a:solidFill>
                                                                                                            <a:srgbClr val="000000"/>
                                                                                                          </a:solidFill>
                                                                                                          <a:miter/>
                                                                                                        </a:ln>
                                                                                                      </wps:spPr>
                                                                                                      <wps:style>
                                                                                                        <a:lnRef idx="0"/>
                                                                                                        <a:fillRef idx="0"/>
                                                                                                        <a:effectRef idx="0"/>
                                                                                                        <a:fontRef idx="minor"/>
                                                                                                      </wps:style>
                                                                                                      <wps:bodyPr/>
                                                                                                    </wps:wsp>
                                                                                                    <wps:wsp>
                                                                                                      <wps:cNvSpPr/>
                                                                                                      <wps:spPr>
                                                                                                        <a:xfrm flipV="1">
                                                                                                          <a:off x="110520" y="0"/>
                                                                                                          <a:ext cx="0" cy="109080"/>
                                                                                                        </a:xfrm>
                                                                                                        <a:prstGeom prst="line">
                                                                                                          <a:avLst/>
                                                                                                        </a:prstGeom>
                                                                                                        <a:ln w="9360">
                                                                                                          <a:solidFill>
                                                                                                            <a:srgbClr val="000000"/>
                                                                                                          </a:solidFill>
                                                                                                          <a:miter/>
                                                                                                        </a:ln>
                                                                                                      </wps:spPr>
                                                                                                      <wps:style>
                                                                                                        <a:lnRef idx="0"/>
                                                                                                        <a:fillRef idx="0"/>
                                                                                                        <a:effectRef idx="0"/>
                                                                                                        <a:fontRef idx="minor"/>
                                                                                                      </wps:style>
                                                                                                      <wps:bodyPr/>
                                                                                                    </wps:wsp>
                                                                                                    <wps:wsp>
                                                                                                      <wps:cNvSpPr/>
                                                                                                      <wps:spPr>
                                                                                                        <a:xfrm>
                                                                                                          <a:off x="0" y="36720"/>
                                                                                                          <a:ext cx="108720" cy="0"/>
                                                                                                        </a:xfrm>
                                                                                                        <a:prstGeom prst="line">
                                                                                                          <a:avLst/>
                                                                                                        </a:prstGeom>
                                                                                                        <a:ln w="9360">
                                                                                                          <a:solidFill>
                                                                                                            <a:srgbClr val="000000"/>
                                                                                                          </a:solidFill>
                                                                                                          <a:miter/>
                                                                                                        </a:ln>
                                                                                                      </wps:spPr>
                                                                                                      <wps:style>
                                                                                                        <a:lnRef idx="0"/>
                                                                                                        <a:fillRef idx="0"/>
                                                                                                        <a:effectRef idx="0"/>
                                                                                                        <a:fontRef idx="minor"/>
                                                                                                      </wps:style>
                                                                                                      <wps:bodyPr/>
                                                                                                    </wps:wsp>
                                                                                                    <wps:wsp>
                                                                                                      <wps:cNvSpPr/>
                                                                                                      <wps:spPr>
                                                                                                        <a:xfrm>
                                                                                                          <a:off x="0" y="74880"/>
                                                                                                          <a:ext cx="108720" cy="0"/>
                                                                                                        </a:xfrm>
                                                                                                        <a:prstGeom prst="line">
                                                                                                          <a:avLst/>
                                                                                                        </a:prstGeom>
                                                                                                        <a:ln w="9360">
                                                                                                          <a:solidFill>
                                                                                                            <a:srgbClr val="000000"/>
                                                                                                          </a:solidFill>
                                                                                                          <a:miter/>
                                                                                                        </a:ln>
                                                                                                      </wps:spPr>
                                                                                                      <wps:style>
                                                                                                        <a:lnRef idx="0"/>
                                                                                                        <a:fillRef idx="0"/>
                                                                                                        <a:effectRef idx="0"/>
                                                                                                        <a:fontRef idx="minor"/>
                                                                                                      </wps:style>
                                                                                                      <wps:bodyPr/>
                                                                                                    </wps:wsp>
                                                                                                  </wpg:grpSp>
                                                                                                </wpg:grpSp>
                                                                                                <wps:wsp>
                                                                                                  <wps:cNvSpPr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1508040" y="2255400"/>
                                                                                                      <a:ext cx="52560" cy="0"/>
                                                                                                    </a:xfrm>
                                                                                                    <a:prstGeom prst="line">
                                                                                                      <a:avLst/>
                                                                                                    </a:prstGeom>
                                                                                                    <a:ln w="9360">
                                                                                                      <a:solidFill>
                                                                                                        <a:srgbClr val="000000"/>
                                                                                                      </a:solidFill>
                                                                                                      <a:miter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style>
                                                                                                    <a:lnRef idx="0"/>
                                                                                                    <a:fillRef idx="0"/>
                                                                                                    <a:effectRef idx="0"/>
                                                                                                    <a:fontRef idx="minor"/>
                                                                                                  </wps:style>
                                                                                                  <wps:bodyPr/>
                                                                                                </wps:wsp>
                                                                                                <wpg:grpSp>
                                                                                                  <wpg:cNvGrpSpPr/>
                                                                                                  <wpg:grp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7289640" cy="5724000"/>
                                                                                                    </a:xfrm>
                                                                                                  </wpg:grpSpPr>
                                                                                                  <wps:wsp>
                                                                                                    <wps:cNvSpPr/>
                                                                                                    <wps:spPr>
                                                                                                      <a:xfrm flipV="1">
                                                                                                        <a:off x="2424600" y="1560960"/>
                                                                                                        <a:ext cx="102960" cy="720"/>
                                                                                                      </a:xfrm>
                                                                                                      <a:prstGeom prst="line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9360">
                                                                                                        <a:solidFill>
                                                                                                          <a:srgbClr val="000000"/>
                                                                                                        </a:solidFill>
                                                                                                        <a:miter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style>
                                                                                                      <a:lnRef idx="0"/>
                                                                                                      <a:fillRef idx="0"/>
                                                                                                      <a:effectRef idx="0"/>
                                                                                                      <a:fontRef idx="minor"/>
                                                                                                    </wps:style>
                                                                                                    <wps:bodyPr/>
                                                                                                  </wps:wsp>
                                                                                                  <wps:wsp>
                                                                                                    <wps:cNvSpPr/>
                                                                                                    <wps:spPr>
                                                                                                      <a:xfrm flipH="1">
                                                                                                        <a:off x="2644920" y="1563480"/>
                                                                                                        <a:ext cx="163080" cy="0"/>
                                                                                                      </a:xfrm>
                                                                                                      <a:prstGeom prst="line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9360">
                                                                                                        <a:solidFill>
                                                                                                          <a:srgbClr val="000000"/>
                                                                                                        </a:solidFill>
                                                                                                        <a:miter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style>
                                                                                                      <a:lnRef idx="0"/>
                                                                                                      <a:fillRef idx="0"/>
                                                                                                      <a:effectRef idx="0"/>
                                                                                                      <a:fontRef idx="minor"/>
                                                                                                    </wps:style>
                                                                                                    <wps:bodyPr/>
                                                                                                  </wps:wsp>
                                                                                                  <wps:wsp>
                                                                                                    <wps:cNvSpPr/>
                                                                                                    <wps:spPr>
                                                                                                      <a:xfrm>
                                                                                                        <a:off x="2641680" y="1670040"/>
                                                                                                        <a:ext cx="0" cy="109080"/>
                                                                                                      </a:xfrm>
                                                                                                      <a:prstGeom prst="line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ln w="9360">
                                                                                                        <a:solidFill>
                                                                                                          <a:srgbClr val="000000"/>
                                                                                                        </a:solidFill>
                                                                                                        <a:miter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style>
                                                                                                      <a:lnRef idx="0"/>
                                                                                                      <a:fillRef idx="0"/>
                                                                                                      <a:effectRef idx="0"/>
                                                                                                      <a:fontRef idx="minor"/>
                                                                                                    </wps:style>
                                                                                                    <wps:bodyPr/>
                                                                                                  </wps:wsp>
                                                                                                  <wpg:grpSp>
                                                                                                    <wpg:cNvGrpSpPr/>
                                                                                                    <wpg:grpSpPr>
                                                                                                      <a:xfrm>
                                                                                                        <a:off x="2420640" y="1669320"/>
                                                                                                        <a:ext cx="109080" cy="110520"/>
                                                                                                      </a:xfrm>
                                                                                                    </wpg:grpSpPr>
                                                                                                    <wps:wsp>
                                                                                                      <wps:cNvSpPr/>
                                                                                                      <wps:spPr>
                                                                                                        <a:xfrm flipH="1">
                                                                                                          <a:off x="3960" y="0"/>
                                                                                                          <a:ext cx="105480" cy="0"/>
                                                                                                        </a:xfrm>
                                                                                                        <a:prstGeom prst="line">
                                                                                                          <a:avLst/>
                                                                                                        </a:prstGeom>
                                                                                                        <a:ln w="9360">
                                                                                                          <a:solidFill>
                                                                                                            <a:srgbClr val="000000"/>
                                                                                                          </a:solidFill>
                                                                                                          <a:miter/>
                                                                                                        </a:ln>
                                                                                                      </wps:spPr>
                                                                                                      <wps:style>
                                                                                                        <a:lnRef idx="0"/>
                                                                                                        <a:fillRef idx="0"/>
                                                                                                        <a:effectRef idx="0"/>
                                                                                                        <a:fontRef idx="minor"/>
                                                                                                      </wps:style>
                                                                                                      <wps:bodyPr/>
                                                                                                    </wps:wsp>
                                                                                                    <wpg:grpSp>
                                                                                                      <wpg:cNvGrpSpPr/>
                                                                                                      <wpg:grpSpPr>
                                                                                                        <a:xfrm>
                                                                                                          <a:off x="0" y="0"/>
                                                                                                          <a:ext cx="109080" cy="110520"/>
                                                                                                        </a:xfrm>
                                                                                                      </wpg:grpSpPr>
                                                                                                      <wps:wsp>
                                                                                                        <wps:cNvSpPr/>
                                                                                                        <wps:spPr>
                                                                                                          <a:xfrm flipH="1">
                                                                                                            <a:off x="108720" y="1440"/>
                                                                                                            <a:ext cx="720" cy="104040"/>
                                                                                                          </a:xfrm>
                                                                                                          <a:prstGeom prst="line">
                                                                                                            <a:avLst/>
                                                                                                          </a:prstGeom>
                                                                                                          <a:ln w="9360">
                                                                                                            <a:solidFill>
                                                                                                              <a:srgbClr val="000000"/>
                                                                                                            </a:solidFill>
                                                                                                            <a:miter/>
                                                                                                          </a:ln>
                                                                                                        </wps:spPr>
                                                                                                        <wps:style>
                                                                                                          <a:lnRef idx="0"/>
                                                                                                          <a:fillRef idx="0"/>
                                                                                                          <a:effectRef idx="0"/>
                                                                                                          <a:fontRef idx="minor"/>
                                                                                                        </wps:style>
                                                                                                        <wps:bodyPr/>
                                                                                                      </wps:wsp>
                                                                                                      <wps:wsp>
                                                                                                        <wps:cNvSpPr/>
                                                                                                        <wps:spPr>
                                                                                                          <a:xfrm>
                                                                                                            <a:off x="0" y="1440"/>
                                                                                                            <a:ext cx="0" cy="109080"/>
                                                                                                          </a:xfrm>
                                                                                                          <a:prstGeom prst="line">
                                                                                                            <a:avLst/>
                                                                                                          </a:prstGeom>
                                                                                                          <a:ln w="9360">
                                                                                                            <a:solidFill>
                                                                                                              <a:srgbClr val="000000"/>
                                                                                                            </a:solidFill>
                                                                                                            <a:miter/>
                                                                                                          </a:ln>
                                                                                                        </wps:spPr>
                                                                                                        <wps:style>
                                                                                                          <a:lnRef idx="0"/>
                                                                                                          <a:fillRef idx="0"/>
                                                                                                          <a:effectRef idx="0"/>
                                                                                                          <a:fontRef idx="minor"/>
                                                                                                        </wps:style>
                                                                                                        <wps:bodyPr/>
                                                                                                      </wps:wsp>
                                                                                                      <wps:wsp>
                                                                                                        <wps:cNvSpPr/>
                                                                                                        <wps:spPr>
                                                                                                          <a:xfrm>
                                                                                                            <a:off x="0" y="110520"/>
                                                                                                            <a:ext cx="109080" cy="0"/>
                                                                                                          </a:xfrm>
                                                                                                          <a:prstGeom prst="line">
                                                                                                            <a:avLst/>
                                                                                                          </a:prstGeom>
                                                                                                          <a:ln w="9360">
                                                                                                            <a:solidFill>
                                                                                                              <a:srgbClr val="000000"/>
                                                                                                            </a:solidFill>
                                                                                                            <a:miter/>
                                                                                                          </a:ln>
                                                                                                        </wps:spPr>
                                                                                                        <wps:style>
                                                                                                          <a:lnRef idx="0"/>
                                                                                                          <a:fillRef idx="0"/>
                                                                                                          <a:effectRef idx="0"/>
                                                                                                          <a:fontRef idx="minor"/>
                                                                                                        </wps:style>
                                                                                                        <wps:bodyPr/>
                                                                                                      </wps:wsp>
                                                                                                      <wps:wsp>
                                                                                                        <wps:cNvSpPr/>
                                                                                                        <wps:spPr>
                                                                                                          <a:xfrm>
                                                                                                            <a:off x="72360" y="0"/>
                                                                                                            <a:ext cx="0" cy="108720"/>
                                                                                                          </a:xfrm>
                                                                                                          <a:prstGeom prst="line">
                                                                                                            <a:avLst/>
                                                                                                          </a:prstGeom>
                                                                                                          <a:ln w="9360">
                                                                                                            <a:solidFill>
                                                                                                              <a:srgbClr val="000000"/>
                                                                                                            </a:solidFill>
                                                                                                            <a:miter/>
                                                                                                          </a:ln>
                                                                                                        </wps:spPr>
                                                                                                        <wps:style>
                                                                                                          <a:lnRef idx="0"/>
                                                                                                          <a:fillRef idx="0"/>
                                                                                                          <a:effectRef idx="0"/>
                                                                                                          <a:fontRef idx="minor"/>
                                                                                                        </wps:style>
                                                                                                        <wps:bodyPr/>
                                                                                                      </wps:wsp>
                                                                                                      <wps:wsp>
                                                                                                        <wps:cNvSpPr/>
                                                                                                        <wps:spPr>
                                                                                                          <a:xfrm>
                                                                                                            <a:off x="34200" y="0"/>
                                                                                                            <a:ext cx="0" cy="108720"/>
                                                                                                          </a:xfrm>
                                                                                                          <a:prstGeom prst="line">
                                                                                                            <a:avLst/>
                                                                                                          </a:prstGeom>
                                                                                                          <a:ln w="9360">
                                                                                                            <a:solidFill>
                                                                                                              <a:srgbClr val="000000"/>
                                                                                                            </a:solidFill>
                                                                                                            <a:miter/>
                                                                                                          </a:ln>
                                                                                                        </wps:spPr>
                                                                                                        <wps:style>
                                                                                                          <a:lnRef idx="0"/>
                                                                                                          <a:fillRef idx="0"/>
                                                                                                          <a:effectRef idx="0"/>
                                                                                                          <a:fontRef idx="minor"/>
                                                                                                        </wps:style>
                                                                                                        <wps:bodyPr/>
                                                                                                      </wps:wsp>
                                                                                                    </wpg:grpSp>
                                                                                                  </wpg:grpSp>
                                                                                                  <wpg:grpSp>
                                                                                                    <wpg:cNvGrpSpPr/>
                                                                                                    <wpg:grpSpPr>
                                                                                                      <a:xfrm>
                                                                                                        <a:off x="0" y="0"/>
                                                                                                        <a:ext cx="7289640" cy="5724000"/>
                                                                                                      </a:xfrm>
                                                                                                    </wpg:grpSpPr>
                                                                                                    <wps:wsp>
                                                                                                      <wps:cNvSpPr/>
                                                                                                      <wps:spPr>
                                                                                                        <a:xfrm>
                                                                                                          <a:off x="646560" y="2860560"/>
                                                                                                          <a:ext cx="428760" cy="0"/>
                                                                                                        </a:xfrm>
                                                                                                        <a:prstGeom prst="line">
                                                                                                          <a:avLst/>
                                                                                                        </a:prstGeom>
                                                                                                        <a:ln w="9360">
                                                                                                          <a:solidFill>
                                                                                                            <a:srgbClr val="000000"/>
                                                                                                          </a:solidFill>
                                                                                                          <a:miter/>
                                                                                                        </a:ln>
                                                                                                      </wps:spPr>
                                                                                                      <wps:style>
                                                                                                        <a:lnRef idx="0"/>
                                                                                                        <a:fillRef idx="0"/>
                                                                                                        <a:effectRef idx="0"/>
                                                                                                        <a:fontRef idx="minor"/>
                                                                                                      </wps:style>
                                                                                                      <wps:bodyPr/>
                                                                                                    </wps:wsp>
                                                                                                    <wps:wsp>
                                                                                                      <wps:cNvSpPr/>
                                                                                                      <wps:spPr>
                                                                                                        <a:xfrm>
                                                                                                          <a:off x="755640" y="2746440"/>
                                                                                                          <a:ext cx="324000" cy="0"/>
                                                                                                        </a:xfrm>
                                                                                                        <a:prstGeom prst="line">
                                                                                                          <a:avLst/>
                                                                                                        </a:prstGeom>
                                                                                                        <a:ln w="9360">
                                                                                                          <a:solidFill>
                                                                                                            <a:srgbClr val="000000"/>
                                                                                                          </a:solidFill>
                                                                                                          <a:miter/>
                                                                                                        </a:ln>
                                                                                                      </wps:spPr>
                                                                                                      <wps:style>
                                                                                                        <a:lnRef idx="0"/>
                                                                                                        <a:fillRef idx="0"/>
                                                                                                        <a:effectRef idx="0"/>
                                                                                                        <a:fontRef idx="minor"/>
                                                                                                      </wps:style>
                                                                                                      <wps:bodyPr/>
                                                                                                    </wps:wsp>
                                                                                                    <wps:wsp>
                                                                                                      <wps:cNvSpPr/>
                                                                                                      <wps:spPr>
                                                                                                        <a:xfrm>
                                                                                                          <a:off x="755640" y="3074760"/>
                                                                                                          <a:ext cx="324000" cy="0"/>
                                                                                                        </a:xfrm>
                                                                                                        <a:prstGeom prst="line">
                                                                                                          <a:avLst/>
                                                                                                        </a:prstGeom>
                                                                                                        <a:ln w="9360">
                                                                                                          <a:solidFill>
                                                                                                            <a:srgbClr val="000000"/>
                                                                                                          </a:solidFill>
                                                                                                          <a:miter/>
                                                                                                        </a:ln>
                                                                                                      </wps:spPr>
                                                                                                      <wps:style>
                                                                                                        <a:lnRef idx="0"/>
                                                                                                        <a:fillRef idx="0"/>
                                                                                                        <a:effectRef idx="0"/>
                                                                                                        <a:fontRef idx="minor"/>
                                                                                                      </wps:style>
                                                                                                      <wps:bodyPr/>
                                                                                                    </wps:wsp>
                                                                                                    <wps:wsp>
                                                                                                      <wps:cNvSpPr/>
                                                                                                      <wps:spPr>
                                                                                                        <a:xfrm>
                                                                                                          <a:off x="1079640" y="3560400"/>
                                                                                                          <a:ext cx="0" cy="214560"/>
                                                                                                        </a:xfrm>
                                                                                                        <a:prstGeom prst="line">
                                                                                                          <a:avLst/>
                                                                                                        </a:prstGeom>
                                                                                                        <a:ln w="9360">
                                                                                                          <a:solidFill>
                                                                                                            <a:srgbClr val="000000"/>
                                                                                                          </a:solidFill>
                                                                                                          <a:miter/>
                                                                                                        </a:ln>
                                                                                                      </wps:spPr>
                                                                                                      <wps:style>
                                                                                                        <a:lnRef idx="0"/>
                                                                                                        <a:fillRef idx="0"/>
                                                                                                        <a:effectRef idx="0"/>
                                                                                                        <a:fontRef idx="minor"/>
                                                                                                      </wps:style>
                                                                                                      <wps:bodyPr/>
                                                                                                    </wps:wsp>
                                                                                                    <wpg:grpSp>
                                                                                                      <wpg:cNvGrpSpPr/>
                                                                                                      <wpg:grpSpPr>
                                                                                                        <a:xfrm>
                                                                                                          <a:off x="0" y="0"/>
                                                                                                          <a:ext cx="7289640" cy="5724000"/>
                                                                                                        </a:xfrm>
                                                                                                      </wpg:grpSpPr>
                                                                                                      <wps:wsp>
                                                                                                        <wps:cNvSpPr/>
                                                                                                        <wps:spPr>
                                                                                                          <a:xfrm>
                                                                                                            <a:off x="1837080" y="588600"/>
                                                                                                            <a:ext cx="0" cy="109800"/>
                                                                                                          </a:xfrm>
                                                                                                          <a:prstGeom prst="line">
                                                                                                            <a:avLst/>
                                                                                                          </a:prstGeom>
                                                                                                          <a:ln w="9360">
                                                                                                            <a:solidFill>
                                                                                                              <a:srgbClr val="000000"/>
                                                                                                            </a:solidFill>
                                                                                                            <a:miter/>
                                                                                                          </a:ln>
                                                                                                        </wps:spPr>
                                                                                                        <wps:style>
                                                                                                          <a:lnRef idx="0"/>
                                                                                                          <a:fillRef idx="0"/>
                                                                                                          <a:effectRef idx="0"/>
                                                                                                          <a:fontRef idx="minor"/>
                                                                                                        </wps:style>
                                                                                                        <wps:bodyPr/>
                                                                                                      </wps:wsp>
                                                                                                      <wps:wsp>
                                                                                                        <wps:cNvSpPr/>
                                                                                                        <wps:spPr>
                                                                                                          <a:xfrm>
                                                                                                            <a:off x="1510200" y="1129680"/>
                                                                                                            <a:ext cx="0" cy="216360"/>
                                                                                                          </a:xfrm>
                                                                                                          <a:prstGeom prst="line">
                                                                                                            <a:avLst/>
                                                                                                          </a:prstGeom>
                                                                                                          <a:ln w="9360">
                                                                                                            <a:solidFill>
                                                                                                              <a:srgbClr val="000000"/>
                                                                                                            </a:solidFill>
                                                                                                            <a:miter/>
                                                                                                          </a:ln>
                                                                                                        </wps:spPr>
                                                                                                        <wps:style>
                                                                                                          <a:lnRef idx="0"/>
                                                                                                          <a:fillRef idx="0"/>
                                                                                                          <a:effectRef idx="0"/>
                                                                                                          <a:fontRef idx="minor"/>
                                                                                                        </wps:style>
                                                                                                        <wps:bodyPr/>
                                                                                                      </wps:wsp>
                                                                                                      <wps:wsp>
                                                                                                        <wps:cNvSpPr/>
                                                                                                        <wps:spPr>
                                                                                                          <a:xfrm>
                                                                                                            <a:off x="1837080" y="812880"/>
                                                                                                            <a:ext cx="0" cy="104760"/>
                                                                                                          </a:xfrm>
                                                                                                          <a:prstGeom prst="line">
                                                                                                            <a:avLst/>
                                                                                                          </a:prstGeom>
                                                                                                          <a:ln w="9360">
                                                                                                            <a:solidFill>
                                                                                                              <a:srgbClr val="000000"/>
                                                                                                            </a:solidFill>
                                                                                                            <a:miter/>
                                                                                                          </a:ln>
                                                                                                        </wps:spPr>
                                                                                                        <wps:style>
                                                                                                          <a:lnRef idx="0"/>
                                                                                                          <a:fillRef idx="0"/>
                                                                                                          <a:effectRef idx="0"/>
                                                                                                          <a:fontRef idx="minor"/>
                                                                                                        </wps:style>
                                                                                                        <wps:bodyPr/>
                                                                                                      </wps:wsp>
                                                                                                      <wps:wsp>
                                                                                                        <wps:cNvSpPr/>
                                                                                                        <wps:spPr>
                                                                                                          <a:xfrm>
                                                                                                            <a:off x="2266200" y="455400"/>
                                                                                                            <a:ext cx="432360" cy="154440"/>
                                                                                                          </a:xfrm>
                                                                                                          <a:custGeom>
                                                                                                            <a:avLst/>
                                                                                                            <a:gdLst/>
                                                                                                            <a:ahLst/>
                                                                                                            <a:rect l="l" t="t" r="r" b="b"/>
                                                                                                            <a:pathLst>
                                                                                                              <a:path w="681" h="243">
                                                                                                                <a:moveTo>
                                                                                                                  <a:pt x="0" y="48"/>
                                                                                                                </a:moveTo>
                                                                                                                <a:cubicBezTo>
                                                                                                                  <a:pt x="17" y="48"/>
                                                                                                                  <a:pt x="34" y="48"/>
                                                                                                                  <a:pt x="51" y="48"/>
                                                                                                                </a:cubicBezTo>
                                                                                                                <a:lnTo>
                                                                                                                  <a:pt x="120" y="6"/>
                                                                                                                </a:lnTo>
                                                                                                                <a:lnTo>
                                                                                                                  <a:pt x="213" y="0"/>
                                                                                                                </a:lnTo>
                                                                                                                <a:lnTo>
                                                                                                                  <a:pt x="237" y="72"/>
                                                                                                                </a:lnTo>
                                                                                                                <a:lnTo>
                                                                                                                  <a:pt x="237" y="177"/>
                                                                                                                </a:lnTo>
                                                                                                                <a:lnTo>
                                                                                                                  <a:pt x="246" y="204"/>
                                                                                                                </a:lnTo>
                                                                                                                <a:lnTo>
                                                                                                                  <a:pt x="264" y="216"/>
                                                                                                                </a:lnTo>
                                                                                                                <a:lnTo>
                                                                                                                  <a:pt x="315" y="216"/>
                                                                                                                </a:lnTo>
                                                                                                                <a:lnTo>
                                                                                                                  <a:pt x="426" y="216"/>
                                                                                                                </a:lnTo>
                                                                                                                <a:lnTo>
                                                                                                                  <a:pt x="507" y="243"/>
                                                                                                                </a:lnTo>
                                                                                                                <a:lnTo>
                                                                                                                  <a:pt x="576" y="243"/>
                                                                                                                </a:lnTo>
                                                                                                                <a:lnTo>
                                                                                                                  <a:pt x="636" y="243"/>
                                                                                                                </a:lnTo>
                                                                                                                <a:lnTo>
                                                                                                                  <a:pt x="681" y="216"/>
                                                                                                                </a:lnTo>
                                                                                                              </a:path>
                                                                                                            </a:pathLst>
                                                                                                          </a:custGeom>
                                                                                                          <a:noFill/>
                                                                                                          <a:ln w="9360">
                                                                                                            <a:solidFill>
                                                                                                              <a:srgbClr val="000000"/>
                                                                                                            </a:solidFill>
                                                                                                            <a:round/>
                                                                                                          </a:ln>
                                                                                                        </wps:spPr>
                                                                                                        <wps:style>
                                                                                                          <a:lnRef idx="0"/>
                                                                                                          <a:fillRef idx="0"/>
                                                                                                          <a:effectRef idx="0"/>
                                                                                                          <a:fontRef idx="minor"/>
                                                                                                        </wps:style>
                                                                                                        <wps:bodyPr/>
                                                                                                      </wps:wsp>
                                                                                                      <wps:wsp>
                                                                                                        <wps:cNvSpPr/>
                                                                                                        <wps:spPr>
                                                                                                          <a:xfrm>
                                                                                                            <a:off x="2119680" y="375120"/>
                                                                                                            <a:ext cx="46440" cy="106560"/>
                                                                                                          </a:xfrm>
                                                                                                          <a:custGeom>
                                                                                                            <a:avLst/>
                                                                                                            <a:gdLst/>
                                                                                                            <a:ahLst/>
                                                                                                            <a:rect l="l" t="t" r="r" b="b"/>
                                                                                                            <a:pathLst>
                                                                                                              <a:path w="73" h="168">
                                                                                                                <a:moveTo>
                                                                                                                  <a:pt x="66" y="168"/>
                                                                                                                </a:moveTo>
                                                                                                                <a:cubicBezTo>
                                                                                                                  <a:pt x="73" y="148"/>
                                                                                                                  <a:pt x="57" y="156"/>
                                                                                                                  <a:pt x="45" y="156"/>
                                                                                                                </a:cubicBezTo>
                                                                                                                <a:lnTo>
                                                                                                                  <a:pt x="0" y="132"/>
                                                                                                                </a:lnTo>
                                                                                                                <a:lnTo>
                                                                                                                  <a:pt x="69" y="0"/>
                                                                                                                </a:lnTo>
                                                                                                              </a:path>
                                                                                                            </a:pathLst>
                                                                                                          </a:custGeom>
                                                                                                          <a:noFill/>
                                                                                                          <a:ln w="9360">
                                                                                                            <a:solidFill>
                                                                                                              <a:srgbClr val="000000"/>
                                                                                                            </a:solidFill>
                                                                                                            <a:round/>
                                                                                                          </a:ln>
                                                                                                        </wps:spPr>
                                                                                                        <wps:style>
                                                                                                          <a:lnRef idx="0"/>
                                                                                                          <a:fillRef idx="0"/>
                                                                                                          <a:effectRef idx="0"/>
                                                                                                          <a:fontRef idx="minor"/>
                                                                                                        </wps:style>
                                                                                                        <wps:bodyPr/>
                                                                                                      </wps:wsp>
                                                                                                      <wps:wsp>
                                                                                                        <wps:cNvSpPr/>
                                                                                                        <wps:spPr>
                                                                                                          <a:xfrm>
                                                                                                            <a:off x="431640" y="1779120"/>
                                                                                                            <a:ext cx="243360" cy="720"/>
                                                                                                          </a:xfrm>
                                                                                                          <a:custGeom>
                                                                                                            <a:avLst/>
                                                                                                            <a:gdLst/>
                                                                                                            <a:ahLst/>
                                                                                                            <a:rect l="l" t="t" r="r" b="b"/>
                                                                                                            <a:pathLst>
                                                                                                              <a:path w="383" h="1">
                                                                                                                <a:moveTo>
                                                                                                                  <a:pt x="383" y="0"/>
                                                                                                                </a:moveTo>
                                                                                                                <a:cubicBezTo>
                                                                                                                  <a:pt x="255" y="0"/>
                                                                                                                  <a:pt x="128" y="0"/>
                                                                                                                  <a:pt x="0" y="0"/>
                                                                                                                </a:cubicBezTo>
                                                                                                              </a:path>
                                                                                                            </a:pathLst>
                                                                                                          </a:custGeom>
                                                                                                          <a:noFill/>
                                                                                                          <a:ln w="9360">
                                                                                                            <a:solidFill>
                                                                                                              <a:srgbClr val="000000"/>
                                                                                                            </a:solidFill>
                                                                                                            <a:round/>
                                                                                                          </a:ln>
                                                                                                        </wps:spPr>
                                                                                                        <wps:style>
                                                                                                          <a:lnRef idx="0"/>
                                                                                                          <a:fillRef idx="0"/>
                                                                                                          <a:effectRef idx="0"/>
                                                                                                          <a:fontRef idx="minor"/>
                                                                                                        </wps:style>
                                                                                                        <wps:bodyPr/>
                                                                                                      </wps:wsp>
                                                                                                      <wps:wsp>
                                                                                                        <wps:cNvSpPr/>
                                                                                                        <wps:spPr>
                                                                                                          <a:xfrm>
                                                                                                            <a:off x="759960" y="1446480"/>
                                                                                                            <a:ext cx="0" cy="332640"/>
                                                                                                          </a:xfrm>
                                                                                                          <a:prstGeom prst="line">
                                                                                                            <a:avLst/>
                                                                                                          </a:prstGeom>
                                                                                                          <a:ln w="9360">
                                                                                                            <a:solidFill>
                                                                                                              <a:srgbClr val="000000"/>
                                                                                                            </a:solidFill>
                                                                                                            <a:miter/>
                                                                                                          </a:ln>
                                                                                                        </wps:spPr>
                                                                                                        <wps:style>
                                                                                                          <a:lnRef idx="0"/>
                                                                                                          <a:fillRef idx="0"/>
                                                                                                          <a:effectRef idx="0"/>
                                                                                                          <a:fontRef idx="minor"/>
                                                                                                        </wps:style>
                                                                                                        <wps:bodyPr/>
                                                                                                      </wps:wsp>
                                                                                                      <wps:wsp>
                                                                                                        <wps:cNvSpPr/>
                                                                                                        <wps:spPr>
                                                                                                          <a:xfrm>
                                                                                                            <a:off x="760680" y="1774800"/>
                                                                                                            <a:ext cx="209520" cy="0"/>
                                                                                                          </a:xfrm>
                                                                                                          <a:prstGeom prst="line">
                                                                                                            <a:avLst/>
                                                                                                          </a:prstGeom>
                                                                                                          <a:ln w="9360">
                                                                                                            <a:solidFill>
                                                                                                              <a:srgbClr val="000000"/>
                                                                                                            </a:solidFill>
                                                                                                            <a:miter/>
                                                                                                          </a:ln>
                                                                                                        </wps:spPr>
                                                                                                        <wps:style>
                                                                                                          <a:lnRef idx="0"/>
                                                                                                          <a:fillRef idx="0"/>
                                                                                                          <a:effectRef idx="0"/>
                                                                                                          <a:fontRef idx="minor"/>
                                                                                                        </wps:style>
                                                                                                        <wps:bodyPr/>
                                                                                                      </wps:wsp>
                                                                                                      <wpg:grpSp>
                                                                                                        <wpg:cNvGrpSpPr/>
                                                                                                        <wpg:grpSpPr>
                                                                                                          <a:xfrm>
                                                                                                            <a:off x="0" y="0"/>
                                                                                                            <a:ext cx="7289640" cy="5724000"/>
                                                                                                          </a:xfrm>
                                                                                                        </wpg:grpSpPr>
                                                                                                        <wps:wsp>
                                                                                                          <wps:cNvSpPr/>
                                                                                                          <wps:spPr>
                                                                                                            <a:xfrm>
                                                                                                              <a:off x="5723280" y="5503680"/>
                                                                                                              <a:ext cx="0" cy="219240"/>
                                                                                                            </a:xfrm>
                                                                                                            <a:prstGeom prst="line">
                                                                                                              <a:avLst/>
                                                                                                            </a:prstGeom>
                                                                                                            <a:ln w="9360">
                                                                                                              <a:solidFill>
                                                                                                                <a:srgbClr val="000000"/>
                                                                                                              </a:solidFill>
                                                                                                              <a:miter/>
                                                                                                            </a:ln>
                                                                                                          </wps:spPr>
                                                                                                          <wps:style>
                                                                                                            <a:lnRef idx="0"/>
                                                                                                            <a:fillRef idx="0"/>
                                                                                                            <a:effectRef idx="0"/>
                                                                                                            <a:fontRef idx="minor"/>
                                                                                                          </wps:style>
                                                                                                          <wps:bodyPr/>
                                                                                                        </wps:wsp>
                                                                                                        <wps:wsp>
                                                                                                          <wps:cNvSpPr/>
                                                                                                          <wps:spPr>
                                                                                                            <a:xfrm>
                                                                                                              <a:off x="5773320" y="5598000"/>
                                                                                                              <a:ext cx="214560" cy="0"/>
                                                                                                            </a:xfrm>
                                                                                                            <a:prstGeom prst="line">
                                                                                                              <a:avLst/>
                                                                                                            </a:prstGeom>
                                                                                                            <a:ln w="9360">
                                                                                                              <a:solidFill>
                                                                                                                <a:srgbClr val="000000"/>
                                                                                                              </a:solidFill>
                                                                                                              <a:miter/>
                                                                                                            </a:ln>
                                                                                                          </wps:spPr>
                                                                                                          <wps:style>
                                                                                                            <a:lnRef idx="0"/>
                                                                                                            <a:fillRef idx="0"/>
                                                                                                            <a:effectRef idx="0"/>
                                                                                                            <a:fontRef idx="minor"/>
                                                                                                          </wps:style>
                                                                                                          <wps:bodyPr/>
                                                                                                        </wps:wsp>
                                                                                                        <wpg:grpSp>
                                                                                                          <wpg:cNvGrpSpPr/>
                                                                                                          <wpg:grpSpPr>
                                                                                                            <a:xfrm>
                                                                                                              <a:off x="0" y="0"/>
                                                                                                              <a:ext cx="7289640" cy="5724000"/>
                                                                                                            </a:xfrm>
                                                                                                          </wpg:grpSpPr>
                                                                                                          <wps:wsp>
                                                                                                            <wps:cNvSpPr/>
                                                                                                            <wps:spPr>
                                                                                                              <a:xfrm>
                                                                                                                <a:off x="5828040" y="3451320"/>
                                                                                                                <a:ext cx="324000" cy="0"/>
                                                                                                              </a:xfrm>
                                                                                                              <a:prstGeom prst="line">
                                                                                                                <a:avLst/>
                                                                                                              </a:prstGeom>
                                                                                                              <a:ln w="9360">
                                                                                                                <a:solidFill>
                                                                                                                  <a:srgbClr val="000000"/>
                                                                                                                </a:solidFill>
                                                                                                                <a:miter/>
                                                                                                              </a:ln>
                                                                                                            </wps:spPr>
                                                                                                            <wps:style>
                                                                                                              <a:lnRef idx="0"/>
                                                                                                              <a:fillRef idx="0"/>
                                                                                                              <a:effectRef idx="0"/>
                                                                                                              <a:fontRef idx="minor"/>
                                                                                                            </wps:style>
                                                                                                            <wps:bodyPr/>
                                                                                                          </wps:wsp>
                                                                                                          <wps:wsp>
                                                                                                            <wps:cNvSpPr/>
                                                                                                            <wps:spPr>
                                                                                                              <a:xfrm>
                                                                                                                <a:off x="5828040" y="3346560"/>
                                                                                                                <a:ext cx="324000" cy="0"/>
                                                                                                              </a:xfrm>
                                                                                                              <a:prstGeom prst="line">
                                                                                                                <a:avLst/>
                                                                                                              </a:prstGeom>
                                                                                                              <a:ln w="9360">
                                                                                                                <a:solidFill>
                                                                                                                  <a:srgbClr val="000000"/>
                                                                                                                </a:solidFill>
                                                                                                                <a:miter/>
                                                                                                              </a:ln>
                                                                                                            </wps:spPr>
                                                                                                            <wps:style>
                                                                                                              <a:lnRef idx="0"/>
                                                                                                              <a:fillRef idx="0"/>
                                                                                                              <a:effectRef idx="0"/>
                                                                                                              <a:fontRef idx="minor"/>
                                                                                                            </wps:style>
                                                                                                            <wps:bodyPr/>
                                                                                                          </wps:wsp>
                                                                                                          <wps:wsp>
                                                                                                            <wps:cNvSpPr/>
                                                                                                            <wps:spPr>
                                                                                                              <a:xfrm flipV="1">
                                                                                                                <a:off x="5995080" y="2802240"/>
                                                                                                                <a:ext cx="318600" cy="720"/>
                                                                                                              </a:xfrm>
                                                                                                              <a:prstGeom prst="line">
                                                                                                                <a:avLst/>
                                                                                                              </a:prstGeom>
                                                                                                              <a:ln w="9360">
                                                                                                                <a:solidFill>
                                                                                                                  <a:srgbClr val="000000"/>
                                                                                                                </a:solidFill>
                                                                                                                <a:miter/>
                                                                                                              </a:ln>
                                                                                                            </wps:spPr>
                                                                                                            <wps:style>
                                                                                                              <a:lnRef idx="0"/>
                                                                                                              <a:fillRef idx="0"/>
                                                                                                              <a:effectRef idx="0"/>
                                                                                                              <a:fontRef idx="minor"/>
                                                                                                            </wps:style>
                                                                                                            <wps:bodyPr/>
                                                                                                          </wps:wsp>
                                                                                                          <wps:wsp>
                                                                                                            <wps:cNvSpPr/>
                                                                                                            <wps:spPr>
                                                                                                              <a:xfrm flipV="1">
                                                                                                                <a:off x="6152040" y="3183840"/>
                                                                                                                <a:ext cx="0" cy="162000"/>
                                                                                                              </a:xfrm>
                                                                                                              <a:prstGeom prst="line">
                                                                                                                <a:avLst/>
                                                                                                              </a:prstGeom>
                                                                                                              <a:ln w="9360">
                                                                                                                <a:solidFill>
                                                                                                                  <a:srgbClr val="000000"/>
                                                                                                                </a:solidFill>
                                                                                                                <a:miter/>
                                                                                                              </a:ln>
                                                                                                            </wps:spPr>
                                                                                                            <wps:style>
                                                                                                              <a:lnRef idx="0"/>
                                                                                                              <a:fillRef idx="0"/>
                                                                                                              <a:effectRef idx="0"/>
                                                                                                              <a:fontRef idx="minor"/>
                                                                                                            </wps:style>
                                                                                                            <wps:bodyPr/>
                                                                                                          </wps:wsp>
                                                                                                          <wps:wsp>
                                                                                                            <wps:cNvSpPr/>
                                                                                                            <wps:spPr>
                                                                                                              <a:xfrm flipH="1">
                                                                                                                <a:off x="7018200" y="4479840"/>
                                                                                                                <a:ext cx="213840" cy="0"/>
                                                                                                              </a:xfrm>
                                                                                                              <a:prstGeom prst="line">
                                                                                                                <a:avLst/>
                                                                                                              </a:prstGeom>
                                                                                                              <a:ln w="9360">
                                                                                                                <a:solidFill>
                                                                                                                  <a:srgbClr val="000000"/>
                                                                                                                </a:solidFill>
                                                                                                                <a:miter/>
                                                                                                              </a:ln>
                                                                                                            </wps:spPr>
                                                                                                            <wps:style>
                                                                                                              <a:lnRef idx="0"/>
                                                                                                              <a:fillRef idx="0"/>
                                                                                                              <a:effectRef idx="0"/>
                                                                                                              <a:fontRef idx="minor"/>
                                                                                                            </wps:style>
                                                                                                            <wps:bodyPr/>
                                                                                                          </wps:wsp>
                                                                                                          <wpg:grpSp>
                                                                                                            <wpg:cNvGrpSpPr/>
                                                                                                            <wpg:grpSpPr>
                                                                                                              <a:xfrm>
                                                                                                                <a:off x="0" y="0"/>
                                                                                                                <a:ext cx="7289640" cy="5724000"/>
                                                                                                              </a:xfrm>
                                                                                                            </wpg:grpSpPr>
                                                                                                            <wps:wsp>
                                                                                                              <wps:cNvSpPr/>
                                                                                                              <wps:spPr>
                                                                                                                <a:xfrm flipV="1">
                                                                                                                  <a:off x="4857120" y="3016800"/>
                                                                                                                  <a:ext cx="0" cy="596880"/>
                                                                                                                </a:xfrm>
                                                                                                                <a:prstGeom prst="line">
                                                                                                                  <a:avLst/>
                                                                                                                </a:prstGeom>
                                                                                                                <a:ln w="9360">
                                                                                                                  <a:solidFill>
                                                                                                                    <a:srgbClr val="000000"/>
                                                                                                                  </a:solidFill>
                                                                                                                  <a:miter/>
                                                                                                                </a:ln>
                                                                                                              </wps:spPr>
                                                                                                              <wps:style>
                                                                                                                <a:lnRef idx="0"/>
                                                                                                                <a:fillRef idx="0"/>
                                                                                                                <a:effectRef idx="0"/>
                                                                                                                <a:fontRef idx="minor"/>
                                                                                                              </wps:style>
                                                                                                              <wps:bodyPr/>
                                                                                                            </wps:wsp>
                                                                                                            <wps:wsp>
                                                                                                              <wps:cNvSpPr/>
                                                                                                              <wps:spPr>
                                                                                                                <a:xfrm>
                                                                                                                  <a:off x="4750560" y="2261160"/>
                                                                                                                  <a:ext cx="0" cy="1245960"/>
                                                                                                                </a:xfrm>
                                                                                                                <a:prstGeom prst="line">
                                                                                                                  <a:avLst/>
                                                                                                                </a:prstGeom>
                                                                                                                <a:ln w="9360">
                                                                                                                  <a:solidFill>
                                                                                                                    <a:srgbClr val="000000"/>
                                                                                                                  </a:solidFill>
                                                                                                                  <a:miter/>
                                                                                                                </a:ln>
                                                                                                              </wps:spPr>
                                                                                                              <wps:style>
                                                                                                                <a:lnRef idx="0"/>
                                                                                                                <a:fillRef idx="0"/>
                                                                                                                <a:effectRef idx="0"/>
                                                                                                                <a:fontRef idx="minor"/>
                                                                                                              </wps:style>
                                                                                                              <wps:bodyPr/>
                                                                                                            </wps:wsp>
                                                                                                            <wps:wsp>
                                                                                                              <wps:cNvSpPr/>
                                                                                                              <wps:spPr>
                                                                                                                <a:xfrm flipV="1">
                                                                                                                  <a:off x="4965840" y="3883680"/>
                                                                                                                  <a:ext cx="0" cy="109800"/>
                                                                                                                </a:xfrm>
                                                                                                                <a:prstGeom prst="line">
                                                                                                                  <a:avLst/>
                                                                                                                </a:prstGeom>
                                                                                                                <a:ln w="9360">
                                                                                                                  <a:solidFill>
                                                                                                                    <a:srgbClr val="000000"/>
                                                                                                                  </a:solidFill>
                                                                                                                  <a:miter/>
                                                                                                                </a:ln>
                                                                                                              </wps:spPr>
                                                                                                              <wps:style>
                                                                                                                <a:lnRef idx="0"/>
                                                                                                                <a:fillRef idx="0"/>
                                                                                                                <a:effectRef idx="0"/>
                                                                                                                <a:fontRef idx="minor"/>
                                                                                                              </wps:style>
                                                                                                              <wps:bodyPr/>
                                                                                                            </wps:wsp>
                                                                                                            <wps:wsp>
                                                                                                              <wps:cNvSpPr/>
                                                                                                              <wps:spPr>
                                                                                                                <a:xfrm flipV="1">
                                                                                                                  <a:off x="5075640" y="3340800"/>
                                                                                                                  <a:ext cx="0" cy="542880"/>
                                                                                                                </a:xfrm>
                                                                                                                <a:prstGeom prst="line">
                                                                                                                  <a:avLst/>
                                                                                                                </a:prstGeom>
                                                                                                                <a:ln w="9360">
                                                                                                                  <a:solidFill>
                                                                                                                    <a:srgbClr val="000000"/>
                                                                                                                  </a:solidFill>
                                                                                                                  <a:miter/>
                                                                                                                </a:ln>
                                                                                                              </wps:spPr>
                                                                                                              <wps:style>
                                                                                                                <a:lnRef idx="0"/>
                                                                                                                <a:fillRef idx="0"/>
                                                                                                                <a:effectRef idx="0"/>
                                                                                                                <a:fontRef idx="minor"/>
                                                                                                              </wps:style>
                                                                                                              <wps:bodyPr/>
                                                                                                            </wps:wsp>
                                                                                                            <wps:wsp>
                                                                                                              <wps:cNvSpPr/>
                                                                                                              <wps:spPr>
                                                                                                                <a:xfrm flipV="1">
                                                                                                                  <a:off x="5828040" y="3445560"/>
                                                                                                                  <a:ext cx="0" cy="167040"/>
                                                                                                                </a:xfrm>
                                                                                                                <a:prstGeom prst="line">
                                                                                                                  <a:avLst/>
                                                                                                                </a:prstGeom>
                                                                                                                <a:ln w="9360">
                                                                                                                  <a:solidFill>
                                                                                                                    <a:srgbClr val="000000"/>
                                                                                                                  </a:solidFill>
                                                                                                                  <a:miter/>
                                                                                                                </a:ln>
                                                                                                              </wps:spPr>
                                                                                                              <wps:style>
                                                                                                                <a:lnRef idx="0"/>
                                                                                                                <a:fillRef idx="0"/>
                                                                                                                <a:effectRef idx="0"/>
                                                                                                                <a:fontRef idx="minor"/>
                                                                                                              </wps:style>
                                                                                                              <wps:bodyPr/>
                                                                                                            </wps:wsp>
                                                                                                            <wps:wsp>
                                                                                                              <wps:cNvSpPr/>
                                                                                                              <wps:spPr>
                                                                                                                <a:xfrm flipV="1">
                                                                                                                  <a:off x="5828040" y="3188160"/>
                                                                                                                  <a:ext cx="0" cy="147960"/>
                                                                                                                </a:xfrm>
                                                                                                                <a:prstGeom prst="line">
                                                                                                                  <a:avLst/>
                                                                                                                </a:prstGeom>
                                                                                                                <a:ln w="9360">
                                                                                                                  <a:solidFill>
                                                                                                                    <a:srgbClr val="000000"/>
                                                                                                                  </a:solidFill>
                                                                                                                  <a:miter/>
                                                                                                                </a:ln>
                                                                                                              </wps:spPr>
                                                                                                              <wps:style>
                                                                                                                <a:lnRef idx="0"/>
                                                                                                                <a:fillRef idx="0"/>
                                                                                                                <a:effectRef idx="0"/>
                                                                                                                <a:fontRef idx="minor"/>
                                                                                                              </wps:style>
                                                                                                              <wps:bodyPr/>
                                                                                                            </wps:wsp>
                                                                                                            <wps:wsp>
                                                                                                              <wps:cNvSpPr/>
                                                                                                              <wps:spPr>
                                                                                                                <a:xfrm>
                                                                                                                  <a:off x="5499720" y="3189600"/>
                                                                                                                  <a:ext cx="337680" cy="0"/>
                                                                                                                </a:xfrm>
                                                                                                                <a:prstGeom prst="line">
                                                                                                                  <a:avLst/>
                                                                                                                </a:prstGeom>
                                                                                                                <a:ln w="9360">
                                                                                                                  <a:solidFill>
                                                                                                                    <a:srgbClr val="000000"/>
                                                                                                                  </a:solidFill>
                                                                                                                  <a:miter/>
                                                                                                                </a:ln>
                                                                                                              </wps:spPr>
                                                                                                              <wps:style>
                                                                                                                <a:lnRef idx="0"/>
                                                                                                                <a:fillRef idx="0"/>
                                                                                                                <a:effectRef idx="0"/>
                                                                                                                <a:fontRef idx="minor"/>
                                                                                                              </wps:style>
                                                                                                              <wps:bodyPr/>
                                                                                                            </wps:wsp>
                                                                                                            <wps:wsp>
                                                                                                              <wps:cNvSpPr/>
                                                                                                              <wps:spPr>
                                                                                                                <a:xfrm>
                                                                                                                  <a:off x="5075640" y="3346560"/>
                                                                                                                  <a:ext cx="428760" cy="0"/>
                                                                                                                </a:xfrm>
                                                                                                                <a:prstGeom prst="line">
                                                                                                                  <a:avLst/>
                                                                                                                </a:prstGeom>
                                                                                                                <a:ln w="9360">
                                                                                                                  <a:solidFill>
                                                                                                                    <a:srgbClr val="000000"/>
                                                                                                                  </a:solidFill>
                                                                                                                  <a:miter/>
                                                                                                                </a:ln>
                                                                                                              </wps:spPr>
                                                                                                              <wps:style>
                                                                                                                <a:lnRef idx="0"/>
                                                                                                                <a:fillRef idx="0"/>
                                                                                                                <a:effectRef idx="0"/>
                                                                                                                <a:fontRef idx="minor"/>
                                                                                                              </wps:style>
                                                                                                              <wps:bodyPr/>
                                                                                                            </wps:wsp>
                                                                                                            <wps:wsp>
                                                                                                              <wps:cNvSpPr/>
                                                                                                              <wps:spPr>
                                                                                                                <a:xfrm>
                                                                                                                  <a:off x="5504040" y="3184560"/>
                                                                                                                  <a:ext cx="0" cy="156960"/>
                                                                                                                </a:xfrm>
                                                                                                                <a:prstGeom prst="line">
                                                                                                                  <a:avLst/>
                                                                                                                </a:prstGeom>
                                                                                                                <a:ln w="9360">
                                                                                                                  <a:solidFill>
                                                                                                                    <a:srgbClr val="000000"/>
                                                                                                                  </a:solidFill>
                                                                                                                  <a:miter/>
                                                                                                                </a:ln>
                                                                                                              </wps:spPr>
                                                                                                              <wps:style>
                                                                                                                <a:lnRef idx="0"/>
                                                                                                                <a:fillRef idx="0"/>
                                                                                                                <a:effectRef idx="0"/>
                                                                                                                <a:fontRef idx="minor"/>
                                                                                                              </wps:style>
                                                                                                              <wps:bodyPr/>
                                                                                                            </wps:wsp>
                                                                                                            <wps:wsp>
                                                                                                              <wps:cNvSpPr/>
                                                                                                              <wps:spPr>
                                                                                                                <a:xfrm>
                                                                                                                  <a:off x="4856400" y="3022560"/>
                                                                                                                  <a:ext cx="542880" cy="0"/>
                                                                                                                </a:xfrm>
                                                                                                                <a:prstGeom prst="line">
                                                                                                                  <a:avLst/>
                                                                                                                </a:prstGeom>
                                                                                                                <a:ln w="9360">
                                                                                                                  <a:solidFill>
                                                                                                                    <a:srgbClr val="000000"/>
                                                                                                                  </a:solidFill>
                                                                                                                  <a:miter/>
                                                                                                                </a:ln>
                                                                                                              </wps:spPr>
                                                                                                              <wps:style>
                                                                                                                <a:lnRef idx="0"/>
                                                                                                                <a:fillRef idx="0"/>
                                                                                                                <a:effectRef idx="0"/>
                                                                                                                <a:fontRef idx="minor"/>
                                                                                                              </wps:style>
                                                                                                              <wps:bodyPr/>
                                                                                                            </wps:wsp>
                                                                                                            <wps:wsp>
                                                                                                              <wps:cNvSpPr/>
                                                                                                              <wps:spPr>
                                                                                                                <a:xfrm>
                                                                                                                  <a:off x="5399280" y="2994120"/>
                                                                                                                  <a:ext cx="0" cy="133200"/>
                                                                                                                </a:xfrm>
                                                                                                                <a:prstGeom prst="line">
                                                                                                                  <a:avLst/>
                                                                                                                </a:prstGeom>
                                                                                                                <a:ln w="9360">
                                                                                                                  <a:solidFill>
                                                                                                                    <a:srgbClr val="000000"/>
                                                                                                                  </a:solidFill>
                                                                                                                  <a:miter/>
                                                                                                                </a:ln>
                                                                                                              </wps:spPr>
                                                                                                              <wps:style>
                                                                                                                <a:lnRef idx="0"/>
                                                                                                                <a:fillRef idx="0"/>
                                                                                                                <a:effectRef idx="0"/>
                                                                                                                <a:fontRef idx="minor"/>
                                                                                                              </wps:style>
                                                                                                              <wps:bodyPr/>
                                                                                                            </wps:wsp>
                                                                                                            <wpg:grpSp>
                                                                                                              <wpg:cNvGrpSpPr/>
                                                                                                              <wpg:grpSpPr>
                                                                                                                <a:xfrm>
                                                                                                                  <a:off x="0" y="0"/>
                                                                                                                  <a:ext cx="7289640" cy="5724000"/>
                                                                                                                </a:xfrm>
                                                                                                              </wpg:grpSpPr>
                                                                                                              <wps:wsp>
                                                                                                                <wps:cNvSpPr/>
                                                                                                                <wps:spPr>
                                                                                                                  <a:xfrm>
                                                                                                                    <a:off x="5232240" y="2260440"/>
                                                                                                                    <a:ext cx="0" cy="114480"/>
                                                                                                                  </a:xfrm>
                                                                                                                  <a:prstGeom prst="line">
                                                                                                                    <a:avLst/>
                                                                                                                  </a:prstGeom>
                                                                                                                  <a:ln w="9360">
                                                                                                                    <a:solidFill>
                                                                                                                      <a:srgbClr val="000000"/>
                                                                                                                    </a:solidFill>
                                                                                                                    <a:miter/>
                                                                                                                  </a:ln>
                                                                                                                </wps:spPr>
                                                                                                                <wps:style>
                                                                                                                  <a:lnRef idx="0"/>
                                                                                                                  <a:fillRef idx="0"/>
                                                                                                                  <a:effectRef idx="0"/>
                                                                                                                  <a:fontRef idx="minor"/>
                                                                                                                </wps:style>
                                                                                                                <wps:bodyPr/>
                                                                                                              </wps:wsp>
                                                                                                              <wps:wsp>
                                                                                                                <wps:cNvSpPr/>
                                                                                                                <wps:spPr>
                                                                                                                  <a:xfrm flipV="1">
                                                                                                                    <a:off x="5775480" y="2374200"/>
                                                                                                                    <a:ext cx="0" cy="104760"/>
                                                                                                                  </a:xfrm>
                                                                                                                  <a:prstGeom prst="line">
                                                                                                                    <a:avLst/>
                                                                                                                  </a:prstGeom>
                                                                                                                  <a:ln w="9360">
                                                                                                                    <a:solidFill>
                                                                                                                      <a:srgbClr val="000000"/>
                                                                                                                    </a:solidFill>
                                                                                                                    <a:miter/>
                                                                                                                  </a:ln>
                                                                                                                </wps:spPr>
                                                                                                                <wps:style>
                                                                                                                  <a:lnRef idx="0"/>
                                                                                                                  <a:fillRef idx="0"/>
                                                                                                                  <a:effectRef idx="0"/>
                                                                                                                  <a:fontRef idx="minor"/>
                                                                                                                </wps:style>
                                                                                                                <wps:bodyPr/>
                                                                                                              </wps:wsp>
                                                                                                              <wps:wsp>
                                                                                                                <wps:cNvSpPr/>
                                                                                                                <wps:spPr>
                                                                                                                  <a:xfrm>
                                                                                                                    <a:off x="5770800" y="2160360"/>
                                                                                                                    <a:ext cx="0" cy="95400"/>
                                                                                                                  </a:xfrm>
                                                                                                                  <a:prstGeom prst="line">
                                                                                                                    <a:avLst/>
                                                                                                                  </a:prstGeom>
                                                                                                                  <a:ln w="9360">
                                                                                                                    <a:solidFill>
                                                                                                                      <a:srgbClr val="000000"/>
                                                                                                                    </a:solidFill>
                                                                                                                    <a:miter/>
                                                                                                                  </a:ln>
                                                                                                                </wps:spPr>
                                                                                                                <wps:style>
                                                                                                                  <a:lnRef idx="0"/>
                                                                                                                  <a:fillRef idx="0"/>
                                                                                                                  <a:effectRef idx="0"/>
                                                                                                                  <a:fontRef idx="minor"/>
                                                                                                                </wps:style>
                                                                                                                <wps:bodyPr/>
                                                                                                              </wps:wsp>
                                                                                                              <wpg:grpSp>
                                                                                                                <wpg:cNvGrpSpPr/>
                                                                                                                <wpg:grpSpPr>
                                                                                                                  <a:xfrm>
                                                                                                                    <a:off x="0" y="0"/>
                                                                                                                    <a:ext cx="7289640" cy="5724000"/>
                                                                                                                  </a:xfrm>
                                                                                                                </wpg:grpSpPr>
                                                                                                                <wps:wsp>
                                                                                                                  <wps:cNvSpPr/>
                                                                                                                  <wps:spPr>
                                                                                                                    <a:xfrm>
                                                                                                                      <a:off x="3070080" y="5050080"/>
                                                                                                                      <a:ext cx="117360" cy="0"/>
                                                                                                                    </a:xfrm>
                                                                                                                    <a:prstGeom prst="line">
                                                                                                                      <a:avLst/>
                                                                                                                    </a:prstGeom>
                                                                                                                    <a:ln w="9360">
                                                                                                                      <a:solidFill>
                                                                                                                        <a:srgbClr val="000000"/>
                                                                                                                      </a:solidFill>
                                                                                                                      <a:miter/>
                                                                                                                    </a:ln>
                                                                                                                  </wps:spPr>
                                                                                                                  <wps:style>
                                                                                                                    <a:lnRef idx="0"/>
                                                                                                                    <a:fillRef idx="0"/>
                                                                                                                    <a:effectRef idx="0"/>
                                                                                                                    <a:fontRef idx="minor"/>
                                                                                                                  </wps:style>
                                                                                                                  <wps:bodyPr/>
                                                                                                                </wps:wsp>
                                                                                                                <wps:wsp>
                                                                                                                  <wps:cNvSpPr/>
                                                                                                                  <wps:spPr>
                                                                                                                    <a:xfrm>
                                                                                                                      <a:off x="3070080" y="5105520"/>
                                                                                                                      <a:ext cx="116280" cy="0"/>
                                                                                                                    </a:xfrm>
                                                                                                                    <a:prstGeom prst="line">
                                                                                                                      <a:avLst/>
                                                                                                                    </a:prstGeom>
                                                                                                                    <a:ln w="9360">
                                                                                                                      <a:solidFill>
                                                                                                                        <a:srgbClr val="000000"/>
                                                                                                                      </a:solidFill>
                                                                                                                      <a:miter/>
                                                                                                                    </a:ln>
                                                                                                                  </wps:spPr>
                                                                                                                  <wps:style>
                                                                                                                    <a:lnRef idx="0"/>
                                                                                                                    <a:fillRef idx="0"/>
                                                                                                                    <a:effectRef idx="0"/>
                                                                                                                    <a:fontRef idx="minor"/>
                                                                                                                  </wps:style>
                                                                                                                  <wps:bodyPr/>
                                                                                                                </wps:wsp>
                                                                                                                <wps:wsp>
                                                                                                                  <wps:cNvSpPr/>
                                                                                                                  <wps:spPr>
                                                                                                                    <a:xfrm>
                                                                                                                      <a:off x="3132360" y="5022720"/>
                                                                                                                      <a:ext cx="0" cy="104760"/>
                                                                                                                    </a:xfrm>
                                                                                                                    <a:prstGeom prst="line">
                                                                                                                      <a:avLst/>
                                                                                                                    </a:prstGeom>
                                                                                                                    <a:ln w="9360">
                                                                                                                      <a:solidFill>
                                                                                                                        <a:srgbClr val="000000"/>
                                                                                                                      </a:solidFill>
                                                                                                                      <a:miter/>
                                                                                                                    </a:ln>
                                                                                                                  </wps:spPr>
                                                                                                                  <wps:style>
                                                                                                                    <a:lnRef idx="0"/>
                                                                                                                    <a:fillRef idx="0"/>
                                                                                                                    <a:effectRef idx="0"/>
                                                                                                                    <a:fontRef idx="minor"/>
                                                                                                                  </wps:style>
                                                                                                                  <wps:bodyPr/>
                                                                                                                </wps:wsp>
                                                                                                                <wps:wsp>
                                                                                                                  <wps:cNvSpPr/>
                                                                                                                  <wps:spPr>
                                                                                                                    <a:xfrm>
                                                                                                                      <a:off x="3075480" y="5079960"/>
                                                                                                                      <a:ext cx="109080" cy="0"/>
                                                                                                                    </a:xfrm>
                                                                                                                    <a:prstGeom prst="line">
                                                                                                                      <a:avLst/>
                                                                                                                    </a:prstGeom>
                                                                                                                    <a:ln w="9360">
                                                                                                                      <a:solidFill>
                                                                                                                        <a:srgbClr val="000000"/>
                                                                                                                      </a:solidFill>
                                                                                                                      <a:miter/>
                                                                                                                    </a:ln>
                                                                                                                  </wps:spPr>
                                                                                                                  <wps:style>
                                                                                                                    <a:lnRef idx="0"/>
                                                                                                                    <a:fillRef idx="0"/>
                                                                                                                    <a:effectRef idx="0"/>
                                                                                                                    <a:fontRef idx="minor"/>
                                                                                                                  </wps:style>
                                                                                                                  <wps:bodyPr/>
                                                                                                                </wps:wsp>
                                                                                                                <wps:wsp>
                                                                                                                  <wps:cNvSpPr/>
                                                                                                                  <wps:spPr>
                                                                                                                    <a:xfrm>
                                                                                                                      <a:off x="3098880" y="5022720"/>
                                                                                                                      <a:ext cx="720" cy="104760"/>
                                                                                                                    </a:xfrm>
                                                                                                                    <a:prstGeom prst="line">
                                                                                                                      <a:avLst/>
                                                                                                                    </a:prstGeom>
                                                                                                                    <a:ln w="9360">
                                                                                                                      <a:solidFill>
                                                                                                                        <a:srgbClr val="000000"/>
                                                                                                                      </a:solidFill>
                                                                                                                      <a:miter/>
                                                                                                                    </a:ln>
                                                                                                                  </wps:spPr>
                                                                                                                  <wps:style>
                                                                                                                    <a:lnRef idx="0"/>
                                                                                                                    <a:fillRef idx="0"/>
                                                                                                                    <a:effectRef idx="0"/>
                                                                                                                    <a:fontRef idx="minor"/>
                                                                                                                  </wps:style>
                                                                                                                  <wps:bodyPr/>
                                                                                                                </wps:wsp>
                                                                                                                <wps:wsp>
                                                                                                                  <wps:cNvSpPr/>
                                                                                                                  <wps:spPr>
                                                                                                                    <a:xfrm>
                                                                                                                      <a:off x="3156120" y="5023440"/>
                                                                                                                      <a:ext cx="0" cy="104040"/>
                                                                                                                    </a:xfrm>
                                                                                                                    <a:prstGeom prst="line">
                                                                                                                      <a:avLst/>
                                                                                                                    </a:prstGeom>
                                                                                                                    <a:ln w="9360">
                                                                                                                      <a:solidFill>
                                                                                                                        <a:srgbClr val="000000"/>
                                                                                                                      </a:solidFill>
                                                                                                                      <a:miter/>
                                                                                                                    </a:ln>
                                                                                                                  </wps:spPr>
                                                                                                                  <wps:style>
                                                                                                                    <a:lnRef idx="0"/>
                                                                                                                    <a:fillRef idx="0"/>
                                                                                                                    <a:effectRef idx="0"/>
                                                                                                                    <a:fontRef idx="minor"/>
                                                                                                                  </wps:style>
                                                                                                                  <wps:bodyPr/>
                                                                                                                </wps:wsp>
                                                                                                                <wpg:grpSp>
                                                                                                                  <wpg:cNvGrpSpPr/>
                                                                                                                  <wpg:grpSpPr>
                                                                                                                    <a:xfrm>
                                                                                                                      <a:off x="0" y="0"/>
                                                                                                                      <a:ext cx="7289640" cy="5724000"/>
                                                                                                                    </a:xfrm>
                                                                                                                  </wpg:grpSpPr>
                                                                                                                  <wps:wsp>
                                                                                                                    <wps:cNvSpPr/>
                                                                                                                    <wps:spPr>
                                                                                                                      <a:xfrm>
                                                                                                                        <a:off x="2103840" y="2255040"/>
                                                                                                                        <a:ext cx="0" cy="114840"/>
                                                                                                                      </a:xfrm>
                                                                                                                      <a:prstGeom prst="line">
                                                                                                                        <a:avLst/>
                                                                                                                      </a:prstGeom>
                                                                                                                      <a:ln w="9360">
                                                                                                                        <a:solidFill>
                                                                                                                          <a:srgbClr val="000000"/>
                                                                                                                        </a:solidFill>
                                                                                                                        <a:miter/>
                                                                                                                      </a:ln>
                                                                                                                    </wps:spPr>
                                                                                                                    <wps:style>
                                                                                                                      <a:lnRef idx="0"/>
                                                                                                                      <a:fillRef idx="0"/>
                                                                                                                      <a:effectRef idx="0"/>
                                                                                                                      <a:fontRef idx="minor"/>
                                                                                                                    </wps:style>
                                                                                                                    <wps:bodyPr/>
                                                                                                                  </wps:wsp>
                                                                                                                  <wps:wsp>
                                                                                                                    <wps:cNvSpPr/>
                                                                                                                    <wps:spPr>
                                                                                                                      <a:xfrm>
                                                                                                                        <a:off x="1994400" y="2253600"/>
                                                                                                                        <a:ext cx="0" cy="112320"/>
                                                                                                                      </a:xfrm>
                                                                                                                      <a:prstGeom prst="line">
                                                                                                                        <a:avLst/>
                                                                                                                      </a:prstGeom>
                                                                                                                      <a:ln w="9360">
                                                                                                                        <a:solidFill>
                                                                                                                          <a:srgbClr val="000000"/>
                                                                                                                        </a:solidFill>
                                                                                                                        <a:miter/>
                                                                                                                      </a:ln>
                                                                                                                    </wps:spPr>
                                                                                                                    <wps:style>
                                                                                                                      <a:lnRef idx="0"/>
                                                                                                                      <a:fillRef idx="0"/>
                                                                                                                      <a:effectRef idx="0"/>
                                                                                                                      <a:fontRef idx="minor"/>
                                                                                                                    </wps:style>
                                                                                                                    <wps:bodyPr/>
                                                                                                                  </wps:wsp>
                                                                                                                  <wps:wsp>
                                                                                                                    <wps:cNvSpPr/>
                                                                                                                    <wps:spPr>
                                                                                                                      <a:xfrm flipH="1">
                                                                                                                        <a:off x="1993320" y="2369880"/>
                                                                                                                        <a:ext cx="110520" cy="0"/>
                                                                                                                      </a:xfrm>
                                                                                                                      <a:prstGeom prst="line">
                                                                                                                        <a:avLst/>
                                                                                                                      </a:prstGeom>
                                                                                                                      <a:ln w="9360">
                                                                                                                        <a:solidFill>
                                                                                                                          <a:srgbClr val="000000"/>
                                                                                                                        </a:solidFill>
                                                                                                                        <a:miter/>
                                                                                                                      </a:ln>
                                                                                                                    </wps:spPr>
                                                                                                                    <wps:style>
                                                                                                                      <a:lnRef idx="0"/>
                                                                                                                      <a:fillRef idx="0"/>
                                                                                                                      <a:effectRef idx="0"/>
                                                                                                                      <a:fontRef idx="minor"/>
                                                                                                                    </wps:style>
                                                                                                                    <wps:bodyPr/>
                                                                                                                  </wps:wsp>
                                                                                                                  <wpg:grpSp>
                                                                                                                    <wpg:cNvGrpSpPr/>
                                                                                                                    <wpg:grpSpPr>
                                                                                                                      <a:xfrm>
                                                                                                                        <a:off x="0" y="0"/>
                                                                                                                        <a:ext cx="7289640" cy="5724000"/>
                                                                                                                      </a:xfrm>
                                                                                                                    </wpg:grpSpPr>
                                                                                                                    <wps:wsp>
                                                                                                                      <wps:cNvSpPr/>
                                                                                                                      <wps:spPr>
                                                                                                                        <a:xfrm flipH="1">
                                                                                                                          <a:off x="2504520" y="2286000"/>
                                                                                                                          <a:ext cx="45000" cy="45000"/>
                                                                                                                        </a:xfrm>
                                                                                                                        <a:prstGeom prst="flowChartConnector">
                                                                                                                          <a:avLst/>
                                                                                                                        </a:prstGeom>
                                                                                                                        <a:solidFill>
                                                                                                                          <a:srgbClr val="0000ff"/>
                                                                                                                        </a:solidFill>
                                                                                                                        <a:ln w="9360">
                                                                                                                          <a:solidFill>
                                                                                                                            <a:srgbClr val="0000ff"/>
                                                                                                                          </a:solidFill>
                                                                                                                          <a:miter/>
                                                                                                                        </a:ln>
                                                                                                                      </wps:spPr>
                                                                                                                      <wps:style>
                                                                                                                        <a:lnRef idx="0"/>
                                                                                                                        <a:fillRef idx="0"/>
                                                                                                                        <a:effectRef idx="0"/>
                                                                                                                        <a:fontRef idx="minor"/>
                                                                                                                      </wps:style>
                                                                                                                      <wps:bodyPr/>
                                                                                                                    </wps:wsp>
                                                                                                                    <wpg:grpSp>
                                                                                                                      <wpg:cNvGrpSpPr/>
                                                                                                                      <wpg:grpSpPr>
                                                                                                                        <a:xfrm>
                                                                                                                          <a:off x="0" y="0"/>
                                                                                                                          <a:ext cx="7289640" cy="5724000"/>
                                                                                                                        </a:xfrm>
                                                                                                                      </wpg:grpSpPr>
                                                                                                                      <wps:wsp>
                                                                                                                        <wps:cNvSpPr/>
                                                                                                                        <wps:spPr>
                                                                                                                          <a:xfrm flipH="1">
                                                                                                                            <a:off x="4479840" y="4167000"/>
                                                                                                                            <a:ext cx="45000" cy="45000"/>
                                                                                                                          </a:xfrm>
                                                                                                                          <a:prstGeom prst="flowChartConnector">
                                                                                                                            <a:avLst/>
                                                                                                                          </a:prstGeom>
                                                                                                                          <a:solidFill>
                                                                                                                            <a:srgbClr val="ff0000"/>
                                                                                                                          </a:solidFill>
                                                                                                                          <a:ln w="9360">
                                                                                                                            <a:solidFill>
                                                                                                                              <a:srgbClr val="ff0000"/>
                                                                                                                            </a:solidFill>
                                                                                                                            <a:miter/>
                                                                                                                          </a:ln>
                                                                                                                        </wps:spPr>
                                                                                                                        <wps:style>
                                                                                                                          <a:lnRef idx="0"/>
                                                                                                                          <a:fillRef idx="0"/>
                                                                                                                          <a:effectRef idx="0"/>
                                                                                                                          <a:fontRef idx="minor"/>
                                                                                                                        </wps:style>
                                                                                                                        <wps:bodyPr/>
                                                                                                                      </wps:wsp>
                                                                                                                      <wps:wsp>
                                                                                                                        <wps:cNvSpPr/>
                                                                                                                        <wps:spPr>
                                                                                                                          <a:xfrm flipH="1">
                                                                                                                            <a:off x="4479120" y="4104720"/>
                                                                                                                            <a:ext cx="45000" cy="45000"/>
                                                                                                                          </a:xfrm>
                                                                                                                          <a:prstGeom prst="flowChartConnector">
                                                                                                                            <a:avLst/>
                                                                                                                          </a:prstGeom>
                                                                                                                          <a:solidFill>
                                                                                                                            <a:srgbClr val="ff0000"/>
                                                                                                                          </a:solidFill>
                                                                                                                          <a:ln w="9360">
                                                                                                                            <a:solidFill>
                                                                                                                              <a:srgbClr val="ff0000"/>
                                                                                                                            </a:solidFill>
                                                                                                                            <a:miter/>
                                                                                                                          </a:ln>
                                                                                                                        </wps:spPr>
                                                                                                                        <wps:style>
                                                                                                                          <a:lnRef idx="0"/>
                                                                                                                          <a:fillRef idx="0"/>
                                                                                                                          <a:effectRef idx="0"/>
                                                                                                                          <a:fontRef idx="minor"/>
                                                                                                                        </wps:style>
                                                                                                                        <wps:bodyPr/>
                                                                                                                      </wps:wsp>
                                                                                                                      <wps:wsp>
                                                                                                                        <wps:cNvSpPr/>
                                                                                                                        <wps:spPr>
                                                                                                                          <a:xfrm flipH="1">
                                                                                                                            <a:off x="4455720" y="4320000"/>
                                                                                                                            <a:ext cx="45000" cy="45000"/>
                                                                                                                          </a:xfrm>
                                                                                                                          <a:prstGeom prst="flowChartConnector">
                                                                                                                            <a:avLst/>
                                                                                                                          </a:prstGeom>
                                                                                                                          <a:solidFill>
                                                                                                                            <a:srgbClr val="ff0000"/>
                                                                                                                          </a:solidFill>
                                                                                                                          <a:ln w="9360">
                                                                                                                            <a:solidFill>
                                                                                                                              <a:srgbClr val="ff0000"/>
                                                                                                                            </a:solidFill>
                                                                                                                            <a:miter/>
                                                                                                                          </a:ln>
                                                                                                                        </wps:spPr>
                                                                                                                        <wps:style>
                                                                                                                          <a:lnRef idx="0"/>
                                                                                                                          <a:fillRef idx="0"/>
                                                                                                                          <a:effectRef idx="0"/>
                                                                                                                          <a:fontRef idx="minor"/>
                                                                                                                        </wps:style>
                                                                                                                        <wps:bodyPr/>
                                                                                                                      </wps:wsp>
                                                                                                                      <wpg:grpSp>
                                                                                                                        <wpg:cNvGrpSpPr/>
                                                                                                                        <wpg:grpSpPr>
                                                                                                                          <a:xfrm>
                                                                                                                            <a:off x="0" y="0"/>
                                                                                                                            <a:ext cx="7289640" cy="5724000"/>
                                                                                                                          </a:xfrm>
                                                                                                                        </wpg:grpSpPr>
                                                                                                                        <wps:wsp>
                                                                                                                          <wps:cNvSpPr/>
                                                                                                                          <wps:spPr>
                                                                                                                            <a:xfrm flipH="1">
                                                                                                                              <a:off x="4427280" y="4370040"/>
                                                                                                                              <a:ext cx="213840" cy="0"/>
                                                                                                                            </a:xfrm>
                                                                                                                            <a:prstGeom prst="line">
                                                                                                                              <a:avLst/>
                                                                                                                            </a:prstGeom>
                                                                                                                            <a:ln w="9360">
                                                                                                                              <a:solidFill>
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</a:solidFill>
                                                                                                                              <a:miter/>
                                                                                                                            </a:ln>
                                                                                                                          </wps:spPr>
                                                                                                                          <wps:style>
                                                                                                                            <a:lnRef idx="0"/>
                                                                                                                            <a:fillRef idx="0"/>
                                                                                                                            <a:effectRef idx="0"/>
                                                                                                                            <a:fontRef idx="minor"/>
                                                                                                                          </wps:style>
                                                                                                                          <wps:bodyPr/>
                                                                                                                        </wps:wsp>
                                                                                                                        <wps:wsp>
                                                                                                                          <wps:cNvSpPr/>
                                                                                                                          <wps:spPr>
                                                                                                                            <a:xfrm>
                                                                                                                              <a:off x="4641840" y="4208040"/>
                                                                                                                              <a:ext cx="0" cy="157320"/>
                                                                                                                            </a:xfrm>
                                                                                                                            <a:prstGeom prst="line">
                                                                                                                              <a:avLst/>
                                                                                                                            </a:prstGeom>
                                                                                                                            <a:ln w="9360">
                                                                                                                              <a:solidFill>
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</a:solidFill>
                                                                                                                              <a:miter/>
                                                                                                                            </a:ln>
                                                                                                                          </wps:spPr>
                                                                                                                          <wps:style>
                                                                                                                            <a:lnRef idx="0"/>
                                                                                                                            <a:fillRef idx="0"/>
                                                                                                                            <a:effectRef idx="0"/>
                                                                                                                            <a:fontRef idx="minor"/>
                                                                                                                          </wps:style>
                                                                                                                          <wps:bodyPr/>
                                                                                                                        </wps:wsp>
                                                                                                                        <wps:wsp>
                                                                                                                          <wps:cNvSpPr/>
                                                                                                                          <wps:spPr>
                                                                                                                            <a:xfrm>
                                                                                                                              <a:off x="4532760" y="4208040"/>
                                                                                                                              <a:ext cx="109080" cy="0"/>
                                                                                                                            </a:xfrm>
                                                                                                                            <a:prstGeom prst="line">
                                                                                                                              <a:avLst/>
                                                                                                                            </a:prstGeom>
                                                                                                                            <a:ln w="9360">
                                                                                                                              <a:solidFill>
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</a:solidFill>
                                                                                                                              <a:miter/>
                                                                                                                            </a:ln>
                                                                                                                          </wps:spPr>
                                                                                                                          <wps:style>
                                                                                                                            <a:lnRef idx="0"/>
                                                                                                                            <a:fillRef idx="0"/>
                                                                                                                            <a:effectRef idx="0"/>
                                                                                                                            <a:fontRef idx="minor"/>
                                                                                                                          </wps:style>
                                                                                                                          <wps:bodyPr/>
                                                                                                                        </wps:wsp>
                                                                                                                        <wps:wsp>
                                                                                                                          <wps:cNvSpPr/>
                                                                                                                          <wps:spPr>
                                                                                                                            <a:xfrm>
                                                                                                                              <a:off x="4532760" y="3936960"/>
                                                                                                                              <a:ext cx="109080" cy="0"/>
                                                                                                                            </a:xfrm>
                                                                                                                            <a:prstGeom prst="line">
                                                                                                                              <a:avLst/>
                                                                                                                            </a:prstGeom>
                                                                                                                            <a:ln w="9360">
                                                                                                                              <a:solidFill>
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</a:solidFill>
                                                                                                                              <a:miter/>
                                                                                                                            </a:ln>
                                                                                                                          </wps:spPr>
                                                                                                                          <wps:style>
                                                                                                                            <a:lnRef idx="0"/>
                                                                                                                            <a:fillRef idx="0"/>
                                                                                                                            <a:effectRef idx="0"/>
                                                                                                                            <a:fontRef idx="minor"/>
                                                                                                                          </wps:style>
                                                                                                                          <wps:bodyPr/>
                                                                                                                        </wps:wsp>
                                                                                                                        <wps:wsp>
                                                                                                                          <wps:cNvSpPr/>
                                                                                                                          <wps:spPr>
                                                                                                                            <a:xfrm>
                                                                                                                              <a:off x="4641840" y="3936960"/>
                                                                                                                              <a:ext cx="0" cy="162000"/>
                                                                                                                            </a:xfrm>
                                                                                                                            <a:prstGeom prst="line">
                                                                                                                              <a:avLst/>
                                                                                                                            </a:prstGeom>
                                                                                                                            <a:ln w="9360">
                                                                                                                              <a:solidFill>
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</a:solidFill>
                                                                                                                              <a:miter/>
                                                                                                                            </a:ln>
                                                                                                                          </wps:spPr>
                                                                                                                          <wps:style>
                                                                                                                            <a:lnRef idx="0"/>
                                                                                                                            <a:fillRef idx="0"/>
                                                                                                                            <a:effectRef idx="0"/>
                                                                                                                            <a:fontRef idx="minor"/>
                                                                                                                          </wps:style>
                                                                                                                          <wps:bodyPr/>
                                                                                                                        </wps:wsp>
                                                                                                                        <wps:wsp>
                                                                                                                          <wps:cNvSpPr/>
                                                                                                                          <wps:spPr>
                                                                                                                            <a:xfrm flipH="1">
                                                                                                                              <a:off x="4532760" y="4103280"/>
                                                                                                                              <a:ext cx="109080" cy="0"/>
                                                                                                                            </a:xfrm>
                                                                                                                            <a:prstGeom prst="line">
                                                                                                                              <a:avLst/>
                                                                                                                            </a:prstGeom>
                                                                                                                            <a:ln w="9360">
                                                                                                                              <a:solidFill>
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</a:solidFill>
                                                                                                                              <a:miter/>
                                                                                                                            </a:ln>
                                                                                                                          </wps:spPr>
                                                                                                                          <wps:style>
                                                                                                                            <a:lnRef idx="0"/>
                                                                                                                            <a:fillRef idx="0"/>
                                                                                                                            <a:effectRef idx="0"/>
                                                                                                                            <a:fontRef idx="minor"/>
                                                                                                                          </wps:style>
                                                                                                                          <wps:bodyPr/>
                                                                                                                        </wps:wsp>
                                                                                                                        <wpg:grpSp>
                                                                                                                          <wpg:cNvGrpSpPr/>
                                                                                                                          <wpg:grpSpPr>
                                                                                                                            <a:xfrm>
                                                                                                                              <a:off x="0" y="0"/>
                                                                                                                              <a:ext cx="7289640" cy="5724000"/>
                                                                                                                            </a:xfrm>
                                                                                                                          </wpg:grpSpPr>
                                                                                                                          <wpg:grpSp>
                                                                                                                            <wpg:cNvGrpSpPr/>
                                                                                                                            <wpg:grpSpPr>
                                                                                                                              <a:xfrm>
                                                                                                                                <a:off x="0" y="0"/>
                                                                                                                                <a:ext cx="7289640" cy="5724000"/>
                                                                                                                              </a:xfrm>
                                                                                                                            </wpg:grpSpPr>
                                                                                                                            <wps:wsp>
                                                                                                                              <wps:cNvSpPr/>
                                                                                                                              <wps:spPr>
                                                                                                                                <a:xfrm>
                                                                                                                                  <a:off x="3022560" y="5189400"/>
                                                                                                                                  <a:ext cx="214560" cy="0"/>
                                                                                                                                </a:xfrm>
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<a:avLst/>
                                                                                                                                </a:prstGeom>
                                                                                                                                <a:ln w="9360">
                                                                                                                                  <a:solidFill>
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</a:solidFill>
                                                                                                                                  <a:miter/>
                                                                                                                                </a:ln>
                                                                                                                              </wps:spPr>
                                                                                                                              <wps:style>
                                                                                                                                <a:lnRef idx="0"/>
                                                                                                                                <a:fillRef idx="0"/>
                                                                                                                                <a:effectRef idx="0"/>
                                                                                                                                <a:fontRef idx="minor"/>
                                                                                                                              </wps:style>
                                                                                                                              <wps:bodyPr/>
                                                                                                                            </wps:wsp>
                                                                                                                            <wpg:grpSp>
                                                                                                                              <wpg:cNvGrpSpPr/>
                                                                                                                              <wpg:grpSpPr>
                                                                                                                                <a:xfrm>
                                                                                                                                  <a:off x="0" y="0"/>
                                                                                                                                  <a:ext cx="7289640" cy="5724000"/>
                                                                                                                                </a:xfrm>
                                                                                                                              </wpg:grpSpPr>
                                                                                                                              <wps:wsp>
                                                                                                                                <wps:cNvSpPr/>
                                                                                                                                <wps:spPr>
                                                                                                                                  <a:xfrm>
                                                                                                                                    <a:off x="3070080" y="5022360"/>
                                                                                                                                    <a:ext cx="117360" cy="108720"/>
                                                                                                                                  </a:xfrm>
                                                                                                                                  <a:prstGeom prst="rect">
                                                                                                                                    <a:avLst/>
                                                                                                                                  </a:prstGeom>
                                                                                                                                  <a:noFill/>
                                                                                                                                  <a:ln w="9360">
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</a:solidFill>
                                                                                                                                    <a:miter/>
                                                                                                                                  </a:ln>
                                                                                                                                </wps:spPr>
                                                                                                                                <wps:style>
                                                                                                                                  <a:lnRef idx="0"/>
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</wps:style>
                                                                                                                                <wps:bodyPr/>
                                                                                                                              </wps:wsp>
                                                                                                                              <wpg:grpSp>
                                                                                                                                <wpg:cNvGrpSpPr/>
                                                                                                                                <wpg:grpSpPr>
                                                                                                                                  <a:xfrm>
                                                                                                                                    <a:off x="0" y="0"/>
                                                                                                                                    <a:ext cx="7289640" cy="5724000"/>
                                                                                                                                  </a:xfrm>
                                                                                                                                </wpg:grpSpPr>
                                                                                                                                <wps:wsp>
                                                                                                                                  <wps:cNvSpPr/>
                                                                                                                                  <wps:spPr>
                                                                                                                                    <a:xfrm>
                                                                                                                                      <a:off x="3180240" y="4479840"/>
                                                                                                                                      <a:ext cx="823680" cy="4320"/>
                                                                                                                                    </a:xfrm>
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<a:avLst/>
                                                                                                                                    </a:prstGeom>
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<a:miter/>
                                                                                                                                    </a:ln>
                                                                                                                                  </wps:spPr>
                                                                                                                                  <wps:style>
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</wps:style>
                                                                                                                                  <wps:bodyPr/>
                                                                                                                                </wps:wsp>
                                                                                                                                <wpg:grpSp>
                                                                                                                                  <wpg:cNvGrpSpPr/>
                                                                                                                                  <wpg:grpSpPr>
                                                                                                                                    <a:xfrm>
                                                                                                                                      <a:off x="0" y="0"/>
                                                                                                                                      <a:ext cx="7289640" cy="5724000"/>
                                                                                                                                    </a:xfrm>
                                                                                                                                  </wpg:grpSpPr>
                                                                                                                                  <wps:wsp>
                                                                                                                                    <wps:cNvSpPr/>
                                                                                                                                    <wps:spPr>
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<a:off x="5556240" y="3341520"/>
                                                                                                                                        <a:ext cx="57240" cy="0"/>
                                                                                                                                      </a:xfrm>
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</a:ln>
                                                                                                                                    </wps:spPr>
                                                                                                                                    <wps:style>
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</wps:style>
                                                                                                                                    <wps:bodyPr/>
                                                                                                                                  </wps:wsp>
                                                                                                                                  <wps:wsp>
                                                                                                                                    <wps:cNvSpPr/>
                                                                                                                                    <wps:spPr>
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<a:off x="5670720" y="3336840"/>
                                                                                                                                        <a:ext cx="57240" cy="0"/>
                                                                                                                                      </a:xfrm>
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</a:ln>
                                                                                                                                    </wps:spPr>
                                                                                                                                    <wps:style>
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</wps:style>
                                                                                                                                    <wps:bodyPr/>
                                                                                                                                  </wps:wsp>
                                                                                                                                  <wps:wsp>
                                                                                                                                    <wps:cNvSpPr/>
                                                                                                                                    <wps:spPr>
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<a:off x="5556240" y="3459960"/>
                                                                                                                                        <a:ext cx="57240" cy="0"/>
                                                                                                                                      </a:xfrm>
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</a:ln>
                                                                                                                                    </wps:spPr>
                                                                                                                                    <wps:style>
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</wps:style>
                                                                                                                                    <wps:bodyPr/>
                                                                                                                                  </wps:wsp>
                                                                                                                                  <wps:wsp>
                                                                                                                                    <wps:cNvSpPr/>
                                                                                                                                    <wps:spPr>
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<a:off x="5665320" y="3460680"/>
                                                                                                                                        <a:ext cx="57240" cy="0"/>
                                                                                                                                      </a:xfrm>
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</a:ln>
                                                                                                                                    </wps:spPr>
                                                                                                                                    <wps:style>
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</wps:style>
                                                                                                                                    <wps:bodyPr/>
                                                                                                                                  </wps:wsp>
                                                                                                                                  <wpg:grpSp>
                                                                                                                                    <wpg:cNvGrpSpPr/>
                                                                                                                                    <wpg:grpSpPr>
                                                                                                                                      <a:xfrm>
                                                                                                                                        <a:off x="0" y="0"/>
                                                                                                                                        <a:ext cx="7289640" cy="5724000"/>
                                                                                                                                      </a:xfrm>
                                                                                                                                    </wpg:grpSpPr>
                                                                                                                                    <wps:wsp>
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<a:off x="2161080" y="3936960"/>
                                                                                                                                          <a:ext cx="371520" cy="0"/>
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</a:ln>
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</wps:wsp>
                                                                                                                                    <wpg:grpSp>
                                                                                                                                      <wpg:cNvGrpSpPr/>
                                                                                                                                      <wpg:grpSpPr>
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<a:off x="0" y="0"/>
                                                                                                                                          <a:ext cx="7289640" cy="5724000"/>
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</wpg:grpSpPr>
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<a:off x="1513080" y="2746440"/>
                                                                                                                                            <a:ext cx="1616760" cy="3960"/>
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</wps:wsp>
                                                                                                                                      <wpg:grpSp>
                                                                                                                                        <wpg:cNvGrpSpPr/>
                                                                                                                                        <wpg:grpSpPr>
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<a:off x="0" y="0"/>
                                                                                                                                            <a:ext cx="7289640" cy="5724000"/>
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</wpg:grpSpPr>
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<a:xfrm flipV="1">
                                                                                                                                              <a:off x="5447160" y="3612600"/>
                                                                                                                                              <a:ext cx="0" cy="61560"/>
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<a:off x="5447160" y="3613320"/>
                                                                                                                                              <a:ext cx="324000" cy="0"/>
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<a:off x="5775480" y="3613320"/>
                                                                                                                                              <a:ext cx="0" cy="266760"/>
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<a:off x="5670720" y="3884400"/>
                                                                                                                                              <a:ext cx="104760" cy="0"/>
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<a:off x="5447160" y="3779640"/>
                                                                                                                                              <a:ext cx="0" cy="104760"/>
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<a:xfrm flipH="1" flipV="1">
                                                                                                                                              <a:off x="5442120" y="3884400"/>
                                                                                                                                              <a:ext cx="119520" cy="1440"/>
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<a:off x="5666040" y="3879720"/>
                                                                                                                                              <a:ext cx="0" cy="57240"/>
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<a:off x="5561280" y="3884400"/>
                                                                                                                                              <a:ext cx="0" cy="162000"/>
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<a:off x="5561280" y="4046400"/>
                                                                                                                                              <a:ext cx="162000" cy="0"/>
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<a:off x="5666040" y="3936960"/>
                                                                                                                                              <a:ext cx="162000" cy="0"/>
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<a:off x="5455800" y="3618720"/>
                                                                                                                                              <a:ext cx="45000" cy="45000"/>
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<a:prstGeom prst="flowChartConnector">
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<a:srgbClr val="ff0000"/>
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<a:srgbClr val="ff0000"/>
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<a:off x="5708520" y="3624120"/>
                                                                                                                                              <a:ext cx="45000" cy="45000"/>
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<a:prstGeom prst="flowChartConnector">
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<a:srgbClr val="0000ff"/>
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<a:srgbClr val="0000ff"/>
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<a:off x="5704200" y="3704760"/>
                                                                                                                                              <a:ext cx="45000" cy="45000"/>
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<a:prstGeom prst="flowChartConnector">
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<a:srgbClr val="0000ff"/>
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<a:srgbClr val="0000ff"/>
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<a:off x="5703480" y="3780720"/>
                                                                                                                                              <a:ext cx="45000" cy="45000"/>
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<a:prstGeom prst="flowChartConnector">
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<a:srgbClr val="0000ff"/>
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<a:srgbClr val="0000ff"/>
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<a:off x="5632560" y="3624120"/>
                                                                                                                                              <a:ext cx="45000" cy="45000"/>
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<a:prstGeom prst="flowChartConnector">
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<a:srgbClr val="0000ff"/>
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<a:srgbClr val="0000ff"/>
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<a:off x="5556240" y="3618720"/>
                                                                                                                                              <a:ext cx="45000" cy="45000"/>
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<a:prstGeom prst="flowChartConnector">
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<a:srgbClr val="0000ff"/>
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<a:srgbClr val="0000ff"/>
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<wpg:grpSp>
                                                                                                                                          <wpg:cNvGrpSpPr/>
                                                                                                                                          <wpg:grpSpPr>
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<a:off x="0" y="0"/>
                                                                                                                                              <a:ext cx="7289640" cy="5724000"/>
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</wpg:grpSpPr>
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<a:off x="5075640" y="4370040"/>
                                                                                                                                                <a:ext cx="0" cy="214560"/>
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<a:off x="5180400" y="4375080"/>
                                                                                                                                                <a:ext cx="0" cy="318600"/>
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<a:off x="4965120" y="4370040"/>
                                                                                                                                                <a:ext cx="109800" cy="0"/>
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<a:off x="5180400" y="4370040"/>
                                                                                                                                                <a:ext cx="109080" cy="0"/>
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<a:off x="4965840" y="4260960"/>
                                                                                                                                                <a:ext cx="0" cy="104760"/>
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<a:off x="5289480" y="4260960"/>
                                                                                                                                                <a:ext cx="0" cy="109080"/>
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<a:off x="4856400" y="4260960"/>
                                                                                                                                                <a:ext cx="104760" cy="0"/>
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<a:off x="5288760" y="4260960"/>
                                                                                                                                                <a:ext cx="109800" cy="0"/>
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<a:off x="4856400" y="3998520"/>
                                                                                                                                                <a:ext cx="0" cy="262080"/>
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<a:off x="5399280" y="3997800"/>
                                                                                                                                                <a:ext cx="0" cy="262800"/>
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<a:off x="4856400" y="3998520"/>
                                                                                                                                                <a:ext cx="109080" cy="0"/>
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<a:off x="5288760" y="3998520"/>
                                                                                                                                                <a:ext cx="109800" cy="0"/>
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<a:xfrm flipV="1">
                                                                                                                                                <a:off x="5289480" y="3889440"/>
                                                                                                                                                <a:ext cx="0" cy="109080"/>
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<a:off x="4965840" y="3884400"/>
                                                                                                                                                <a:ext cx="109800" cy="0"/>
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<a:off x="5180400" y="3889440"/>
                                                                                                                                                <a:ext cx="109080" cy="0"/>
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<a:off x="5180400" y="3784680"/>
                                                                                                                                                <a:ext cx="0" cy="104760"/>
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<a:off x="5288760" y="4046400"/>
                                                                                                                                                <a:ext cx="109800" cy="0"/>
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<a:xfrm flipV="1">
                                                                                                                                                <a:off x="5292000" y="4203000"/>
                                                                                                                                                <a:ext cx="108000" cy="720"/>
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<a:xfrm flipV="1">
                                                                                                                                                <a:off x="5180400" y="4088880"/>
                                                                                                                                                <a:ext cx="0" cy="66600"/>
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<a:off x="5289480" y="4046400"/>
                                                                                                                                                <a:ext cx="0" cy="157320"/>
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<a:off x="5199480" y="4079880"/>
                                                                                                                                                <a:ext cx="0" cy="85680"/>
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<a:off x="5227920" y="4074840"/>
                                                                                                                                                <a:ext cx="0" cy="100440"/>
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<a:off x="5256360" y="4060800"/>
                                                                                                                                                <a:ext cx="0" cy="128160"/>
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<a:off x="5289480" y="4156200"/>
                                                                                                                                                <a:ext cx="109800" cy="0"/>
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<a:off x="5289480" y="4184640"/>
                                                                                                                                                <a:ext cx="109800" cy="0"/>
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<a:off x="5289480" y="4065120"/>
                                                                                                                                                <a:ext cx="109800" cy="0"/>
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<a:off x="5289480" y="4093920"/>
                                                                                                                                                <a:ext cx="104760" cy="0"/>
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<wpg:grpSp>
                                                                                                                                            <wpg:cNvGrpSpPr/>
                                                                                                                                            <wpg:grpSpPr>
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<a:off x="0" y="0"/>
                                                                                                                                                <a:ext cx="7289640" cy="5724000"/>
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</wpg:grpSpPr>
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<a:off x="2265840" y="3615120"/>
                                                                                                                                                  <a:ext cx="162000" cy="219240"/>
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a:prstGeom prst="rect">
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<a:noFill/>
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<a:off x="1469880" y="4547160"/>
                                                                                                                                                  <a:ext cx="295200" cy="294480"/>
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a:prstGeom prst="rect">
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<a:noFill/>
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<a:off x="1950840" y="3319920"/>
                                                                                                                                                  <a:ext cx="45000" cy="45000"/>
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a:prstGeom prst="flowChartConnector">
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<a:srgbClr val="ff0000"/>
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ff0000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<a:off x="1617840" y="3074760"/>
                                                                                                                                                  <a:ext cx="0" cy="757440"/>
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<a:off x="1727280" y="3184560"/>
                                                                                                                                                  <a:ext cx="0" cy="324000"/>
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<a:off x="1727280" y="3508200"/>
                                                                                                                                                  <a:ext cx="433800" cy="0"/>
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<a:off x="2159640" y="3398400"/>
                                                                                                                                                  <a:ext cx="720" cy="114840"/>
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<a:off x="1941840" y="3398400"/>
                                                                                                                                                  <a:ext cx="219240" cy="0"/>
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<a:off x="1941840" y="3293640"/>
                                                                                                                                                  <a:ext cx="324000" cy="0"/>
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<a:xfrm flipV="1">
                                                                                                                                                  <a:off x="2265840" y="3293640"/>
                                                                                                                                                  <a:ext cx="0" cy="214560"/>
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<a:off x="2260080" y="3508200"/>
                                                                                                                                                  <a:ext cx="224280" cy="0"/>
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<a:off x="1727280" y="3613320"/>
                                                                                                                                                  <a:ext cx="433800" cy="0"/>
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<a:xfrm flipV="1">
                                                                                                                                                  <a:off x="1727280" y="3613320"/>
                                                                                                                                                  <a:ext cx="0" cy="324000"/>
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<a:off x="1403280" y="3832200"/>
                                                                                                                                                  <a:ext cx="0" cy="537840"/>
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<a:off x="1294200" y="4370040"/>
                                                                                                                                                  <a:ext cx="647640" cy="0"/>
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<a:off x="1513080" y="3936960"/>
                                                                                                                                                  <a:ext cx="0" cy="324000"/>
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<a:off x="1513080" y="4260960"/>
                                                                                                                                                  <a:ext cx="324000" cy="0"/>
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<a:off x="1517760" y="4046400"/>
                                                                                                                                                  <a:ext cx="319320" cy="0"/>
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<a:xfrm flipV="1">
                                                                                                                                                  <a:off x="1941840" y="3936240"/>
                                                                                                                                                  <a:ext cx="0" cy="700560"/>
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<a:off x="1517760" y="3966840"/>
                                                                                                                                                  <a:ext cx="45000" cy="45000"/>
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a:prstGeom prst="flowChartConnector">
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<a:srgbClr val="ff0000"/>
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ff0000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<a:xfrm flipV="1">
                                                                                                                                                  <a:off x="1294200" y="4370040"/>
                                                                                                                                                  <a:ext cx="0" cy="647640"/>
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<a:off x="1294200" y="5017680"/>
                                                                                                                                                  <a:ext cx="647640" cy="0"/>
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<a:off x="1941840" y="4746600"/>
                                                                                                                                                  <a:ext cx="0" cy="266760"/>
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<a:off x="1441440" y="4522320"/>
                                                                                                                                                  <a:ext cx="352440" cy="0"/>
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<a:xfrm flipV="1">
                                                                                                                                                  <a:off x="1441440" y="4867920"/>
                                                                                                                                                  <a:ext cx="349920" cy="1800"/>
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<a:off x="1790640" y="4522320"/>
                                                                                                                                                  <a:ext cx="1800" cy="346680"/>
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<a:off x="1441440" y="4523760"/>
                                                                                                                                                  <a:ext cx="0" cy="341640"/>
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<a:off x="1792440" y="4480560"/>
                                                                                                                                                  <a:ext cx="45000" cy="45000"/>
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a:prstGeom prst="rect">
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<a:srgbClr val="ffffff"/>
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<a:off x="1402200" y="4478760"/>
                                                                                                                                                  <a:ext cx="45000" cy="45000"/>
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a:prstGeom prst="rect">
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<a:srgbClr val="ffffff"/>
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<a:off x="1537200" y="4476600"/>
                                                                                                                                                  <a:ext cx="45000" cy="45000"/>
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a:prstGeom prst="rect">
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<a:srgbClr val="ffffff"/>
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<a:off x="1661040" y="4476600"/>
                                                                                                                                                  <a:ext cx="45000" cy="45000"/>
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a:prstGeom prst="rect">
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<a:srgbClr val="ffffff"/>
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<a:off x="1539360" y="4869360"/>
                                                                                                                                                  <a:ext cx="45000" cy="45000"/>
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a:prstGeom prst="rect">
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<a:srgbClr val="ffffff"/>
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<a:off x="1663200" y="4872960"/>
                                                                                                                                                  <a:ext cx="45000" cy="45000"/>
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a:prstGeom prst="rect">
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<a:srgbClr val="ffffff"/>
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<a:off x="1402200" y="4867200"/>
                                                                                                                                                  <a:ext cx="45000" cy="45000"/>
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a:prstGeom prst="rect">
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<a:srgbClr val="ffffff"/>
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<a:off x="1790640" y="4865400"/>
                                                                                                                                                  <a:ext cx="45000" cy="45000"/>
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a:prstGeom prst="rect">
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<a:srgbClr val="ffffff"/>
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<a:off x="1794600" y="4613760"/>
                                                                                                                                                  <a:ext cx="45000" cy="45000"/>
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a:prstGeom prst="rect">
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<a:srgbClr val="ffffff"/>
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<a:off x="1398240" y="4608360"/>
                                                                                                                                                  <a:ext cx="45000" cy="45000"/>
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a:prstGeom prst="rect">
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<a:srgbClr val="ffffff"/>
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<a:off x="1396440" y="4726440"/>
                                                                                                                                                  <a:ext cx="45000" cy="45000"/>
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a:prstGeom prst="rect">
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<a:srgbClr val="ffffff"/>
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<a:off x="1790640" y="4724280"/>
                                                                                                                                                  <a:ext cx="45000" cy="45000"/>
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a:prstGeom prst="rect">
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<a:srgbClr val="ffffff"/>
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<a:off x="1596240" y="4671000"/>
                                                                                                                                                  <a:ext cx="45000" cy="45000"/>
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a:prstGeom prst="rect">
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<a:srgbClr val="ffffff"/>
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<a:off x="1593720" y="4376520"/>
                                                                                                                                                  <a:ext cx="45000" cy="45000"/>
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a:prstGeom prst="flowChartConnector">
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<a:srgbClr val="ff0000"/>
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ff0000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<a:off x="1322640" y="4676760"/>
                                                                                                                                                  <a:ext cx="45000" cy="45000"/>
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a:prstGeom prst="flowChartConnector">
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<a:srgbClr val="0000ff"/>
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0000ff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<a:off x="2161080" y="3613320"/>
                                                                                                                                                  <a:ext cx="0" cy="324000"/>
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<a:off x="2427120" y="3613320"/>
                                                                                                                                                  <a:ext cx="162000" cy="0"/>
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<a:off x="2532240" y="3613320"/>
                                                                                                                                                  <a:ext cx="0" cy="324000"/>
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<a:off x="2455560" y="3613680"/>
                                                                                                                                                  <a:ext cx="45000" cy="45000"/>
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a:prstGeom prst="flowChartConnector">
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<a:srgbClr val="ff0000"/>
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ff0000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<a:off x="2531880" y="3722400"/>
                                                                                                                                                  <a:ext cx="276120" cy="0"/>
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<a:off x="2532240" y="3936960"/>
                                                                                                                                                  <a:ext cx="5760" cy="695160"/>
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<a:off x="2646720" y="3832200"/>
                                                                                                                                                  <a:ext cx="0" cy="914400"/>
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<a:off x="1941840" y="4636800"/>
                                                                                                                                                  <a:ext cx="595080" cy="0"/>
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<a:off x="1941840" y="4746600"/>
                                                                                                                                                  <a:ext cx="704880" cy="0"/>
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<a:off x="1779840" y="4156200"/>
                                                                                                                                                  <a:ext cx="213840" cy="0"/>
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00ff00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<a:off x="2321640" y="3784680"/>
                                                                                                                                                  <a:ext cx="720" cy="200160"/>
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00ff00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<wpg:grpSp>
                                                                                                                                              <wpg:cNvGrpSpPr/>
                                                                                                                                              <wpg:grpSpPr>
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<a:off x="2484720" y="2160360"/>
                                                                                                                                                  <a:ext cx="4804920" cy="3563640"/>
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</wpg:grpSpPr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4212000" y="1569600"/>
                                                                                                                                                    <a:ext cx="202680" cy="20520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flowChartConnector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noFill/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0" y="909720"/>
                                                                                                                                                    <a:ext cx="322560" cy="180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325800" y="699120"/>
                                                                                                                                                    <a:ext cx="216000" cy="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 flipV="1">
                                                                                                                                                    <a:off x="539280" y="697680"/>
                                                                                                                                                    <a:ext cx="0" cy="42876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101160" y="698400"/>
                                                                                                                                                    <a:ext cx="113040" cy="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 flipV="1">
                                                                                                                                                    <a:off x="645840" y="587880"/>
                                                                                                                                                    <a:ext cx="2520" cy="43056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646560" y="1022760"/>
                                                                                                                                                    <a:ext cx="215280" cy="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539280" y="1130760"/>
                                                                                                                                                    <a:ext cx="322560" cy="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<a:off x="861840" y="745920"/>
                                                                                                                                                    <a:ext cx="1440" cy="31248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<a:off x="863640" y="1102320"/>
                                                                                                                                                    <a:ext cx="1440" cy="29160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861120" y="748080"/>
                                                                                                                                                    <a:ext cx="650160" cy="396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<a:off x="1507680" y="748080"/>
                                                                                                                                                    <a:ext cx="1440" cy="65520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1296000" y="1191240"/>
                                                                                                                                                    <a:ext cx="104760" cy="10476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rect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ffffff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971640" y="1191240"/>
                                                                                                                                                    <a:ext cx="104760" cy="10476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rect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ffffff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971640" y="862200"/>
                                                                                                                                                    <a:ext cx="104760" cy="10476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rect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ffffff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1295280" y="867240"/>
                                                                                                                                                    <a:ext cx="104760" cy="10476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rect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ffffff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861840" y="1400040"/>
                                                                                                                                                    <a:ext cx="262080" cy="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<a:off x="1247040" y="1400040"/>
                                                                                                                                                    <a:ext cx="257040" cy="324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<a:off x="1461240" y="1049400"/>
                                                                                                                                                    <a:ext cx="45000" cy="4500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flowChartConnector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ff0000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ff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<a:off x="1160640" y="754200"/>
                                                                                                                                                    <a:ext cx="45000" cy="4500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flowChartConnector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ff0000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ff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104760" y="1024200"/>
                                                                                                                                                    <a:ext cx="219240" cy="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324000" y="1024200"/>
                                                                                                                                                    <a:ext cx="0" cy="53784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<a:off x="318240" y="914400"/>
                                                                                                                                                    <a:ext cx="109800" cy="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 flipV="1">
                                                                                                                                                    <a:off x="428760" y="914400"/>
                                                                                                                                                    <a:ext cx="0" cy="64764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162000" y="1671840"/>
                                                                                                                                                    <a:ext cx="642600" cy="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428760" y="1562040"/>
                                                                                                                                                    <a:ext cx="485640" cy="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647640" y="1562040"/>
                                                                                                                                                    <a:ext cx="0" cy="2412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 flipV="1">
                                                                                                                                                    <a:off x="647640" y="1647720"/>
                                                                                                                                                    <a:ext cx="0" cy="2412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1128960" y="1400040"/>
                                                                                                                                                    <a:ext cx="0" cy="80460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1247760" y="1400040"/>
                                                                                                                                                    <a:ext cx="0" cy="53856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1509480" y="1400040"/>
                                                                                                                                                    <a:ext cx="0" cy="53856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1509480" y="1342800"/>
                                                                                                                                                    <a:ext cx="324000" cy="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 flipV="1">
                                                                                                                                                    <a:off x="1619280" y="1561320"/>
                                                                                                                                                    <a:ext cx="0" cy="10980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<a:off x="1619280" y="1671840"/>
                                                                                                                                                    <a:ext cx="52200" cy="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 flipV="1">
                                                                                                                                                    <a:off x="1671480" y="1671120"/>
                                                                                                                                                    <a:ext cx="0" cy="15696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<a:off x="1880280" y="1671840"/>
                                                                                                                                                    <a:ext cx="1800" cy="16200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 flipV="1">
                                                                                                                                                    <a:off x="1509480" y="1671120"/>
                                                                                                                                                    <a:ext cx="38160" cy="72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 rot="5400000">
                                                                                                                                                    <a:off x="1757160" y="1400040"/>
                                                                                                                                                    <a:ext cx="137880" cy="10476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hexagon">
                                                                                                                                                    <a:avLst>
                                                                                                                                                      <a:gd name="adj" fmla="val 32904"/>
                                                                                                                                                      <a:gd name="vf" fmla="val 115470"/>
                                                                                                                                                    </a:avLst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ffffff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 rot="10800000">
                                                                                                                                                    <a:off x="1710720" y="1783080"/>
                                                                                                                                                    <a:ext cx="137880" cy="10476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hexagon">
                                                                                                                                                    <a:avLst>
                                                                                                                                                      <a:gd name="adj" fmla="val 32904"/>
                                                                                                                                                      <a:gd name="vf" fmla="val 115470"/>
                                                                                                                                                    </a:avLst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ffffff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1890360" y="1671840"/>
                                                                                                                                                    <a:ext cx="43200" cy="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1990800" y="1452960"/>
                                                                                                                                                    <a:ext cx="0" cy="21924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1962360" y="1671840"/>
                                                                                                                                                    <a:ext cx="84960" cy="72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1900080" y="1346760"/>
                                                                                                                                                    <a:ext cx="365760" cy="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1991520" y="1453320"/>
                                                                                                                                                    <a:ext cx="380880" cy="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3343320" y="2162160"/>
                                                                                                                                                    <a:ext cx="324000" cy="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3452400" y="2262240"/>
                                                                                                                                                    <a:ext cx="0" cy="21384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3562560" y="2262240"/>
                                                                                                                                                    <a:ext cx="0" cy="10908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 flipV="1">
                                                                                                                                                    <a:off x="3667320" y="1294560"/>
                                                                                                                                                    <a:ext cx="0" cy="86688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2914560" y="971640"/>
                                                                                                                                                    <a:ext cx="918720" cy="432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2371680" y="757440"/>
                                                                                                                                                    <a:ext cx="542880" cy="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 flipV="1">
                                                                                                                                                    <a:off x="2914560" y="647640"/>
                                                                                                                                                    <a:ext cx="0" cy="13860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3019320" y="647640"/>
                                                                                                                                                    <a:ext cx="0" cy="31428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 flipV="1">
                                                                                                                                                    <a:off x="2371680" y="218880"/>
                                                                                                                                                    <a:ext cx="0" cy="53352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2266920" y="104760"/>
                                                                                                                                                    <a:ext cx="480600" cy="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2371680" y="218880"/>
                                                                                                                                                    <a:ext cx="376560" cy="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 flipV="1">
                                                                                                                                                    <a:off x="2648160" y="0"/>
                                                                                                                                                    <a:ext cx="0" cy="10044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2648160" y="218880"/>
                                                                                                                                                    <a:ext cx="0" cy="10476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2914560" y="647640"/>
                                                                                                                                                    <a:ext cx="480600" cy="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 flipV="1">
                                                                                                                                                    <a:off x="3395520" y="209520"/>
                                                                                                                                                    <a:ext cx="0" cy="43812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<a:off x="3290040" y="214560"/>
                                                                                                                                                    <a:ext cx="104760" cy="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2648160" y="323640"/>
                                                                                                                                                    <a:ext cx="642600" cy="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2648160" y="0"/>
                                                                                                                                                    <a:ext cx="638280" cy="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3286080" y="104760"/>
                                                                                                                                                    <a:ext cx="219240" cy="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 flipV="1">
                                                                                                                                                    <a:off x="3505320" y="104040"/>
                                                                                                                                                    <a:ext cx="0" cy="54288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 flipV="1">
                                                                                                                                                    <a:off x="3719160" y="646920"/>
                                                                                                                                                    <a:ext cx="0" cy="31932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3828960" y="647640"/>
                                                                                                                                                    <a:ext cx="0" cy="10044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3828960" y="862200"/>
                                                                                                                                                    <a:ext cx="0" cy="10908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3080880" y="757440"/>
                                                                                                                                                    <a:ext cx="104760" cy="10476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rect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ffffff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3561840" y="758160"/>
                                                                                                                                                    <a:ext cx="104760" cy="10476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rect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ffffff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3395520" y="758160"/>
                                                                                                                                                    <a:ext cx="104760" cy="10476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rect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ffffff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3238560" y="758160"/>
                                                                                                                                                    <a:ext cx="104760" cy="10476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rect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ffffff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3828960" y="748080"/>
                                                                                                                                                    <a:ext cx="104760" cy="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3938400" y="643320"/>
                                                                                                                                                    <a:ext cx="0" cy="10476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 flipV="1">
                                                                                                                                                    <a:off x="3936240" y="638640"/>
                                                                                                                                                    <a:ext cx="333360" cy="180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3828960" y="857160"/>
                                                                                                                                                    <a:ext cx="219240" cy="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4043160" y="748080"/>
                                                                                                                                                    <a:ext cx="0" cy="10908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 flipH="1" flipV="1">
                                                                                                                                                    <a:off x="4043160" y="741600"/>
                                                                                                                                                    <a:ext cx="233640" cy="180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4210200" y="641160"/>
                                                                                                                                                    <a:ext cx="0" cy="9792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3667320" y="1024200"/>
                                                                                                                                                    <a:ext cx="699840" cy="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3776400" y="1128960"/>
                                                                                                                                                    <a:ext cx="700560" cy="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<a:off x="4371480" y="843120"/>
                                                                                                                                                    <a:ext cx="720" cy="17604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<a:off x="4479840" y="843120"/>
                                                                                                                                                    <a:ext cx="720" cy="28584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4371840" y="914400"/>
                                                                                                                                                    <a:ext cx="109080" cy="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3776400" y="1128960"/>
                                                                                                                                                    <a:ext cx="0" cy="27108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4366800" y="481320"/>
                                                                                                                                                    <a:ext cx="109800" cy="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<a:off x="4636080" y="648720"/>
                                                                                                                                                    <a:ext cx="1800" cy="9792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4363200" y="374400"/>
                                                                                                                                                    <a:ext cx="0" cy="16776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4478760" y="374400"/>
                                                                                                                                                    <a:ext cx="0" cy="16380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4366800" y="376560"/>
                                                                                                                                                    <a:ext cx="109800" cy="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<a:off x="4586760" y="647640"/>
                                                                                                                                                    <a:ext cx="161280" cy="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<a:off x="4581720" y="748080"/>
                                                                                                                                                    <a:ext cx="166320" cy="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4748040" y="647640"/>
                                                                                                                                                    <a:ext cx="0" cy="9540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4366800" y="538560"/>
                                                                                                                                                    <a:ext cx="109800" cy="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4271760" y="641880"/>
                                                                                                                                                    <a:ext cx="0" cy="9540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4371840" y="509760"/>
                                                                                                                                                    <a:ext cx="104760" cy="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4605120" y="646920"/>
                                                                                                                                                    <a:ext cx="0" cy="9900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4233600" y="641880"/>
                                                                                                                                                    <a:ext cx="0" cy="9540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4371840" y="881280"/>
                                                                                                                                                    <a:ext cx="104760" cy="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<a:off x="4676040" y="672840"/>
                                                                                                                                                    <a:ext cx="45000" cy="4500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flowChartConnector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0000ff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ff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<a:off x="4395600" y="401400"/>
                                                                                                                                                    <a:ext cx="45000" cy="4500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flowChartConnector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0000ff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ff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 flipV="1">
                                                                                                                                                    <a:off x="4271760" y="545400"/>
                                                                                                                                                    <a:ext cx="90720" cy="9396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custGeom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a:gdLst/>
                                                                                                                                                    <a:ahLst/>
                                                                                                                                                    <a:rect l="l" t="t" r="r" b="b"/>
                                                                                                                                                    <a:pathLst>
                                                                                                                                                      <a:path stroke="0" w="10800" h="11146">
                                                                                                                                                        <a:moveTo>
                                                                                                                                                          <a:pt x="10962" y="1"/>
                                                                                                                                                        </a:moveTo>
                                                                                                                                                        <a:arcTo wR="10800" hR="10800" stAng="-5348416" swAng="5459238"/>
                                                                                                                                                        <a:lnTo>
                                                                                                                                                          <a:pt x="10800" y="10800"/>
                                                                                                                                                        </a:lnTo>
                                                                                                                                                        <a:close/>
                                                                                                                                                      </a:path>
                                                                                                                                                      <a:path fill="none" w="10800" h="11146">
                                                                                                                                                        <a:moveTo>
                                                                                                                                                          <a:pt x="10962" y="1"/>
                                                                                                                                                        </a:moveTo>
                                                                                                                                                        <a:arcTo wR="10800" hR="10800" stAng="-5348416" swAng="5459238"/>
                                                                                                                                                      </a:path>
                                                                                                                                                    </a:pathLst>
                                                                                                                                                  </a:custGeom>
                                                                                                                                                  <a:noFill/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 flipV="1" rot="16152000">
                                                                                                                                                    <a:off x="4277160" y="744480"/>
                                                                                                                                                    <a:ext cx="90720" cy="9216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custGeom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a:gdLst/>
                                                                                                                                                    <a:ahLst/>
                                                                                                                                                    <a:rect l="l" t="t" r="r" b="b"/>
                                                                                                                                                    <a:pathLst>
                                                                                                                                                      <a:path stroke="0" w="10800" h="10925">
                                                                                                                                                        <a:moveTo>
                                                                                                                                                          <a:pt x="10800" y="0"/>
                                                                                                                                                        </a:moveTo>
                                                                                                                                                        <a:arcTo wR="10800" hR="10800" stAng="-5400000" swAng="5439891"/>
                                                                                                                                                        <a:lnTo>
                                                                                                                                                          <a:pt x="10800" y="10800"/>
                                                                                                                                                        </a:lnTo>
                                                                                                                                                        <a:close/>
                                                                                                                                                      </a:path>
                                                                                                                                                      <a:path fill="none" w="10800" h="10925">
                                                                                                                                                        <a:moveTo>
                                                                                                                                                          <a:pt x="10800" y="0"/>
                                                                                                                                                        </a:moveTo>
                                                                                                                                                        <a:arcTo wR="10800" hR="10800" stAng="-5400000" swAng="5439891"/>
                                                                                                                                                      </a:path>
                                                                                                                                                    </a:pathLst>
                                                                                                                                                  </a:custGeom>
                                                                                                                                                  <a:noFill/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 flipV="1" rot="10994400">
                                                                                                                                                    <a:off x="4480920" y="741960"/>
                                                                                                                                                    <a:ext cx="90720" cy="11304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custGeom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a:gdLst/>
                                                                                                                                                    <a:ahLst/>
                                                                                                                                                    <a:rect l="l" t="t" r="r" b="b"/>
                                                                                                                                                    <a:pathLst>
                                                                                                                                                      <a:path stroke="0" w="10800" h="13429">
                                                                                                                                                        <a:moveTo>
                                                                                                                                                          <a:pt x="10800" y="0"/>
                                                                                                                                                        </a:moveTo>
                                                                                                                                                        <a:arcTo wR="10800" hR="10800" stAng="-5400000" swAng="6245457"/>
                                                                                                                                                        <a:lnTo>
                                                                                                                                                          <a:pt x="10800" y="10800"/>
                                                                                                                                                        </a:lnTo>
                                                                                                                                                        <a:close/>
                                                                                                                                                      </a:path>
                                                                                                                                                      <a:path fill="none" w="10800" h="13429">
                                                                                                                                                        <a:moveTo>
                                                                                                                                                          <a:pt x="10800" y="0"/>
                                                                                                                                                        </a:moveTo>
                                                                                                                                                        <a:arcTo wR="10800" hR="10800" stAng="-5400000" swAng="6245457"/>
                                                                                                                                                      </a:path>
                                                                                                                                                    </a:pathLst>
                                                                                                                                                  </a:custGeom>
                                                                                                                                                  <a:noFill/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 flipV="1">
                                                                                                                                                    <a:off x="4479480" y="540360"/>
                                                                                                                                                    <a:ext cx="100440" cy="10728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custGeom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a:gdLst/>
                                                                                                                                                    <a:ahLst/>
                                                                                                                                                    <a:rect l="l" t="t" r="r" b="b"/>
                                                                                                                                                    <a:pathLst>
                                                                                                                                                      <a:path stroke="0" w="10800" h="12823">
                                                                                                                                                        <a:moveTo>
                                                                                                                                                          <a:pt x="194" y="12839"/>
                                                                                                                                                        </a:moveTo>
                                                                                                                                                        <a:arcTo wR="10800" hR="10800" stAng="10146981" swAng="5865037"/>
                                                                                                                                                        <a:lnTo>
                                                                                                                                                          <a:pt x="10800" y="10800"/>
                                                                                                                                                        </a:lnTo>
                                                                                                                                                        <a:close/>
                                                                                                                                                      </a:path>
                                                                                                                                                      <a:path fill="none" w="10800" h="12823">
                                                                                                                                                        <a:moveTo>
                                                                                                                                                          <a:pt x="194" y="12839"/>
                                                                                                                                                        </a:moveTo>
                                                                                                                                                        <a:arcTo wR="10800" hR="10800" stAng="10146981" swAng="5865037"/>
                                                                                                                                                      </a:path>
                                                                                                                                                    </a:pathLst>
                                                                                                                                                  </a:custGeom>
                                                                                                                                                  <a:noFill/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4476960" y="1128960"/>
                                                                                                                                                    <a:ext cx="219240" cy="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4690800" y="1128960"/>
                                                                                                                                                    <a:ext cx="0" cy="21924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3886200" y="1128960"/>
                                                                                                                                                    <a:ext cx="0" cy="32400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3828960" y="1452960"/>
                                                                                                                                                    <a:ext cx="595080" cy="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3833640" y="1562040"/>
                                                                                                                                                    <a:ext cx="590400" cy="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3886200" y="1562040"/>
                                                                                                                                                    <a:ext cx="0" cy="32400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3886200" y="1886040"/>
                                                                                                                                                    <a:ext cx="699840" cy="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3776400" y="2157480"/>
                                                                                                                                                    <a:ext cx="757440" cy="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3776400" y="1619280"/>
                                                                                                                                                    <a:ext cx="0" cy="53352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4581720" y="1886040"/>
                                                                                                                                                    <a:ext cx="0" cy="15732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 flipH="1" flipV="1">
                                                                                                                                                    <a:off x="4533480" y="2052360"/>
                                                                                                                                                    <a:ext cx="720" cy="12384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<a:off x="4533480" y="2043360"/>
                                                                                                                                                    <a:ext cx="42480" cy="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4686480" y="1676160"/>
                                                                                                                                                    <a:ext cx="0" cy="36720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<a:off x="4637520" y="1210680"/>
                                                                                                                                                    <a:ext cx="45000" cy="4500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flowChartConnector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ff0000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ff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<a:off x="4642560" y="1272960"/>
                                                                                                                                                    <a:ext cx="45000" cy="4500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flowChartConnector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ff0000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ff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<a:off x="4638600" y="1148760"/>
                                                                                                                                                    <a:ext cx="45000" cy="4500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flowChartConnector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ff0000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ff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4686480" y="1281240"/>
                                                                                                                                                    <a:ext cx="114480" cy="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4804920" y="1285200"/>
                                                                                                                                                    <a:ext cx="0" cy="44388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4686480" y="1733400"/>
                                                                                                                                                    <a:ext cx="114480" cy="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<a:off x="4685760" y="1571400"/>
                                                                                                                                                    <a:ext cx="118800" cy="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<a:off x="4690080" y="1419120"/>
                                                                                                                                                    <a:ext cx="109800" cy="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4690800" y="1386000"/>
                                                                                                                                                    <a:ext cx="0" cy="6660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4686480" y="1519560"/>
                                                                                                                                                    <a:ext cx="0" cy="9540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3823920" y="1428840"/>
                                                                                                                                                    <a:ext cx="0" cy="15228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3776400" y="1395720"/>
                                                                                                                                                    <a:ext cx="47520" cy="3816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 flipV="1">
                                                                                                                                                    <a:off x="3776400" y="1576440"/>
                                                                                                                                                    <a:ext cx="47520" cy="3816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3452400" y="2476440"/>
                                                                                                                                                    <a:ext cx="214560" cy="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3562560" y="2371680"/>
                                                                                                                                                    <a:ext cx="104760" cy="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3562560" y="2262240"/>
                                                                                                                                                    <a:ext cx="647640" cy="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 flipV="1">
                                                                                                                                                    <a:off x="4210200" y="2256840"/>
                                                                                                                                                    <a:ext cx="0" cy="27612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3890520" y="2533680"/>
                                                                                                                                                    <a:ext cx="319320" cy="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3667320" y="2262240"/>
                                                                                                                                                    <a:ext cx="0" cy="10908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3886200" y="2262240"/>
                                                                                                                                                    <a:ext cx="0" cy="32400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4310280" y="2257200"/>
                                                                                                                                                    <a:ext cx="4320" cy="38592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4314960" y="2262240"/>
                                                                                                                                                    <a:ext cx="219240" cy="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4533840" y="2238120"/>
                                                                                                                                                    <a:ext cx="0" cy="8136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4748040" y="2052720"/>
                                                                                                                                                    <a:ext cx="0" cy="26172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4681080" y="2043360"/>
                                                                                                                                                    <a:ext cx="66600" cy="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3990960" y="2643480"/>
                                                                                                                                                    <a:ext cx="324000" cy="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3990960" y="2643480"/>
                                                                                                                                                    <a:ext cx="0" cy="37584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3886200" y="2590560"/>
                                                                                                                                                    <a:ext cx="0" cy="31932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3343320" y="2914560"/>
                                                                                                                                                    <a:ext cx="537840" cy="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3452400" y="3015000"/>
                                                                                                                                                    <a:ext cx="533520" cy="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3452400" y="3015000"/>
                                                                                                                                                    <a:ext cx="0" cy="32832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3343320" y="2914560"/>
                                                                                                                                                    <a:ext cx="0" cy="42408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3452400" y="3348360"/>
                                                                                                                                                    <a:ext cx="109800" cy="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3238560" y="3343320"/>
                                                                                                                                                    <a:ext cx="104760" cy="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3562560" y="3348360"/>
                                                                                                                                                    <a:ext cx="0" cy="20952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<a:off x="3237840" y="3561480"/>
                                                                                                                                                    <a:ext cx="321840" cy="180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3290760" y="3437640"/>
                                                                                                                                                    <a:ext cx="0" cy="11484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3505320" y="3435840"/>
                                                                                                                                                    <a:ext cx="0" cy="12204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3458160" y="3437280"/>
                                                                                                                                                    <a:ext cx="45000" cy="4500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rect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ffffff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3293640" y="3514680"/>
                                                                                                                                                    <a:ext cx="45000" cy="4500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rect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ffffff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3457080" y="3514680"/>
                                                                                                                                                    <a:ext cx="45000" cy="4500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rect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ffffff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3294360" y="3440520"/>
                                                                                                                                                    <a:ext cx="45000" cy="4500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rect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ffffff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3371400" y="3476520"/>
                                                                                                                                                    <a:ext cx="45000" cy="4752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flowChartConnector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ffffff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4290840" y="1647720"/>
                                                                                                                                                    <a:ext cx="45000" cy="4752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flowChartConnector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ffffff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4217040" y="1245960"/>
                                                                                                                                                    <a:ext cx="202680" cy="20520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flowChartConnector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noFill/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g:grpSp>
                                                                                                                                                <wpg:cNvGrpSpPr/>
                                                                                                                                                <wpg:grp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4423320" y="1666800"/>
                                                                                                                                                    <a:ext cx="110520" cy="10908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/wpg:grpSpPr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<a:off x="0" y="0"/>
                                                                                                                                                      <a:ext cx="0" cy="10548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g:grpSp>
                                                                                                                                                  <wpg:cNvGrpSpPr/>
                                                                                                                                                  <wpg:grpSpPr>
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<a:off x="0" y="0"/>
                                                                                                                                                      <a:ext cx="110520" cy="10908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/wpg:grpSpPr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1440" y="0"/>
                                                                                                                                                        <a:ext cx="104040" cy="72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1440" y="109080"/>
                                                                                                                                                        <a:ext cx="109080" cy="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 flipV="1">
                                                                                                                                                        <a:off x="110520" y="0"/>
                                                                                                                                                        <a:ext cx="0" cy="10908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0" y="36720"/>
                                                                                                                                                        <a:ext cx="108720" cy="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0" y="74880"/>
                                                                                                                                                        <a:ext cx="108720" cy="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/wpg:grpSp>
                                                                                                                                              </wpg:grpSp>
                                                                                                                                              <wpg:grpSp>
                                                                                                                                                <wpg:cNvGrpSpPr/>
                                                                                                                                                <wpg:grp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4423320" y="1238040"/>
                                                                                                                                                    <a:ext cx="110520" cy="10908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/wpg:grpSpPr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<a:off x="0" y="0"/>
                                                                                                                                                      <a:ext cx="0" cy="10548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g:grpSp>
                                                                                                                                                  <wpg:cNvGrpSpPr/>
                                                                                                                                                  <wpg:grpSpPr>
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<a:off x="0" y="0"/>
                                                                                                                                                      <a:ext cx="110520" cy="10908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/wpg:grpSpPr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1440" y="0"/>
                                                                                                                                                        <a:ext cx="104040" cy="72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1440" y="109440"/>
                                                                                                                                                        <a:ext cx="109080" cy="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 flipV="1">
                                                                                                                                                        <a:off x="110520" y="0"/>
                                                                                                                                                        <a:ext cx="0" cy="10908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0" y="37080"/>
                                                                                                                                                        <a:ext cx="108720" cy="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0" y="74880"/>
                                                                                                                                                        <a:ext cx="108720" cy="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/wpg:grpSp>
                                                                                                                                              </wpg:grp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4281120" y="1309320"/>
                                                                                                                                                    <a:ext cx="76680" cy="7164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diamond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ffffff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<a:off x="3823920" y="2291760"/>
                                                                                                                                                    <a:ext cx="45000" cy="4500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flowChartConnector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0000ff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ff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<a:off x="3823920" y="2496600"/>
                                                                                                                                                    <a:ext cx="45000" cy="4500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flowChartConnector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0000ff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ff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271800" y="1186200"/>
                                                                                                                                                    <a:ext cx="213840" cy="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ff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</wpg:grpSp>
                                                                                                                                            <wpg:grpSp>
                                                                                                                                              <wpg:cNvGrpSpPr/>
                                                                                                                                              <wpg:grpSpPr>
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<a:off x="0" y="0"/>
                                                                                                                                                  <a:ext cx="2808720" cy="4046400"/>
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</wpg:grpSpPr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1616760" y="952560"/>
                                                                                                                                                    <a:ext cx="489600" cy="61164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custGeom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a:gdLst/>
                                                                                                                                                    <a:ahLst/>
                                                                                                                                                    <a:rect l="l" t="t" r="r" b="b"/>
                                                                                                                                                    <a:pathLst>
                                                                                                                                                      <a:path w="771" h="963">
                                                                                                                                                        <a:moveTo>
                                                                                                                                                          <a:pt x="594" y="0"/>
                                                                                                                                                        </a:moveTo>
                                                                                                                                                        <a:lnTo>
                                                                                                                                                          <a:pt x="594" y="282"/>
                                                                                                                                                        </a:lnTo>
                                                                                                                                                        <a:lnTo>
                                                                                                                                                          <a:pt x="771" y="282"/>
                                                                                                                                                        </a:lnTo>
                                                                                                                                                        <a:lnTo>
                                                                                                                                                          <a:pt x="771" y="621"/>
                                                                                                                                                        </a:lnTo>
                                                                                                                                                        <a:lnTo>
                                                                                                                                                          <a:pt x="600" y="621"/>
                                                                                                                                                        </a:lnTo>
                                                                                                                                                        <a:lnTo>
                                                                                                                                                          <a:pt x="600" y="963"/>
                                                                                                                                                        </a:lnTo>
                                                                                                                                                        <a:lnTo>
                                                                                                                                                          <a:pt x="0" y="963"/>
                                                                                                                                                        </a:lnTo>
                                                                                                                                                      </a:path>
                                                                                                                                                    </a:pathLst>
                                                                                                                                                  </a:custGeom>
                                                                                                                                                  <a:noFill/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round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 flipH="1" flipV="1">
                                                                                                                                                    <a:off x="717480" y="2535480"/>
                                                                                                                                                    <a:ext cx="252000" cy="72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1294920" y="2105640"/>
                                                                                                                                                    <a:ext cx="0" cy="11232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1404000" y="2110680"/>
                                                                                                                                                    <a:ext cx="0" cy="11232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644040" y="2534760"/>
                                                                                                                                                    <a:ext cx="1800" cy="33012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<a:off x="754920" y="2538720"/>
                                                                                                                                                    <a:ext cx="1440" cy="20772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1079640" y="2745720"/>
                                                                                                                                                    <a:ext cx="0" cy="32904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g:grpSp>
                                                                                                                                                <wpg:cNvGrpSpPr/>
                                                                                                                                                <wpg:grp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867240" y="2750760"/>
                                                                                                                                                    <a:ext cx="109080" cy="11052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/wpg:grpSpPr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  <a:off x="3960" y="0"/>
                                                                                                                                                      <a:ext cx="105480" cy="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g:grpSp>
                                                                                                                                                  <wpg:cNvGrpSpPr/>
                                                                                                                                                  <wpg:grpSpPr>
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<a:off x="0" y="0"/>
                                                                                                                                                      <a:ext cx="109080" cy="11052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/wpg:grpSpPr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    <a:off x="108720" y="1440"/>
                                                                                                                                                        <a:ext cx="720" cy="10404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0" y="1440"/>
                                                                                                                                                        <a:ext cx="0" cy="10908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0" y="110520"/>
                                                                                                                                                        <a:ext cx="109080" cy="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72720" y="0"/>
                                                                                                                                                        <a:ext cx="0" cy="10872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34560" y="0"/>
                                                                                                                                                        <a:ext cx="0" cy="10872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/wpg:grpSp>
                                                                                                                                              </wpg:grpSp>
                                                                                                                                              <wpg:grpSp>
                                                                                                                                                <wpg:cNvGrpSpPr/>
                                                                                                                                                <wpg:grp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867960" y="2964960"/>
                                                                                                                                                    <a:ext cx="109080" cy="11052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/wpg:grpSpPr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  <a:off x="3960" y="0"/>
                                                                                                                                                      <a:ext cx="105480" cy="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g:grpSp>
                                                                                                                                                  <wpg:cNvGrpSpPr/>
                                                                                                                                                  <wpg:grpSpPr>
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<a:off x="0" y="0"/>
                                                                                                                                                      <a:ext cx="109080" cy="11052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/wpg:grpSpPr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    <a:off x="108720" y="1080"/>
                                                                                                                                                        <a:ext cx="720" cy="10404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0" y="1080"/>
                                                                                                                                                        <a:ext cx="0" cy="10908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0" y="110520"/>
                                                                                                                                                        <a:ext cx="109080" cy="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72360" y="0"/>
                                                                                                                                                        <a:ext cx="0" cy="10872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34200" y="0"/>
                                                                                                                                                        <a:ext cx="0" cy="10872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/wpg:grpSp>
                                                                                                                                              </wpg:grpSp>
                                                                                                                                              <wpg:grpSp>
                                                                                                                                                <wpg:cNvGrpSpPr/>
                                                                                                                                                <wpg:grp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974160" y="2860560"/>
                                                                                                                                                    <a:ext cx="110520" cy="10908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/wpg:grpSpPr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<a:off x="0" y="0"/>
                                                                                                                                                      <a:ext cx="0" cy="10548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g:grpSp>
                                                                                                                                                  <wpg:cNvGrpSpPr/>
                                                                                                                                                  <wpg:grpSpPr>
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<a:off x="0" y="0"/>
                                                                                                                                                      <a:ext cx="110520" cy="10908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/wpg:grpSpPr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1080" y="0"/>
                                                                                                                                                        <a:ext cx="104040" cy="72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1080" y="109440"/>
                                                                                                                                                        <a:ext cx="109080" cy="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 flipV="1">
                                                                                                                                                        <a:off x="110520" y="0"/>
                                                                                                                                                        <a:ext cx="0" cy="10908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0" y="37080"/>
                                                                                                                                                        <a:ext cx="108720" cy="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0" y="74880"/>
                                                                                                                                                        <a:ext cx="108720" cy="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/wpg:grpSp>
                                                                                                                                              </wpg:grpSp>
                                                                                                                                              <wpg:grpSp>
                                                                                                                                                <wpg:cNvGrpSpPr/>
                                                                                                                                                <wpg:grp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754560" y="2856240"/>
                                                                                                                                                    <a:ext cx="110520" cy="10908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/wpg:grpSpPr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<a:off x="0" y="0"/>
                                                                                                                                                      <a:ext cx="0" cy="10548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g:grpSp>
                                                                                                                                                  <wpg:cNvGrpSpPr/>
                                                                                                                                                  <wpg:grpSpPr>
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<a:off x="0" y="0"/>
                                                                                                                                                      <a:ext cx="110520" cy="10908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/wpg:grpSpPr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1080" y="0"/>
                                                                                                                                                        <a:ext cx="104040" cy="72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1080" y="109080"/>
                                                                                                                                                        <a:ext cx="109080" cy="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 flipV="1">
                                                                                                                                                        <a:off x="110160" y="0"/>
                                                                                                                                                        <a:ext cx="0" cy="10908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0" y="36720"/>
                                                                                                                                                        <a:ext cx="108720" cy="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0" y="74880"/>
                                                                                                                                                        <a:ext cx="108720" cy="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/wpg:grpSp>
                                                                                                                                              </wpg:grp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751320" y="2860560"/>
                                                                                                                                                    <a:ext cx="4320" cy="21384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1079640" y="3074760"/>
                                                                                                                                                    <a:ext cx="0" cy="15228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<a:off x="755640" y="3227040"/>
                                                                                                                                                    <a:ext cx="324000" cy="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 flipV="1">
                                                                                                                                                    <a:off x="755640" y="3227040"/>
                                                                                                                                                    <a:ext cx="0" cy="6228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970200" y="3074760"/>
                                                                                                                                                    <a:ext cx="0" cy="6228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<a:off x="646560" y="3141360"/>
                                                                                                                                                    <a:ext cx="324000" cy="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646560" y="3141360"/>
                                                                                                                                                    <a:ext cx="0" cy="14796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755640" y="3289320"/>
                                                                                                                                                    <a:ext cx="57240" cy="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<a:off x="579240" y="3289320"/>
                                                                                                                                                    <a:ext cx="66600" cy="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g:grpSp>
                                                                                                                                                <wpg:cNvGrpSpPr/>
                                                                                                                                                <wpg:grp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536040" y="3503160"/>
                                                                                                                                                    <a:ext cx="329400" cy="32400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/wpg:grpSpPr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<a:off x="110520" y="0"/>
                                                                                                                                                      <a:ext cx="109080" cy="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  <a:off x="110520" y="324000"/>
                                                                                                                                                      <a:ext cx="109080" cy="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<a:off x="329400" y="110160"/>
                                                                                                                                                      <a:ext cx="0" cy="10476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<a:off x="5760" y="110160"/>
                                                                                                                                                      <a:ext cx="0" cy="10476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<a:off x="219600" y="0"/>
                                                                                                                                                      <a:ext cx="109800" cy="10980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  <a:off x="215280" y="214920"/>
                                                                                                                                                      <a:ext cx="114480" cy="10908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  <a:off x="0" y="0"/>
                                                                                                                                                      <a:ext cx="109800" cy="10980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<a:off x="5760" y="214920"/>
                                                                                                                                                      <a:ext cx="109080" cy="10908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/wpg:grp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 flipH="1" flipV="1">
                                                                                                                                                    <a:off x="584280" y="4045680"/>
                                                                                                                                                    <a:ext cx="228600" cy="72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322560" y="3560400"/>
                                                                                                                                                    <a:ext cx="0" cy="21924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808200" y="3289320"/>
                                                                                                                                                    <a:ext cx="266760" cy="26676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<a:off x="812880" y="3779640"/>
                                                                                                                                                    <a:ext cx="266760" cy="26676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<a:off x="322560" y="3289320"/>
                                                                                                                                                    <a:ext cx="261720" cy="27108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322560" y="3774960"/>
                                                                                                                                                    <a:ext cx="271080" cy="27108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<a:off x="678960" y="3990960"/>
                                                                                                                                                    <a:ext cx="45000" cy="4500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flowChartConnector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<a:srgbClr val="ff0000"/>
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ff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g:grpSp>
                                                                                                                                                <wpg:cNvGrpSpPr/>
                                                                                                                                                <wpg:grp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322560" y="0"/>
                                                                                                                                                    <a:ext cx="2486160" cy="253692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/wpg:grpSpPr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<a:off x="1943280" y="1779120"/>
                                                                                                                                                      <a:ext cx="0" cy="21456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<a:off x="1838520" y="1779120"/>
                                                                                                                                                      <a:ext cx="0" cy="10980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 flipV="1">
                                                                                                                                                      <a:off x="1676520" y="1670040"/>
                                                                                                                                                      <a:ext cx="0" cy="10908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 flipV="1">
                                                                                                                                                      <a:off x="1189440" y="1888560"/>
                                                                                                                                                      <a:ext cx="644040" cy="180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<a:off x="1619280" y="1994040"/>
                                                                                                                                                      <a:ext cx="0" cy="16200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 flipV="1">
                                                                                                                                                      <a:off x="1774800" y="2060640"/>
                                                                                                                                                      <a:ext cx="1440" cy="9900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<a:off x="1781280" y="2060640"/>
                                                                                                                                                      <a:ext cx="595080" cy="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<a:off x="2376360" y="2058840"/>
                                                                                                                                                      <a:ext cx="1800" cy="41580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 flipV="1">
                                                                                                                                                      <a:off x="1514520" y="1993320"/>
                                                                                                                                                      <a:ext cx="0" cy="25704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  <a:off x="1190520" y="1994040"/>
                                                                                                                                                      <a:ext cx="324000" cy="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g:grpSp>
                                                                                                                                                  <wpg:cNvGrpSpPr/>
                                                                                                                                                  <wpg:grpSpPr>
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<a:off x="2097360" y="2369880"/>
                                                                                                                                                      <a:ext cx="172080" cy="11052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/wpg:grpSpPr>
                                                                                                                                                  <wpg:grpSp>
                                                                                                                                                    <wpg:cNvGrpSpPr/>
                                                                                                                                                    <wpg:grp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63000" y="0"/>
                                                                                                                                                        <a:ext cx="109080" cy="11052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/wpg:grpSpPr>
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      <a:off x="3600" y="0"/>
                                                                                                                                                          <a:ext cx="105480" cy="0"/>
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<wpg:grpSp>
                                                                                                                                                      <wpg:cNvGrpSpPr/>
                                                                                                                                                      <wpg:grpSpPr>
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<a:off x="0" y="0"/>
                                                                                                                                                          <a:ext cx="109080" cy="110520"/>
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/wpg:grpSpPr>
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        <a:off x="108360" y="1080"/>
                                                                                                                                                            <a:ext cx="720" cy="104040"/>
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<a:off x="0" y="1080"/>
                                                                                                                                                            <a:ext cx="0" cy="109080"/>
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<a:off x="0" y="110520"/>
                                                                                                                                                            <a:ext cx="109080" cy="0"/>
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<a:off x="72360" y="0"/>
                                                                                                                                                            <a:ext cx="0" cy="108720"/>
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<a:off x="34200" y="0"/>
                                                                                                                                                            <a:ext cx="0" cy="108720"/>
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</wpg:grpSp>
                                                                                                                                                  </wpg:grp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    <a:off x="3960" y="0"/>
                                                                                                                                                        <a:ext cx="59040" cy="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0" y="0"/>
                                                                                                                                                        <a:ext cx="0" cy="10656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    <a:off x="0" y="110520"/>
                                                                                                                                                        <a:ext cx="63000" cy="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32400" y="1800"/>
                                                                                                                                                        <a:ext cx="0" cy="10872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/wpg:grpSp>
                                                                                                                                                <wpg:grpSp>
                                                                                                                                                  <wpg:cNvGrpSpPr/>
                                                                                                                                                  <wpg:grpSpPr>
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<a:off x="2159640" y="2064240"/>
                                                                                                                                                      <a:ext cx="109080" cy="11052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/wpg:grpSpPr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    <a:off x="3960" y="0"/>
                                                                                                                                                        <a:ext cx="105480" cy="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g:grpSp>
                                                                                                                                                    <wpg:cNvGrpSpPr/>
                                                                                                                                                    <wpg:grp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0" y="0"/>
                                                                                                                                                        <a:ext cx="109080" cy="11052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/wpg:grpSpPr>
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      <a:off x="108720" y="1440"/>
                                                                                                                                                          <a:ext cx="720" cy="104040"/>
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<a:off x="0" y="1440"/>
                                                                                                                                                          <a:ext cx="0" cy="109080"/>
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<a:off x="0" y="110520"/>
                                                                                                                                                          <a:ext cx="109080" cy="0"/>
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<a:off x="72360" y="0"/>
                                                                                                                                                          <a:ext cx="0" cy="108720"/>
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<a:off x="34200" y="0"/>
                                                                                                                                                          <a:ext cx="0" cy="108720"/>
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/wpg:grpSp>
                                                                                                                                                </wpg:grpSp>
                                                                                                                                                <wpg:grpSp>
                                                                                                                                                  <wpg:cNvGrpSpPr/>
                                                                                                                                                  <wpg:grpSpPr>
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<a:off x="2266200" y="2184480"/>
                                                                                                                                                      <a:ext cx="110520" cy="17208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/wpg:grpSpPr>
                                                                                                                                                  <wpg:grpSp>
                                                                                                                                                    <wpg:cNvGrpSpPr/>
                                                                                                                                                    <wpg:grp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0" y="0"/>
                                                                                                                                                        <a:ext cx="110520" cy="10908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/wpg:grpSpPr>
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<a:off x="0" y="0"/>
                                                                                                                                                          <a:ext cx="0" cy="105480"/>
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<wpg:grpSp>
                                                                                                                                                      <wpg:cNvGrpSpPr/>
                                                                                                                                                      <wpg:grpSpPr>
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<a:off x="0" y="0"/>
                                                                                                                                                          <a:ext cx="110520" cy="109080"/>
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/wpg:grpSpPr>
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<a:off x="1440" y="0"/>
                                                                                                                                                            <a:ext cx="104040" cy="720"/>
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<a:off x="1440" y="109080"/>
                                                                                                                                                            <a:ext cx="109080" cy="0"/>
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<a:xfrm flipV="1">
                                                                                                                                                            <a:off x="110520" y="0"/>
                                                                                                                                                            <a:ext cx="0" cy="109080"/>
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<a:off x="0" y="36720"/>
                                                                                                                                                            <a:ext cx="108720" cy="0"/>
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<a:off x="0" y="74880"/>
                                                                                                                                                            <a:ext cx="108720" cy="0"/>
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</wpg:grpSp>
                                                                                                                                                  </wpg:grp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0" y="109080"/>
                                                                                                                                                        <a:ext cx="0" cy="5904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0" y="172080"/>
                                                                                                                                                        <a:ext cx="106560" cy="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110520" y="109080"/>
                                                                                                                                                        <a:ext cx="0" cy="6300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2160" y="139680"/>
                                                                                                                                                        <a:ext cx="108720" cy="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/wpg:grpSp>
                                                                                                                                                <wpg:grpSp>
                                                                                                                                                  <wpg:cNvGrpSpPr/>
                                                                                                                                                  <wpg:grpSpPr>
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<a:off x="2007360" y="2064240"/>
                                                                                                                                                      <a:ext cx="109080" cy="11052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/wpg:grpSpPr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    <a:off x="3600" y="0"/>
                                                                                                                                                        <a:ext cx="105480" cy="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g:grpSp>
                                                                                                                                                    <wpg:cNvGrpSpPr/>
                                                                                                                                                    <wpg:grp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0" y="0"/>
                                                                                                                                                        <a:ext cx="109080" cy="11052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/wpg:grpSpPr>
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      <a:off x="108360" y="1440"/>
                                                                                                                                                          <a:ext cx="720" cy="104040"/>
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<a:off x="0" y="1440"/>
                                                                                                                                                          <a:ext cx="0" cy="109080"/>
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<a:off x="0" y="110520"/>
                                                                                                                                                          <a:ext cx="109080" cy="0"/>
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<a:off x="72360" y="0"/>
                                                                                                                                                          <a:ext cx="0" cy="108720"/>
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<a:off x="34200" y="0"/>
                                                                                                                                                          <a:ext cx="0" cy="108720"/>
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/wpg:grpSp>
                                                                                                                                                </wpg:grpSp>
                                                                                                                                                <wpg:grpSp>
                                                                                                                                                  <wpg:cNvGrpSpPr/>
                                                                                                                                                  <wpg:grpSpPr>
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<a:off x="1787400" y="2370600"/>
                                                                                                                                                      <a:ext cx="172080" cy="11052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/wpg:grpSpPr>
                                                                                                                                                  <wpg:grpSp>
                                                                                                                                                    <wpg:cNvGrpSpPr/>
                                                                                                                                                    <wpg:grp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63000" y="0"/>
                                                                                                                                                        <a:ext cx="109080" cy="11052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/wpg:grpSpPr>
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      <a:off x="3960" y="0"/>
                                                                                                                                                          <a:ext cx="105480" cy="0"/>
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<wpg:grpSp>
                                                                                                                                                      <wpg:cNvGrpSpPr/>
                                                                                                                                                      <wpg:grpSpPr>
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<a:off x="0" y="0"/>
                                                                                                                                                          <a:ext cx="109080" cy="110520"/>
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/wpg:grpSpPr>
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        <a:off x="108720" y="1080"/>
                                                                                                                                                            <a:ext cx="720" cy="104040"/>
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<a:off x="0" y="1080"/>
                                                                                                                                                            <a:ext cx="0" cy="109080"/>
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<a:off x="0" y="110520"/>
                                                                                                                                                            <a:ext cx="109080" cy="0"/>
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<a:off x="72360" y="0"/>
                                                                                                                                                            <a:ext cx="0" cy="108720"/>
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<a:off x="34200" y="0"/>
                                                                                                                                                            <a:ext cx="0" cy="108720"/>
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</wpg:grpSp>
                                                                                                                                                  </wpg:grp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    <a:off x="3960" y="0"/>
                                                                                                                                                        <a:ext cx="59040" cy="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0" y="0"/>
                                                                                                                                                        <a:ext cx="0" cy="10656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    <a:off x="0" y="110520"/>
                                                                                                                                                        <a:ext cx="63000" cy="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32400" y="1800"/>
                                                                                                                                                        <a:ext cx="0" cy="10872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/wpg:grpSp>
                                                                                                                                                <wpg:grpSp>
                                                                                                                                                  <wpg:cNvGrpSpPr/>
                                                                                                                                                  <wpg:grpSpPr>
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<a:off x="1926000" y="2369880"/>
                                                                                                                                                      <a:ext cx="172080" cy="11052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/wpg:grpSpPr>
                                                                                                                                                  <wpg:grpSp>
                                                                                                                                                    <wpg:cNvGrpSpPr/>
                                                                                                                                                    <wpg:grp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63000" y="0"/>
                                                                                                                                                        <a:ext cx="109080" cy="11052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/wpg:grpSpPr>
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      <a:off x="3600" y="0"/>
                                                                                                                                                          <a:ext cx="105480" cy="0"/>
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<wpg:grpSp>
                                                                                                                                                      <wpg:cNvGrpSpPr/>
                                                                                                                                                      <wpg:grpSpPr>
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<a:off x="0" y="0"/>
                                                                                                                                                          <a:ext cx="109080" cy="110520"/>
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/wpg:grpSpPr>
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        <a:off x="108360" y="1080"/>
                                                                                                                                                            <a:ext cx="720" cy="104040"/>
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<a:off x="0" y="1080"/>
                                                                                                                                                            <a:ext cx="0" cy="109080"/>
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<a:off x="0" y="110520"/>
                                                                                                                                                            <a:ext cx="109080" cy="0"/>
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<a:off x="72360" y="0"/>
                                                                                                                                                            <a:ext cx="0" cy="108720"/>
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<a:off x="34200" y="0"/>
                                                                                                                                                            <a:ext cx="0" cy="108720"/>
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</wpg:grpSp>
                                                                                                                                                  </wpg:grp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    <a:off x="3960" y="0"/>
                                                                                                                                                        <a:ext cx="59040" cy="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0" y="0"/>
                                                                                                                                                        <a:ext cx="0" cy="10656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    <a:off x="0" y="110520"/>
                                                                                                                                                        <a:ext cx="63000" cy="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32400" y="1800"/>
                                                                                                                                                        <a:ext cx="0" cy="10872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/wpg:grpSp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 flipV="1">
                                                                                                                                                      <a:off x="1785600" y="2478240"/>
                                                                                                                                                      <a:ext cx="588600" cy="144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<a:off x="861840" y="1129680"/>
                                                                                                                                                      <a:ext cx="324000" cy="180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<a:off x="1295280" y="807840"/>
                                                                                                                                                      <a:ext cx="0" cy="64332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<a:off x="1295280" y="1527120"/>
                                                                                                                                                      <a:ext cx="0" cy="3816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  <a:off x="645840" y="1563840"/>
                                                                                                                                                      <a:ext cx="326520" cy="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<a:off x="324000" y="1346040"/>
                                                                                                                                                      <a:ext cx="433080" cy="43308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custGeom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a:gdLst/>
                                                                                                                                                      <a:ahLst/>
                                                                                                                                                      <a:rect l="l" t="t" r="r" b="b"/>
                                                                                                                                                      <a:pathLst>
                                                                                                                                                        <a:path w="682" h="682">
                                                                                                                                                          <a:moveTo>
                                                                                                                                                            <a:pt x="682" y="0"/>
                                                                                                                                                          </a:moveTo>
                                                                                                                                                          <a:lnTo>
                                                                                                                                                            <a:pt x="0" y="0"/>
                                                                                                                                                          </a:lnTo>
                                                                                                                                                          <a:lnTo>
                                                                                                                                                            <a:pt x="0" y="682"/>
                                                                                                                                                          </a:lnTo>
                                                                                                                                                        </a:path>
                                                                                                                                                      </a:pathLst>
                                                                                                                                                    </a:custGeom>
                                                                                                                                                    <a:noFill/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round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<a:off x="0" y="1779120"/>
                                                                                                                                                      <a:ext cx="347400" cy="75744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custGeom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a:gdLst/>
                                                                                                                                                      <a:ahLst/>
                                                                                                                                                      <a:rect l="l" t="t" r="r" b="b"/>
                                                                                                                                                      <a:pathLst>
                                                                                                                                                        <a:path w="547" h="1193">
                                                                                                                                                          <a:moveTo>
                                                                                                                                                            <a:pt x="172" y="0"/>
                                                                                                                                                          </a:moveTo>
                                                                                                                                                          <a:lnTo>
                                                                                                                                                            <a:pt x="172" y="338"/>
                                                                                                                                                          </a:lnTo>
                                                                                                                                                          <a:lnTo>
                                                                                                                                                            <a:pt x="0" y="330"/>
                                                                                                                                                          </a:lnTo>
                                                                                                                                                          <a:lnTo>
                                                                                                                                                            <a:pt x="0" y="593"/>
                                                                                                                                                          </a:lnTo>
                                                                                                                                                          <a:lnTo>
                                                                                                                                                            <a:pt x="172" y="593"/>
                                                                                                                                                          </a:lnTo>
                                                                                                                                                          <a:lnTo>
                                                                                                                                                            <a:pt x="172" y="683"/>
                                                                                                                                                          </a:lnTo>
                                                                                                                                                          <a:lnTo>
                                                                                                                                                            <a:pt x="0" y="683"/>
                                                                                                                                                          </a:lnTo>
                                                                                                                                                          <a:lnTo>
                                                                                                                                                            <a:pt x="0" y="938"/>
                                                                                                                                                          </a:lnTo>
                                                                                                                                                          <a:lnTo>
                                                                                                                                                            <a:pt x="172" y="938"/>
                                                                                                                                                          </a:lnTo>
                                                                                                                                                          <a:lnTo>
                                                                                                                                                            <a:pt x="172" y="1193"/>
                                                                                                                                                          </a:lnTo>
                                                                                                                                                          <a:lnTo>
                                                                                                                                                            <a:pt x="547" y="1193"/>
                                                                                                                                                          </a:lnTo>
                                                                                                                                                        </a:path>
                                                                                                                                                      </a:pathLst>
                                                                                                                                                    </a:custGeom>
                                                                                                                                                    <a:noFill/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round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<a:off x="1467000" y="1022400"/>
                                                                                                                                                      <a:ext cx="0" cy="10908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<a:off x="1467000" y="1203480"/>
                                                                                                                                                      <a:ext cx="0" cy="8568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<a:off x="1290240" y="1403280"/>
                                                                                                                                                      <a:ext cx="176400" cy="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 flipV="1">
                                                                                                                                                      <a:off x="1467000" y="1346040"/>
                                                                                                                                                      <a:ext cx="0" cy="5220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  <a:off x="1295280" y="1241280"/>
                                                                                                                                                      <a:ext cx="166320" cy="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<a:off x="1295280" y="1069920"/>
                                                                                                                                                      <a:ext cx="171360" cy="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<a:off x="1461960" y="917640"/>
                                                                                                                                                      <a:ext cx="0" cy="3312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<a:off x="433080" y="1450800"/>
                                                                                                                                                      <a:ext cx="485640" cy="504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<a:off x="399960" y="1779120"/>
                                                                                                                                                      <a:ext cx="33120" cy="72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custGeom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a:gdLst/>
                                                                                                                                                      <a:ahLst/>
                                                                                                                                                      <a:rect l="l" t="t" r="r" b="b"/>
                                                                                                                                                      <a:pathLst>
                                                                                                                                                        <a:path w="52" h="1">
                                                                                                                                                          <a:moveTo>
                                                                                                                                                            <a:pt x="52" y="0"/>
                                                                                                                                                          </a:moveTo>
                                                                                                                                                          <a:cubicBezTo>
                                                                                                                                                            <a:pt x="35" y="0"/>
                                                                                                                                                            <a:pt x="17" y="0"/>
                                                                                                                                                            <a:pt x="0" y="0"/>
                                                                                                                                                          </a:cubicBezTo>
                                                                                                                                                        </a:path>
                                                                                                                                                      </a:pathLst>
                                                                                                                                                    </a:custGeom>
                                                                                                                                                    <a:noFill/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round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 flipV="1">
                                                                                                                                                      <a:off x="914400" y="1348200"/>
                                                                                                                                                      <a:ext cx="0" cy="3996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<a:off x="2104920" y="1026720"/>
                                                                                                                                                      <a:ext cx="0" cy="21456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<a:off x="2104920" y="1241280"/>
                                                                                                                                                      <a:ext cx="0" cy="32400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g:grpSp>
                                                                                                                                                  <wpg:cNvGrpSpPr/>
                                                                                                                                                  <wpg:grpSpPr>
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<a:off x="2209320" y="1560240"/>
                                                                                                                                                      <a:ext cx="110520" cy="10908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/wpg:grpSpPr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0" y="0"/>
                                                                                                                                                        <a:ext cx="0" cy="10548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g:grpSp>
                                                                                                                                                    <wpg:cNvGrpSpPr/>
                                                                                                                                                    <wpg:grp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0" y="0"/>
                                                                                                                                                        <a:ext cx="110520" cy="10908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/wpg:grpSpPr>
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<a:off x="1080" y="0"/>
                                                                                                                                                          <a:ext cx="104040" cy="720"/>
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<a:off x="1080" y="109080"/>
                                                                                                                                                          <a:ext cx="109080" cy="0"/>
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<a:xfrm flipV="1">
                                                                                                                                                          <a:off x="110520" y="0"/>
                                                                                                                                                          <a:ext cx="0" cy="109080"/>
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<a:off x="0" y="36720"/>
                                                                                                                                                          <a:ext cx="108720" cy="0"/>
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<a:off x="0" y="74880"/>
                                                                                                                                                          <a:ext cx="108720" cy="0"/>
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/wpg:grpSp>
                                                                                                                                                </wpg:grpSp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  <a:off x="1943280" y="1779120"/>
                                                                                                                                                      <a:ext cx="375840" cy="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<a:off x="2009880" y="1565280"/>
                                                                                                                                                      <a:ext cx="0" cy="4716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  <a:off x="1190160" y="1670040"/>
                                                                                                                                                      <a:ext cx="485640" cy="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<a:off x="1190520" y="1670040"/>
                                                                                                                                                      <a:ext cx="0" cy="32400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<a:off x="219240" y="1889280"/>
                                                                                                                                                      <a:ext cx="104760" cy="10476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rect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ffffff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<a:off x="438120" y="1894320"/>
                                                                                                                                                      <a:ext cx="104760" cy="10476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rect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ffffff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<a:off x="219240" y="2108160"/>
                                                                                                                                                      <a:ext cx="104760" cy="10476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rect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ffffff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<a:off x="438120" y="2108160"/>
                                                                                                                                                      <a:ext cx="104760" cy="10476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rect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ffffff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<a:off x="219240" y="2317680"/>
                                                                                                                                                      <a:ext cx="104760" cy="10476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rect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ffffff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<a:off x="433080" y="2322720"/>
                                                                                                                                                      <a:ext cx="104760" cy="10476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rect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ffffff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  <a:off x="170280" y="2138760"/>
                                                                                                                                                      <a:ext cx="45000" cy="4500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flowChartConnector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ff0000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ff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<a:off x="652320" y="1779120"/>
                                                                                                                                                      <a:ext cx="0" cy="24768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 flipV="1">
                                                                                                                                                      <a:off x="647640" y="2279160"/>
                                                                                                                                                      <a:ext cx="0" cy="25704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 flipV="1">
                                                                                                                                                      <a:off x="1297440" y="1984320"/>
                                                                                                                                                      <a:ext cx="0" cy="11448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ff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prstDash val="sysDot"/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 flipV="1">
                                                                                                                                                      <a:off x="973440" y="1989000"/>
                                                                                                                                                      <a:ext cx="0" cy="11448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ff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prstDash val="sysDot"/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 flipV="1">
                                                                                                                                                      <a:off x="1082520" y="1984320"/>
                                                                                                                                                      <a:ext cx="0" cy="11448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ff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prstDash val="sysDot"/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 flipV="1">
                                                                                                                                                      <a:off x="1191960" y="1984320"/>
                                                                                                                                                      <a:ext cx="0" cy="11448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ff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prstDash val="sysDot"/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<a:off x="647640" y="2074680"/>
                                                                                                                                                      <a:ext cx="0" cy="16200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<a:off x="647640" y="2103120"/>
                                                                                                                                                      <a:ext cx="757080" cy="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  <a:off x="866160" y="1779120"/>
                                                                                                                                                      <a:ext cx="104760" cy="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<a:off x="866880" y="1774800"/>
                                                                                                                                                      <a:ext cx="0" cy="21924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<a:off x="757080" y="1774800"/>
                                                                                                                                                      <a:ext cx="4320" cy="32400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<a:off x="652320" y="1931760"/>
                                                                                                                                                      <a:ext cx="104760" cy="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<a:off x="646560" y="2165400"/>
                                                                                                                                                      <a:ext cx="110520" cy="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<a:off x="757080" y="2169720"/>
                                                                                                                                                      <a:ext cx="0" cy="14796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<a:off x="648360" y="2320200"/>
                                                                                                                                                      <a:ext cx="108720" cy="180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g:grpSp>
                                                                                                                                                  <wpg:cNvGrpSpPr/>
                                                                                                                                                  <wpg:grpSpPr>
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<a:off x="756360" y="0"/>
                                                                                                                                                      <a:ext cx="1729800" cy="156528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/wpg:grpSpPr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    <a:off x="261000" y="483840"/>
                                                                                                                                                        <a:ext cx="387360" cy="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758160" y="108720"/>
                                                                                                                                                        <a:ext cx="0" cy="48528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262800" y="483840"/>
                                                                                                                                                        <a:ext cx="0" cy="21456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262800" y="698400"/>
                                                                                                                                                        <a:ext cx="495360" cy="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    <a:off x="538560" y="593640"/>
                                                                                                                                                        <a:ext cx="219240" cy="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756360" y="483840"/>
                                                                                                                                                        <a:ext cx="109800" cy="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972000" y="483840"/>
                                                                                                                                                        <a:ext cx="109800" cy="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1080720" y="482040"/>
                                                                                                                                                        <a:ext cx="1440" cy="21636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 rot="5400000">
                                                                                                                                                        <a:off x="215640" y="541800"/>
                                                                                                                                                        <a:ext cx="99720" cy="10044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blockArc">
                                                                                                                                                        <a:avLst>
                                                                                                                                                          <a:gd name="adj1" fmla="val 10800000"/>
                                                                                                                                                          <a:gd name="adj2" fmla="val 0"/>
                                                                                                                                                          <a:gd name="adj3" fmla="val 25000"/>
                                                                                                                                                        </a:avLst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ffffff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g:grpSp>
                                                                                                                                                    <wpg:cNvGrpSpPr/>
                                                                                                                                                    <wpg:grp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538560" y="486360"/>
                                                                                                                                                        <a:ext cx="107280" cy="10800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/wpg:grpSpPr>
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<a:off x="2520" y="108000"/>
                                                                                                                                                          <a:ext cx="104760" cy="0"/>
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<a:off x="4320" y="0"/>
                                                                                                                                                          <a:ext cx="102960" cy="1800"/>
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<a:xfrm flipV="1">
                                                                                                                                                          <a:off x="360" y="85320"/>
                                                                                                                                                          <a:ext cx="0" cy="23040"/>
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      <a:off x="0" y="1440"/>
                                                                                                                                                          <a:ext cx="1800" cy="19080"/>
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/wpg:grp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    <a:off x="0" y="698400"/>
                                                                                                                                                        <a:ext cx="257040" cy="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720" y="698400"/>
                                                                                                                                                        <a:ext cx="0" cy="64764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105480" y="807840"/>
                                                                                                                                                        <a:ext cx="0" cy="31932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105480" y="807840"/>
                                                                                                                                                        <a:ext cx="333360" cy="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 flipV="1">
                                                                                                                                                        <a:off x="434160" y="812880"/>
                                                                                                                                                        <a:ext cx="0" cy="31860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434160" y="807840"/>
                                                                                                                                                        <a:ext cx="324000" cy="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542880" y="915840"/>
                                                                                                                                                        <a:ext cx="321480" cy="180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1185480" y="485640"/>
                                                                                                                                                        <a:ext cx="1800" cy="21348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1076760" y="693360"/>
                                                                                                                                                        <a:ext cx="652680" cy="87192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custGeom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<a:gdLst/>
                                                                                                                                                        <a:ahLst/>
                                                                                                                                                        <a:rect l="l" t="t" r="r" b="b"/>
                                                                                                                                                        <a:pathLst>
                                                                                                                                                          <a:path w="1028" h="1373">
                                                                                                                                                            <a:moveTo>
                                                                                                                                                              <a:pt x="0" y="8"/>
                                                                                                                                                            </a:moveTo>
                                                                                                                                                            <a:lnTo>
                                                                                                                                                              <a:pt x="1028" y="0"/>
                                                                                                                                                            </a:lnTo>
                                                                                                                                                            <a:lnTo>
                                                                                                                                                              <a:pt x="1028" y="1373"/>
                                                                                                                                                            </a:lnTo>
                                                                                                                                                          </a:path>
                                                                                                                                                        </a:pathLst>
                                                                                                                                                      </a:custGeom>
                                                                                                                                                      <a:noFill/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round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915120" y="1198080"/>
                                                                                                                                                        <a:ext cx="0" cy="8568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    <a:off x="862200" y="955080"/>
                                                                                                                                                        <a:ext cx="45000" cy="4500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flowChartConnector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ff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ff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    <a:off x="860400" y="1020960"/>
                                                                                                                                                        <a:ext cx="45000" cy="4500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flowChartConnector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ff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ff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    <a:off x="858600" y="1085760"/>
                                                                                                                                                        <a:ext cx="45000" cy="4500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flowChartConnector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ff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ff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    <a:off x="858600" y="1217160"/>
                                                                                                                                                        <a:ext cx="45000" cy="4500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flowChartConnector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ff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ff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1082160" y="1184760"/>
                                                                                                                                                        <a:ext cx="104760" cy="10476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rect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ffffff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 flipV="1">
                                                                                                                                                        <a:off x="916920" y="698400"/>
                                                                                                                                                        <a:ext cx="0" cy="22860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ff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prstDash val="sysDot"/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 flipV="1">
                                                                                                                                                        <a:off x="431280" y="684000"/>
                                                                                                                                                        <a:ext cx="0" cy="11448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ff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prstDash val="sysDot"/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 flipH="1" flipV="1">
                                                                                                                                                        <a:off x="1345680" y="698400"/>
                                                                                                                                                        <a:ext cx="4320" cy="30492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ff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prstDash val="sysDot"/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 flipV="1">
                                                                                                                                                        <a:off x="536040" y="689040"/>
                                                                                                                                                        <a:ext cx="0" cy="11448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ff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prstDash val="sysDot"/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1021680" y="108720"/>
                                                                                                                                                        <a:ext cx="335160" cy="26676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custGeom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<a:gdLst/>
                                                                                                                                                        <a:ahLst/>
                                                                                                                                                        <a:rect l="l" t="t" r="r" b="b"/>
                                                                                                                                                        <a:pathLst>
                                                                                                                                                          <a:path w="528" h="420">
                                                                                                                                                            <a:moveTo>
                                                                                                                                                              <a:pt x="96" y="420"/>
                                                                                                                                                            </a:moveTo>
                                                                                                                                                            <a:cubicBezTo>
                                                                                                                                                              <a:pt x="87" y="393"/>
                                                                                                                                                              <a:pt x="93" y="414"/>
                                                                                                                                                              <a:pt x="93" y="354"/>
                                                                                                                                                            </a:cubicBezTo>
                                                                                                                                                            <a:lnTo>
                                                                                                                                                              <a:pt x="93" y="336"/>
                                                                                                                                                            </a:lnTo>
                                                                                                                                                            <a:lnTo>
                                                                                                                                                              <a:pt x="3" y="249"/>
                                                                                                                                                            </a:lnTo>
                                                                                                                                                            <a:lnTo>
                                                                                                                                                              <a:pt x="0" y="222"/>
                                                                                                                                                            </a:lnTo>
                                                                                                                                                            <a:lnTo>
                                                                                                                                                              <a:pt x="27" y="174"/>
                                                                                                                                                            </a:lnTo>
                                                                                                                                                            <a:lnTo>
                                                                                                                                                              <a:pt x="72" y="165"/>
                                                                                                                                                            </a:lnTo>
                                                                                                                                                            <a:lnTo>
                                                                                                                                                              <a:pt x="135" y="168"/>
                                                                                                                                                            </a:lnTo>
                                                                                                                                                            <a:lnTo>
                                                                                                                                                              <a:pt x="261" y="195"/>
                                                                                                                                                            </a:lnTo>
                                                                                                                                                            <a:lnTo>
                                                                                                                                                              <a:pt x="306" y="183"/>
                                                                                                                                                            </a:lnTo>
                                                                                                                                                            <a:lnTo>
                                                                                                                                                              <a:pt x="351" y="171"/>
                                                                                                                                                            </a:lnTo>
                                                                                                                                                            <a:lnTo>
                                                                                                                                                              <a:pt x="396" y="201"/>
                                                                                                                                                            </a:lnTo>
                                                                                                                                                            <a:lnTo>
                                                                                                                                                              <a:pt x="513" y="201"/>
                                                                                                                                                            </a:lnTo>
                                                                                                                                                            <a:lnTo>
                                                                                                                                                              <a:pt x="528" y="81"/>
                                                                                                                                                            </a:lnTo>
                                                                                                                                                            <a:lnTo>
                                                                                                                                                              <a:pt x="525" y="39"/>
                                                                                                                                                            </a:lnTo>
                                                                                                                                                            <a:lnTo>
                                                                                                                                                              <a:pt x="495" y="18"/>
                                                                                                                                                            </a:lnTo>
                                                                                                                                                            <a:lnTo>
                                                                                                                                                              <a:pt x="477" y="3"/>
                                                                                                                                                            </a:lnTo>
                                                                                                                                                            <a:lnTo>
                                                                                                                                                              <a:pt x="429" y="0"/>
                                                                                                                                                            </a:lnTo>
                                                                                                                                                          </a:path>
                                                                                                                                                        </a:pathLst>
                                                                                                                                                      </a:custGeom>
                                                                                                                                                      <a:noFill/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round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1617840" y="5760"/>
                                                                                                                                                        <a:ext cx="110520" cy="58680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custGeom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<a:gdLst/>
                                                                                                                                                        <a:ahLst/>
                                                                                                                                                        <a:rect l="l" t="t" r="r" b="b"/>
                                                                                                                                                        <a:pathLst>
                                                                                                                                                          <a:path w="174" h="924">
                                                                                                                                                            <a:moveTo>
                                                                                                                                                              <a:pt x="0" y="0"/>
                                                                                                                                                            </a:moveTo>
                                                                                                                                                            <a:lnTo>
                                                                                                                                                              <a:pt x="111" y="51"/>
                                                                                                                                                            </a:lnTo>
                                                                                                                                                            <a:lnTo>
                                                                                                                                                              <a:pt x="174" y="105"/>
                                                                                                                                                            </a:lnTo>
                                                                                                                                                            <a:lnTo>
                                                                                                                                                              <a:pt x="174" y="315"/>
                                                                                                                                                            </a:lnTo>
                                                                                                                                                            <a:lnTo>
                                                                                                                                                              <a:pt x="90" y="336"/>
                                                                                                                                                            </a:lnTo>
                                                                                                                                                            <a:lnTo>
                                                                                                                                                              <a:pt x="21" y="378"/>
                                                                                                                                                            </a:lnTo>
                                                                                                                                                            <a:lnTo>
                                                                                                                                                              <a:pt x="6" y="414"/>
                                                                                                                                                            </a:lnTo>
                                                                                                                                                            <a:lnTo>
                                                                                                                                                              <a:pt x="69" y="480"/>
                                                                                                                                                            </a:lnTo>
                                                                                                                                                            <a:lnTo>
                                                                                                                                                              <a:pt x="123" y="486"/>
                                                                                                                                                            </a:lnTo>
                                                                                                                                                            <a:lnTo>
                                                                                                                                                              <a:pt x="174" y="510"/>
                                                                                                                                                            </a:lnTo>
                                                                                                                                                            <a:lnTo>
                                                                                                                                                              <a:pt x="174" y="753"/>
                                                                                                                                                            </a:lnTo>
                                                                                                                                                            <a:lnTo>
                                                                                                                                                              <a:pt x="36" y="753"/>
                                                                                                                                                            </a:lnTo>
                                                                                                                                                            <a:lnTo>
                                                                                                                                                              <a:pt x="3" y="774"/>
                                                                                                                                                            </a:lnTo>
                                                                                                                                                            <a:lnTo>
                                                                                                                                                              <a:pt x="3" y="924"/>
                                                                                                                                                            </a:lnTo>
                                                                                                                                                          </a:path>
                                                                                                                                                        </a:pathLst>
                                                                                                                                                      </a:custGeom>
                                                                                                                                                      <a:noFill/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round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646200" y="2520"/>
                                                                                                                                                        <a:ext cx="971640" cy="180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648360" y="3240"/>
                                                                                                                                                        <a:ext cx="0" cy="48060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757440" y="108000"/>
                                                                                                                                                        <a:ext cx="538560" cy="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g:grpSp>
                                                                                                                                                    <wpg:cNvGrpSpPr/>
                                                                                                                                                    <wpg:grp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756360" y="0"/>
                                                                                                                                                        <a:ext cx="172080" cy="11052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/wpg:grpSpPr>
                                                                                                                                                    <wpg:grpSp>
                                                                                                                                                      <wpg:cNvGrpSpPr/>
                                                                                                                                                      <wpg:grpSpPr>
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<a:off x="62640" y="0"/>
                                                                                                                                                          <a:ext cx="109080" cy="110520"/>
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/wpg:grpSpPr>
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        <a:off x="3960" y="0"/>
                                                                                                                                                            <a:ext cx="105480" cy="0"/>
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<wpg:grpSp>
                                                                                                                                                        <wpg:cNvGrpSpPr/>
                                                                                                                                                        <wpg:grpSpPr>
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<a:off x="0" y="0"/>
                                                                                                                                                            <a:ext cx="109080" cy="110520"/>
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</wpg:grpSpPr>
  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          <a:off x="108720" y="1440"/>
                                                                                                                                                              <a:ext cx="720" cy="104040"/>
  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  <a:off x="0" y="1440"/>
                                                                                                                                                              <a:ext cx="0" cy="109080"/>
  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  <a:off x="0" y="110520"/>
                                                                                                                                                              <a:ext cx="109080" cy="0"/>
  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  <a:off x="72360" y="0"/>
                                                                                                                                                              <a:ext cx="0" cy="108720"/>
  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  <a:off x="34560" y="0"/>
                                                                                                                                                              <a:ext cx="0" cy="108720"/>
  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</wpg:grpSp>
                                                                                                                                                    </wpg:grpSp>
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      <a:off x="3600" y="0"/>
                                                                                                                                                          <a:ext cx="59040" cy="0"/>
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<a:off x="0" y="0"/>
                                                                                                                                                          <a:ext cx="0" cy="106560"/>
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<a:xfrm flipH="1">
                                                                                                                                                          <a:off x="0" y="110520"/>
                                                                                                                                                          <a:ext cx="63000" cy="0"/>
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<a:off x="32400" y="1800"/>
                                                                                                                                                          <a:ext cx="0" cy="108720"/>
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/wpg:grpSp>
                                                                                                                                                  <wpg:grpSp>
                                                                                                                                                    <wpg:cNvGrpSpPr/>
                                                                                                                                                    <wpg:grp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646920" y="155520"/>
                                                                                                                                                        <a:ext cx="110520" cy="10908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/wpg:grpSpPr>
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<a:off x="0" y="0"/>
                                                                                                                                                          <a:ext cx="0" cy="105480"/>
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<wpg:grpSp>
                                                                                                                                                      <wpg:cNvGrpSpPr/>
                                                                                                                                                      <wpg:grpSpPr>
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<a:off x="0" y="0"/>
                                                                                                                                                          <a:ext cx="110520" cy="109080"/>
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/wpg:grpSpPr>
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<a:off x="1440" y="0"/>
                                                                                                                                                            <a:ext cx="104040" cy="720"/>
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<a:off x="1440" y="109440"/>
                                                                                                                                                            <a:ext cx="109080" cy="0"/>
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<a:xfrm flipV="1">
                                                                                                                                                            <a:off x="110520" y="0"/>
                                                                                                                                                            <a:ext cx="0" cy="109080"/>
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<a:off x="0" y="36720"/>
                                                                                                                                                            <a:ext cx="108720" cy="0"/>
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<a:off x="0" y="74880"/>
                                                                                                                                                            <a:ext cx="108720" cy="0"/>
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<a:prstGeom prst="line">
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</wpg:grpSp>
                                                                                                                                                  </wpg:grpSp>
                                                                                                                                                </wpg:grpSp>
                                                                                                                                              </wpg:grpSp>
                                                                                                                                              <wpg:grpSp>
                                                                                                                                                <wpg:cNvGrpSpPr/>
                                                                                                                                                <wpg:grp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0" y="52200"/>
                                                                                                                                                    <a:ext cx="1187280" cy="118728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/wpg:grpSpPr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 txBox="1"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<a:off x="0" y="0"/>
                                                                                                                                                      <a:ext cx="1187280" cy="118728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rect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noFill/>
                                                                                                                                                    <a:ln w="0">
                                                                                                                                                      <a:noFill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txbx>
                                                                                                                                                    <w:txbxContent>
                                                                                                                                                      <w:p>
                                                                                                                                                        <w:pPr>
                                                                                                                                                          <w:overflowPunct w:val="false"/>
                                                                                                                                                          <w:bidi w:val="0"/>
                                                                                                                                                          <w:ind w:firstLine="708"/>
                                                                                                                                                          <w:rPr/>
                                                                                                                                                        </w:pPr>
                                                                                                                                                        <w:r>
                                                                                                                                                          <w:rPr>
                                                                                                                                                            <w:kern w:val="2"/>
                                                                                                                                                            <w:sz w:val="24"/>
                                                                                                                                                            <w:szCs w:val="24"/>
                                                                                                                                                            <w:rFonts w:ascii="KidTYPEPaint" w:hAnsi="KidTYPEPaint" w:eastAsia="Times New Roman" w:cs="KidTYPEPaint"/>
                                                                                                                                                            <w:color w:val="auto"/>
                                                                                                                                                            <w:lang w:val="de-DE" w:bidi="ar-SA"/>
                                                                                                                                                          </w:rPr>
                                                                                                                                                          <w:t>N</w:t>
                                                                                                                                                        </w:r>
                                                                                                                                                      </w:p>
                                                                                                                                                      <w:p>
                                                                                                                                                        <w:pPr>
                                                                                                                                                          <w:overflowPunct w:val="false"/>
                                                                                                                                                          <w:bidi w:val="0"/>
                                                                                                                                                          <w:jc w:val="center"/>
                                                                                                                                                          <w:rPr/>
                                                                                                                                                        </w:pPr>
                                                                                                                                                        <w:r>
                                                                                                                                                          <w:rPr>
                                                                                                                                                            <w:kern w:val="2"/>
                                                                                                                                                            <w:rFonts w:ascii="Liberation Serif" w:hAnsi="Liberation Serif" w:eastAsia="Noto Sans" w:cs="Noto Sans Devanagari"/>
                                                                                                                                                            <w:lang w:val="en-US" w:bidi="hi-IN"/>
                                                                                                                                                          </w:rPr>
                                                                                                                                                        </w:r>
                                                                                                                                                      </w:p>
                                                                                                                                                      <w:p>
                                                                                                                                                        <w:pPr>
                                                                                                                                                          <w:overflowPunct w:val="false"/>
                                                                                                                                                          <w:bidi w:val="0"/>
                                                                                                                                                          <w:rPr/>
                                                                                                                                                        </w:pPr>
                                                                                                                                                        <w:r>
                                                                                                                                                          <w:rPr>
                                                                                                                                                            <w:kern w:val="2"/>
                                                                                                                                                            <w:sz w:val="24"/>
                                                                                                                                                            <w:szCs w:val="24"/>
                                                                                                                                                            <w:rFonts w:ascii="Times New Roman" w:hAnsi="Times New Roman" w:eastAsia="Times New Roman" w:cs="Times New Roman"/>
                                                                                                                                                            <w:color w:val="auto"/>
                                                                                                                                                            <w:lang w:val="de-DE" w:bidi="ar-SA"/>
                                                                                                                                                          </w:rPr>
                                                                                                                                                          <w:t xml:space="preserve"> </w:t>
                                                                                                                                                        </w:r>
                                                                                                                                                        <w:r>
                                                                                                                                                          <w:rPr>
                                                                                                                                                            <w:kern w:val="2"/>
                                                                                                                                                            <w:sz w:val="24"/>
                                                                                                                                                            <w:szCs w:val="24"/>
                                                                                                                                                            <w:rFonts w:eastAsia="Times New Roman" w:ascii="KidTYPEPaint" w:hAnsi="KidTYPEPaint" w:cs="KidTYPEPaint"/>
                                                                                                                                                            <w:color w:val="auto"/>
                                                                                                                                                            <w:lang w:val="de-DE" w:bidi="ar-SA"/>
                                                                                                                                                          </w:rPr>
                                                                                                                                                          <w:t>W</w:t>
                                                                                                                                                        </w:r>
                                                                                                                                                        <w:r>
                                                                                                                                                          <w:rPr>
                                                                                                                                                            <w:kern w:val="2"/>
                                                                                                                                                            <w:sz w:val="24"/>
                                                                                                                                                            <w:szCs w:val="24"/>
                                                                                                                                                            <w:rFonts w:eastAsia="Times New Roman" w:ascii="Times New Roman" w:hAnsi="Times New Roman" w:cs="Times New Roman"/>
                                                                                                                                                            <w:color w:val="auto"/>
                                                                                                                                                            <w:lang w:val="de-DE" w:bidi="ar-SA"/>
                                                                                                                                                          </w:rPr>
                                                                                                                                                          <w:t xml:space="preserve">               </w:t>
                                                                                                                                                        </w:r>
                                                                                                                                                        <w:r>
                                                                                                                                                          <w:rPr>
                                                                                                                                                            <w:kern w:val="2"/>
                                                                                                                                                            <w:sz w:val="24"/>
                                                                                                                                                            <w:szCs w:val="24"/>
                                                                                                                                                            <w:rFonts w:eastAsia="Times New Roman" w:ascii="KidTYPEPaint" w:hAnsi="KidTYPEPaint" w:cs="KidTYPEPaint"/>
                                                                                                                                                            <w:color w:val="auto"/>
                                                                                                                                                            <w:lang w:val="de-DE" w:bidi="ar-SA"/>
                                                                                                                                                          </w:rPr>
                                                                                                                                                          <w:t>E</w:t>
                                                                                                                                                        </w:r>
                                                                                                                                                        <w:r>
                                                                                                                                                          <w:rPr>
                                                                                                                                                            <w:kern w:val="2"/>
                                                                                                                                                            <w:sz w:val="24"/>
                                                                                                                                                            <w:szCs w:val="24"/>
                                                                                                                                                            <w:rFonts w:eastAsia="Times New Roman" w:ascii="Times New Roman" w:hAnsi="Times New Roman" w:cs="Times New Roman"/>
                                                                                                                                                            <w:color w:val="auto"/>
                                                                                                                                                            <w:lang w:val="de-DE" w:bidi="ar-SA"/>
                                                                                                                                                          </w:rPr>
                                                                                                                                                        </w:r>
                                                                                                                                                        <w:r>
                                                                                                                                                          <w:rPr>
                                                                                                                                                            <w:kern w:val="2"/>
                                                                                                                                                            <w:sz w:val="24"/>
                                                                                                                                                            <w:szCs w:val="24"/>
                                                                                                                                                            <w:rFonts w:eastAsia="Times New Roman" w:ascii="Times New Roman" w:hAnsi="Times New Roman" w:cs="Times New Roman"/>
                                                                                                                                                            <w:color w:val="auto"/>
                                                                                                                                                            <w:lang w:val="de-DE" w:bidi="ar-SA"/>
                                                                                                                                                          </w:rPr>
                                                                                                                                                          <w:t xml:space="preserve">               </w:t>
                                                                                                                                                        </w:r>
                                                                                                                                                      </w:p>
                                                                                                                                                      <w:p>
                                                                                                                                                        <w:pPr>
                                                                                                                                                          <w:overflowPunct w:val="false"/>
                                                                                                                                                          <w:bidi w:val="0"/>
                                                                                                                                                          <w:ind w:firstLine="708"/>
                                                                                                                                                          <w:rPr/>
                                                                                                                                                        </w:pPr>
                                                                                                                                                        <w:r>
                                                                                                                                                          <w:rPr>
                                                                                                                                                            <w:kern w:val="2"/>
                                                                                                                                                            <w:sz w:val="24"/>
                                                                                                                                                            <w:szCs w:val="24"/>
                                                                                                                                                            <w:rFonts w:ascii="KidTYPEPaint" w:hAnsi="KidTYPEPaint" w:eastAsia="Times New Roman" w:cs="KidTYPEPaint"/>
                                                                                                                                                            <w:color w:val="auto"/>
                                                                                                                                                            <w:lang w:val="de-DE" w:bidi="ar-SA"/>
                                                                                                                                                          </w:rPr>
                                                                                                                                                          <w:t>S</w:t>
                                                                                                                                                        </w:r>
                                                                                                                                                      </w:p>
                                                                                                                                                      <w:p>
                                                                                                                                                        <w:pPr>
                                                                                                                                                          <w:overflowPunct w:val="false"/>
                                                                                                                                                          <w:bidi w:val="0"/>
                                                                                                                                                          <w:ind w:firstLine="708"/>
                                                                                                                                                          <w:rPr/>
                                                                                                                                                        </w:pPr>
                                                                                                                                                        <w:r>
                                                                                                                                                          <w:rPr>
                                                                                                                                                            <w:kern w:val="2"/>
                                                                                                                                                            <w:rFonts w:ascii="Liberation Serif" w:hAnsi="Liberation Serif" w:eastAsia="Noto Sans" w:cs="Noto Sans Devanagari"/>
                                                                                                                                                            <w:lang w:val="en-US" w:bidi="hi-IN"/>
                                                                                                                                                          </w:rPr>
                                                                                                                                                        </w:r>
                                                                                                                                                      </w:p>
                                                                                                                                                      <w:p>
                                                                                                                                                        <w:pPr>
                                                                                                                                                          <w:overflowPunct w:val="false"/>
                                                                                                                                                          <w:bidi w:val="0"/>
                                                                                                                                                          <w:jc w:val="center"/>
                                                                                                                                                          <w:rPr/>
                                                                                                                                                        </w:pPr>
                                                                                                                                                        <w:r>
                                                                                                                                                          <w:rPr>
                                                                                                                                                            <w:kern w:val="2"/>
                                                                                                                                                            <w:rFonts w:ascii="Liberation Serif" w:hAnsi="Liberation Serif" w:eastAsia="Noto Sans" w:cs="Noto Sans Devanagari"/>
                                                                                                                                                            <w:lang w:val="en-US" w:bidi="hi-IN"/>
                                                                                                                                                          </w:rPr>
                                                                                                                                                        </w:r>
                                                                                                                                                      </w:p>
                                                                                                                                                      <w:p>
                                                                                                                                                        <w:pPr>
                                                                                                                                                          <w:overflowPunct w:val="false"/>
                                                                                                                                                          <w:bidi w:val="0"/>
                                                                                                                                                          <w:rPr/>
                                                                                                                                                        </w:pPr>
                                                                                                                                                        <w:r>
                                                                                                                                                          <w:rPr>
                                                                                                                                                            <w:kern w:val="2"/>
                                                                                                                                                            <w:rFonts w:ascii="Liberation Serif" w:hAnsi="Liberation Serif" w:eastAsia="Noto Sans" w:cs="Noto Sans Devanagari"/>
                                                                                                                                                            <w:lang w:val="en-US" w:bidi="hi-IN"/>
                                                                                                                                                          </w:rPr>
                                                                                                                                                        </w:r>
                                                                                                                                                      </w:p>
                                                                                                                                                    </w:txbxContent>
                                                                                                                                                  </wps:txbx>
                                                                                                                                                  <wps:bodyPr wrap="square" anchor="t">
                                                                                                                                                    <a:noAutofit/>
                                                                                                                                                  </wps:bodyPr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<a:off x="324000" y="323640"/>
                                                                                                                                                      <a:ext cx="539640" cy="53964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custGeom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a:gdLst>
                                                                                                                                                        <a:gd name="textAreaLeft" fmla="*/ 126000 w 306000"/>
                                                                                                                                                        <a:gd name="textAreaRight" fmla="*/ 180000 w 306000"/>
                                                                                                                                                        <a:gd name="textAreaTop" fmla="*/ 126000 h 306000"/>
                                                                                                                                                        <a:gd name="textAreaBottom" fmla="*/ 180000 h 306000"/>
                                                                                                                                                      </a:gdLst>
                                                                                                                                                      <a:ahLst/>
                                                                                                                                                      <a:rect l="textAreaLeft" t="textAreaTop" r="textAreaRight" b="textAreaBottom"/>
                                                                                                                                                      <a:pathLst>
                                                                                                                                                        <a:path w="21600" h="21600">
                                                                                                                                                          <a:moveTo>
                                                                                                                                                            <a:pt x="0" y="10800"/>
                                                                                                                                                          </a:moveTo>
                                                                                                                                                          <a:lnTo>
                                                                                                                                                            <a:pt x="8900" y="8900"/>
                                                                                                                                                          </a:lnTo>
                                                                                                                                                          <a:lnTo>
                                                                                                                                                            <a:pt x="10800" y="0"/>
                                                                                                                                                          </a:lnTo>
                                                                                                                                                          <a:lnTo>
                                                                                                                                                            <a:pt x="12700" y="8900"/>
                                                                                                                                                          </a:lnTo>
                                                                                                                                                          <a:lnTo>
                                                                                                                                                            <a:pt x="21600" y="10800"/>
                                                                                                                                                          </a:lnTo>
                                                                                                                                                          <a:lnTo>
                                                                                                                                                            <a:pt x="12700" y="12700"/>
                                                                                                                                                          </a:lnTo>
                                                                                                                                                          <a:lnTo>
                                                                                                                                                            <a:pt x="10800" y="21600"/>
                                                                                                                                                          </a:lnTo>
                                                                                                                                                          <a:lnTo>
                                                                                                                                                            <a:pt x="8900" y="12700"/>
                                                                                                                                                          </a:lnTo>
                                                                                                                                                          <a:lnTo>
                                                                                                                                                            <a:pt x="0" y="10800"/>
                                                                                                                                                          </a:lnTo>
                                                                                                                                                          <a:close/>
                                                                                                                                                        </a:path>
                                                                                                                                                      </a:pathLst>
                                                                                                                                                    </a:custGeom>
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<a:srgbClr val="ffffff"/>
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<a:ln w="12600">
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<a:srgbClr val="ff0000"/>
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style>
                                                                                                                                                    <a:lnRef idx="0"/>
                                                                                                                                                    <a:fillRef idx="0"/>
                                                                                                                                                    <a:effectRef idx="0"/>
                                                                                                                                                    <a:fontRef idx="minor"/>
                                                                                                                                                  </wps:style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/wpg:grpSp>
                                                                                                                                            </wpg:grpSp>
                                                                                                                                          </wpg:grpSp>
                                                                                                                                        </wpg:grpSp>
                                                                                                                                      </wpg:grpSp>
                                                                                                                                    </wpg:grpSp>
                                                                                                                                  </wpg:grpSp>
                                                                                                                                </wpg:grpSp>
                                                                                                                              </wpg:grpSp>
                                                                                                                            </wpg:grpSp>
                                                                                                                          </wpg:grpSp>
                                                                                                                          <wps:wsp>
                                                                                                                            <wps:cNvSpPr/>
                                                                                                                            <wps:spPr>
                                                                                                                              <a:xfrm flipH="1">
                                                                                                                                <a:off x="5403960" y="2892600"/>
                                                                                                                                <a:ext cx="45000" cy="45000"/>
                                                                                                                              </a:xfrm>
                                                                                                                              <a:prstGeom prst="flowChartConnector">
                                                                                                                                <a:avLst/>
                                                                                                                              </a:prstGeom>
                                                                                                                              <a:solidFill>
                                                                                                                                <a:srgbClr val="ff0000"/>
                                                                                                                              </a:solidFill>
                                                                                                                              <a:ln w="9360">
                                                                                                                                <a:solidFill>
                                                                                                                                  <a:srgbClr val="ff0000"/>
                                                                                                                                </a:solidFill>
                                                                                                                                <a:miter/>
                                                                                                                              </a:ln>
                                                                                                                            </wps:spPr>
                                                                                                                            <wps:style>
                                                                                                                              <a:lnRef idx="0"/>
                                                                                                                              <a:fillRef idx="0"/>
                                                                                                                              <a:effectRef idx="0"/>
                                                                                                                              <a:fontRef idx="minor"/>
                                                                                                                            </wps:style>
                                                                                                                            <wps:bodyPr/>
                                                                                                                          </wps:wsp>
                                                                                                                          <wps:wsp>
                                                                                                                            <wps:cNvSpPr/>
                                                                                                                            <wps:spPr>
                                                                                                                              <a:xfrm flipH="1">
                                                                                                                                <a:off x="5401800" y="3002760"/>
                                                                                                                                <a:ext cx="45000" cy="45000"/>
                                                                                                                              </a:xfrm>
                                                                                                                              <a:prstGeom prst="flowChartConnector">
                                                                                                                                <a:avLst/>
                                                                                                                              </a:prstGeom>
                                                                                                                              <a:solidFill>
                                                                                                                                <a:srgbClr val="ff0000"/>
                                                                                                                              </a:solidFill>
                                                                                                                              <a:ln w="9360">
                                                                                                                                <a:solidFill>
                                                                                                                                  <a:srgbClr val="ff0000"/>
                                                                                                                                </a:solidFill>
                                                                                                                                <a:miter/>
                                                                                                                              </a:ln>
                                                                                                                            </wps:spPr>
                                                                                                                            <wps:style>
                                                                                                                              <a:lnRef idx="0"/>
                                                                                                                              <a:fillRef idx="0"/>
                                                                                                                              <a:effectRef idx="0"/>
                                                                                                                              <a:fontRef idx="minor"/>
                                                                                                                            </wps:style>
                                                                                                                            <wps:bodyPr/>
                                                                                                                          </wps:wsp>
                                                                                                                          <wps:wsp>
                                                                                                                            <wps:cNvSpPr/>
                                                                                                                            <wps:spPr>
                                                                                                                              <a:xfrm flipH="1">
                                                                                                                                <a:off x="5401800" y="3079080"/>
                                                                                                                                <a:ext cx="45000" cy="45000"/>
                                                                                                                              </a:xfrm>
                                                                                                                              <a:prstGeom prst="flowChartConnector">
                                                                                                                                <a:avLst/>
                                                                                                                              </a:prstGeom>
                                                                                                                              <a:solidFill>
                                                                                                                                <a:srgbClr val="ff0000"/>
                                                                                                                              </a:solidFill>
                                                                                                                              <a:ln w="9360">
                                                                                                                                <a:solidFill>
                                                                                                                                  <a:srgbClr val="ff0000"/>
                                                                                                                                </a:solidFill>
                                                                                                                                <a:miter/>
                                                                                                                              </a:ln>
                                                                                                                            </wps:spPr>
                                                                                                                            <wps:style>
                                                                                                                              <a:lnRef idx="0"/>
                                                                                                                              <a:fillRef idx="0"/>
                                                                                                                              <a:effectRef idx="0"/>
                                                                                                                              <a:fontRef idx="minor"/>
                                                                                                                            </wps:style>
                                                                                                                            <wps:bodyPr/>
                                                                                                                          </wps:wsp>
                                                                                                                          <wps:wsp>
                                                                                                                            <wps:cNvSpPr/>
                                                                                                                            <wps:spPr>
                                                                                                                              <a:xfrm flipH="1">
                                                                                                                                <a:off x="5403960" y="2818080"/>
                                                                                                                                <a:ext cx="45000" cy="45000"/>
                                                                                                                              </a:xfrm>
                                                                                                                              <a:prstGeom prst="flowChartConnector">
                                                                                                                                <a:avLst/>
                                                                                                                              </a:prstGeom>
                                                                                                                              <a:solidFill>
                                                                                                                                <a:srgbClr val="ff0000"/>
                                                                                                                              </a:solidFill>
                                                                                                                              <a:ln w="9360">
                                                                                                                                <a:solidFill>
                                                                                                                                  <a:srgbClr val="ff0000"/>
                                                                                                                                </a:solidFill>
                                                                                                                                <a:miter/>
                                                                                                                              </a:ln>
                                                                                                                            </wps:spPr>
                                                                                                                            <wps:style>
                                                                                                                              <a:lnRef idx="0"/>
                                                                                                                              <a:fillRef idx="0"/>
                                                                                                                              <a:effectRef idx="0"/>
                                                                                                                              <a:fontRef idx="minor"/>
                                                                                                                            </wps:style>
                                                                                                                            <wps:bodyPr/>
                                                                                                                          </wps:wsp>
                                                                                                                        </wpg:grpSp>
                                                                                                                      </wpg:grpSp>
                                                                                                                    </wpg:grpSp>
                                                                                                                  </wpg:grpSp>
                                                                                                                </wpg:grpSp>
                                                                                                              </wpg:grpSp>
                                                                                                            </wpg:grpSp>
                                                                                                          </wpg:grpSp>
                                                                                                        </wpg:grpSp>
                                                                                                      </wpg:grpSp>
                                                                                                    </wpg:grpSp>
                                                                                                  </wpg:grpSp>
                                                                                                </wpg:grpSp>
                                                                                              </wpg:grpSp>
                                                                                            </wpg:grpSp>
                                                                                          </wpg:grpSp>
                                                                                          <wps:wsp>
                                                                                            <wps:cNvSpPr/>
                                                                                            <wps:spPr>
                                                                                              <a:xfrm>
                                                                                                <a:off x="3732480" y="4098960"/>
                                                                                                <a:ext cx="261720" cy="0"/>
                                                                                              </a:xfrm>
                                                                                              <a:prstGeom prst="line">
                                                                                                <a:avLst/>
                                                                                              </a:prstGeom>
                                                                                              <a:ln w="9360">
                                                                                                <a:solidFill>
                                                                                                  <a:srgbClr val="000000"/>
                                                                                                </a:solidFill>
                                                                                                <a:miter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style>
                                                                                              <a:lnRef idx="0"/>
                                                                                              <a:fillRef idx="0"/>
                                                                                              <a:effectRef idx="0"/>
                                                                                              <a:fontRef idx="minor"/>
                                                                                            </wps:style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  <wps:wsp>
                                                                                            <wps:cNvSpPr/>
                                                                                            <wps:spPr>
                                                                                              <a:xfrm>
                                                                                                <a:off x="3727440" y="4205520"/>
                                                                                                <a:ext cx="266760" cy="166320"/>
                                                                                              </a:xfrm>
                                                                                              <a:prstGeom prst="rect">
                                                                                                <a:avLst/>
                                                                                              </a:prstGeom>
                                                                                              <a:noFill/>
                                                                                              <a:ln w="9360">
                                                                                                <a:solidFill>
                                                                                                  <a:srgbClr val="000000"/>
                                                                                                </a:solidFill>
                                                                                                <a:miter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style>
                                                                                              <a:lnRef idx="0"/>
                                                                                              <a:fillRef idx="0"/>
                                                                                              <a:effectRef idx="0"/>
                                                                                              <a:fontRef idx="minor"/>
                                                                                            </wps:style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</wpg:grpSp>
                                                                                      </wpg:grpSp>
                                                                                    </wpg:grpSp>
                                                                                  </wpg:grpSp>
                                                                                </wpg:grpSp>
                                                                              </wpg:grpSp>
                                                                            </wpg:grpSp>
                                                                          </wpg:grpSp>
                                                                        </wpg:grpSp>
                                                                      </wpg:grpSp>
                                                                    </wpg:grp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 flipH="1">
                                                                    <a:off x="2326680" y="1565280"/>
                                                                    <a:ext cx="47520" cy="0"/>
                                                                  </a:xfrm>
                                                                  <a:prstGeom prst="line">
                                                                    <a:avLst/>
                                                                  </a:prstGeom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  <wps:wsp>
                                                                <wps:cNvSpPr/>
                                                                <wps:spPr>
                                                                  <a:xfrm flipH="1">
                                                                    <a:off x="1998360" y="1779120"/>
                                                                    <a:ext cx="162000" cy="0"/>
                                                                  </a:xfrm>
                                                                  <a:prstGeom prst="line">
                                                                    <a:avLst/>
                                                                  </a:prstGeom>
                                                                  <a:ln w="9360">
                                                                    <a:solidFill>
                                                                      <a:srgbClr val="000000"/>
                                                                    </a:solidFill>
                                                                    <a:miter/>
                                                                  </a:ln>
                                                                </wps:spPr>
                                                                <wps:style>
                                                                  <a:lnRef idx="0"/>
                                                                  <a:fillRef idx="0"/>
                                                                  <a:effectRef idx="0"/>
                                                                  <a:fontRef idx="minor"/>
                                                                </wps:style>
                                                                <wps:bodyPr/>
                                                              </wps:w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  <wps:wsp>
                                        <wps:cNvSpPr/>
                                        <wps:spPr>
                                          <a:xfrm flipV="1">
                                            <a:off x="6907680" y="3507840"/>
                                            <a:ext cx="0" cy="10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907680" y="3722400"/>
                                            <a:ext cx="0" cy="10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H="1">
                                          <a:off x="3976200" y="4387320"/>
                                          <a:ext cx="45000" cy="45000"/>
                                        </a:xfrm>
                                        <a:prstGeom prst="flowChartConnector">
                                          <a:avLst/>
                                        </a:prstGeom>
                                        <a:solidFill>
                                          <a:srgbClr val="ff0000"/>
                                        </a:solidFill>
                                        <a:ln w="93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969480" y="2088000"/>
                                        <a:ext cx="0" cy="87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ff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658440" y="3627720"/>
                                <a:ext cx="90720" cy="9072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39720" y="2175480"/>
                              <a:ext cx="5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3pt;margin-top:13.05pt;width:573.95pt;height:450.65pt" coordorigin="3906,261" coordsize="11479,9013">
                <v:group id="shape_0" style="position:absolute;left:13258;top:8242;width:171;height:173">
                  <v:line id="shape_0" from="13264,8242" to="13429,82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3258;top:8242;width:171;height:173">
                    <v:line id="shape_0" from="13429,8244" to="13429,840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58,8244" to="13258,84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58,8416" to="13429,84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372,8242" to="13372,84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312,8242" to="13312,84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3432;top:8242;width:171;height:173">
                  <v:line id="shape_0" from="13438,8242" to="13603,82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3432;top:8242;width:171;height:173">
                    <v:line id="shape_0" from="13603,8244" to="13603,840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432,8244" to="13432,84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432,8416" to="13603,84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546,8242" to="13546,84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486,8242" to="13486,84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13770,8379" to="13770,8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70,8259" to="13770,82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906;top:261;width:11479;height:9013">
                  <v:group id="shape_0" style="position:absolute;left:3906;top:261;width:11479;height:9013">
                    <v:group id="shape_0" style="position:absolute;left:3906;top:261;width:11479;height:9013">
                      <v:group id="shape_0" style="position:absolute;left:11640;top:8427;width:603;height:764">
                        <v:shape id="shape_0" coordsize="171,168" path="m0,0c33,20,67,41,96,69c125,97,159,151,171,168e" stroked="t" o:allowincell="f" style="position:absolute;left:12072;top:8427;width:170;height:16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55,168" path="m255,0c189,34,123,68,81,96c39,124,13,156,0,168e" stroked="t" o:allowincell="f" style="position:absolute;left:11640;top:8427;width:254;height:16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12243,8595" to="12243,884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640,8595" to="11640,890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069,9024" to="12069,91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898,9018" to="11898,918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71,168" path="m171,0c149,52,128,104,99,132c70,160,16,162,0,168e" stroked="t" o:allowincell="f" style="position:absolute;left:12069;top:8853;width:170;height:16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52,105" path="m0,0c19,32,39,64,81,81c123,98,224,101,252,105e" stroked="t" o:allowincell="f" style="position:absolute;left:11640;top:8910;width:251;height:10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11737;top:8074;width:171;height:174">
                        <v:line id="shape_0" from="11743,8074" to="11908,807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11737;top:8074;width:171;height:174">
                          <v:line id="shape_0" from="11908,8076" to="11908,8239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1737,8076" to="11737,824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1737,8248" to="11908,824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1851,8074" to="11851,824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1791,8074" to="11791,824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11563;top:8077;width:171;height:173">
                        <v:line id="shape_0" from="11569,8077" to="11734,807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11563;top:8077;width:171;height:173">
                          <v:line id="shape_0" from="11734,8079" to="11734,8242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1563,8079" to="11563,825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1563,8251" to="11734,825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1677,8077" to="11677,824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1617,8077" to="11617,824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11392;top:8074;width:171;height:174">
                        <v:line id="shape_0" from="11398,8074" to="11563,807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11392;top:8074;width:171;height:174">
                          <v:line id="shape_0" from="11563,8076" to="11563,8239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1392,8076" to="11392,824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1392,8248" to="11563,824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1506,8074" to="11506,824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1446,8074" to="11446,824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11221;top:8074;width:171;height:174">
                        <v:line id="shape_0" from="11227,8074" to="11392,807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11221;top:8074;width:171;height:174">
                          <v:line id="shape_0" from="11392,8076" to="11392,8239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1221,8076" to="11221,824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1221,8248" to="11392,824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1335,8074" to="11335,824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1275,8074" to="11275,824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11895;top:8249;width:173;height:171">
                        <v:line id="shape_0" from="11895,8249" to="11895,841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11895;top:8249;width:173;height:171">
                          <v:line id="shape_0" from="11897,8249" to="12060,824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1897,8421" to="12068,842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2069,8249" to="12069,842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1895,8307" to="12065,830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1895,8367" to="12065,836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3906;top:261;width:11479;height:9013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4267;top:6793;width:1604;height:52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Eye Of  The Sigi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Gasmaske benutze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3906;top:261;width:11479;height:9013">
                          <v:shapetype id="_x0000_t23" coordsize="21600,21600" o:spt="23" adj="5400" path="m,10800qy@9@10qx@11@12qy@13@14qx@15@16xm@0,10800qy@17@18qx@19@20qy@21@22qx@23@24xe">
                            <v:stroke joinstyle="miter"/>
                            <v:formulas>
                              <v:f eqn="val #0"/>
                              <v:f eqn="sum 10800 0 @0"/>
                              <v:f eqn="sumangle 0 45 0"/>
                              <v:f eqn="cos 10800 @2"/>
                              <v:f eqn="sin 10800 @2"/>
                              <v:f eqn="sum 10800 0 @3"/>
                              <v:f eqn="sum 10800 @3 0"/>
                              <v:f eqn="sum 10800 0 @4"/>
                              <v:f eqn="sum 10800 @4 0"/>
                              <v:f eqn="sum 10800 0 0"/>
                              <v:f eqn="sum 0 10800 10800"/>
                              <v:f eqn="sum 10800 @9 0"/>
                              <v:f eqn="sum 10800 @10 0"/>
                              <v:f eqn="sum 0 @11 10800"/>
                              <v:f eqn="sum 10800 @12 0"/>
                              <v:f eqn="sum 0 @13 10800"/>
                              <v:f eqn="sum 0 @14 10800"/>
                              <v:f eqn="sum @1 @0 0"/>
                              <v:f eqn="sum @1 10800 0"/>
                              <v:f eqn="sum @1 @17 0"/>
                              <v:f eqn="sum 0 @18 @1"/>
                              <v:f eqn="sum 0 @19 @1"/>
                              <v:f eqn="sum 0 @20 @1"/>
                              <v:f eqn="sum 0 @21 @1"/>
                              <v:f eqn="sum @1 @22 0"/>
                            </v:formulas>
                            <v:path gradientshapeok="t" o:connecttype="rect" textboxrect="@5,@7,@6,@8"/>
                            <v:handles>
                              <v:h position="@0,10800"/>
                            </v:handles>
                          </v:shapetype>
                          <v:shape id="shape_0" fillcolor="white" stroked="t" o:allowincell="f" style="position:absolute;left:4943;top:5976;width:142;height:142;mso-wrap-style:none;v-text-anchor:middle" type="_x0000_t23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4568,6110" to="4987,6844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group id="shape_0" style="position:absolute;left:3906;top:261;width:11479;height:9013">
                            <v:shapetype id="_x0000_t120" coordsize="21600,21600" o:spt="120" path="m,10800qy@7@8qx@9@10qy@11@12qx@13@14xe">
                              <v:stroke joinstyle="miter"/>
                              <v:formulas>
                                <v:f eqn="sumangle 0 45 0"/>
                                <v:f eqn="cos 10800 @0"/>
                                <v:f eqn="sin 10800 @0"/>
                                <v:f eqn="sum 10800 0 @1"/>
                                <v:f eqn="sum 10800 @1 0"/>
                                <v:f eqn="sum 10800 0 @2"/>
                                <v:f eqn="sum 10800 @2 0"/>
                                <v:f eqn="sum 10800 0 0"/>
                                <v:f eqn="sum 0 10800 10800"/>
                                <v:f eqn="sum 10800 @7 0"/>
                                <v:f eqn="sum 10800 @8 0"/>
                                <v:f eqn="sum 0 @9 10800"/>
                                <v:f eqn="sum 10800 @10 0"/>
                                <v:f eqn="sum 0 @11 10800"/>
                                <v:f eqn="sum 0 @12 10800"/>
                              </v:formulas>
                              <v:path gradientshapeok="t" o:connecttype="rect" textboxrect="@3,@5,@4,@6"/>
                            </v:shapetype>
                            <v:shape id="shape_0" fillcolor="red" stroked="t" o:allowincell="f" style="position:absolute;left:5524;top:3585;width:70;height:70;flip:x;mso-wrap-style:none;v-text-anchor:middle" type="_x0000_t120">
                              <v:fill o:detectmouseclick="t" type="solid" color2="aqua"/>
                              <v:stroke color="red" weight="9360" joinstyle="miter" endcap="flat"/>
                              <w10:wrap type="none"/>
                            </v:shape>
                            <v:group id="shape_0" style="position:absolute;left:3906;top:261;width:11479;height:9013">
                              <v:group id="shape_0" style="position:absolute;left:3906;top:261;width:11479;height:9013">
                                <v:group id="shape_0" style="position:absolute;left:3906;top:261;width:11479;height:9013">
                                  <v:line id="shape_0" from="6964,3401" to="7473,3401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group id="shape_0" style="position:absolute;left:3906;top:261;width:11479;height:9013">
                                    <v:line id="shape_0" from="11044,7481" to="11044,7652" stroked="t" o:allowincell="f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group id="shape_0" style="position:absolute;left:3906;top:261;width:11479;height:9013">
                                      <v:line id="shape_0" from="11044,6633" to="11044,6970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group id="shape_0" style="position:absolute;left:3906;top:261;width:11479;height:9013">
                                        <v:line id="shape_0" from="14704,4995" to="14868,4997" stroked="t" o:allowincell="f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5034,4683" to="15034,4840" stroked="t" o:allowincell="f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group id="shape_0" style="position:absolute;left:3906;top:261;width:11479;height:9013">
                                          <v:line id="shape_0" from="14959,5793" to="14959,6295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group id="shape_0" style="position:absolute;left:3906;top:261;width:11479;height:9013">
                                            <v:line id="shape_0" from="12064,6213" to="12483,6213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12064,6048" to="12483,6048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12064,5711" to="12064,6040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12064,5703" to="12573,5703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12574,5696" to="12574,5949" stroked="t" o:allowincell="f" style="position:absolute;flip:y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12994,5951" to="13083,5951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12064,6806" to="12235,6880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12064,6633" to="12235,6700" stroked="t" o:allowincell="f" style="position:absolute;flip:x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group id="shape_0" style="position:absolute;left:3906;top:261;width:11479;height:9013">
                                              <v:line id="shape_0" from="10196,7323" to="10196,7727" stroked="t" o:allowincell="f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10369,7481" to="11043,7481" stroked="t" o:allowincell="f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group id="shape_0" style="position:absolute;left:3906;top:261;width:11479;height:9013">
                                                <v:line id="shape_0" from="9266,7143" to="9588,7143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8666,8081" to="8793,8081" stroked="t" o:allowincell="f" style="position:absolute;flip:x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8876,8081" to="9003,8081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8666,8081" to="8666,8207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9004,8081" to="9004,8207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8666,8291" to="8666,8425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9004,8291" to="9004,8425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8494,8163" to="8658,8163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8494,8343" to="8658,8343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shape id="shape_0" coordsize="176,193" path="m0,0c28,9,64,15,90,30c106,39,135,60,135,60c169,110,131,48,158,135c176,193,173,130,173,172e" stroked="t" o:allowincell="f" style="position:absolute;left:9176;top:8336;width:175;height:192;mso-wrap-style:none;v-text-anchor:middle">
                                                  <v:fill o:detectmouseclick="t" on="false"/>
                                                  <v:stroke color="black" weight="9360" joinstyle="round" endcap="flat"/>
                                                  <w10:wrap type="none"/>
                                                </v:shape>
                                                <v:line id="shape_0" from="10369,7136" to="10369,7315" stroked="t" o:allowincell="f" style="position:absolute;flip:y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10369,7481" to="10369,8065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10450,6551" to="10532,6551" stroked="t" o:allowincell="f" style="position:absolute;flip:x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10706,5778" to="10706,5867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10706,6551" to="10776,6551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10106,7143" to="10106,7210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10106,7271" to="10106,7322" stroked="t" o:allowincell="f" style="position:absolute;flip:y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group id="shape_0" style="position:absolute;left:3906;top:261;width:11479;height:9013">
                                                  <v:line id="shape_0" from="6964,3663" to="7218,3663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6799,3813" to="7218,3813" stroked="t" o:allowincell="f" style="position:absolute;flip:x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6626,3573" to="6626,3812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6116,3918" to="6363,3918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5936,3911" to="5936,4082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5936,4083" to="6157,4083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6251,4083" to="6355,4083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6116,4091" to="6116,4757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6289,4083" to="6289,4585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6370,3813" to="6624,3813" stroked="t" o:allowincell="f" style="position:absolute;flip:x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6371,3813" to="6371,4420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6371,4428" to="7045,4428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7051,4164" to="7053,4420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7054,4166" to="7224,4166" stroked="t" o:allowincell="f" style="position:absolute;flip:x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6288,3746" to="6452,3746" stroked="t" o:allowincell="f" style="position:absolute;flip:x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6289,3866" to="6363,3866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6376,3909" to="6452,3909" stroked="t" o:allowincell="f" style="position:absolute;flip:x">
                                                    <v:stroke color="red" weight="9360" dashstyle="shortdot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6455,3811" to="6455,4080" stroked="t" o:allowincell="f" style="position:absolute;flip:y">
                                                    <v:stroke color="red" weight="9360" dashstyle="shortdot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6373,3867" to="6449,3867" stroked="t" o:allowincell="f" style="position:absolute;flip:x">
                                                    <v:stroke color="red" weight="9360" dashstyle="shortdot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6376,4083" to="6452,4083" stroked="t" o:allowincell="f" style="position:absolute;flip:x">
                                                    <v:stroke color="red" weight="9360" dashstyle="shortdot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7303,4765" to="7308,5101" stroked="t" o:allowincell="f" style="position:absolute;flip:xy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7474,4767" to="7474,5268" stroked="t" o:allowincell="f" style="position:absolute;flip:y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7474,4766" to="7818,4766" stroked="t" o:allowincell="f" style="position:absolute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7984,5267" to="7984,5949" stroked="t" o:allowincell="f" style="position:absolute;flip:y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group id="shape_0" style="position:absolute;left:3906;top:261;width:11479;height:9013">
                                                    <v:line id="shape_0" from="5434,2726" to="5434,3055" stroked="t" o:allowincell="f" style="position:absolute;flip:y">
                                                      <v:stroke color="black" weight="9360" joinstyle="miter" endcap="flat"/>
                                                      <v:fill o:detectmouseclick="t" on="false"/>
                                                      <w10:wrap type="none"/>
                                                    </v:line>
                                                    <v:group id="shape_0" style="position:absolute;left:3906;top:261;width:11479;height:9013">
                                                      <v:line id="shape_0" from="5606,2381" to="6280,2381" stroked="t" o:allowincell="f" style="position:absolute">
                                                        <v:stroke color="black" weight="936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line id="shape_0" from="5945,3401" to="6118,3403" stroked="t" o:allowincell="f" style="position:absolute;flip:xy">
                                                        <v:stroke color="black" weight="936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line id="shape_0" from="5434,3056" to="5605,3056" stroked="t" o:allowincell="f" style="position:absolute">
                                                        <v:stroke color="black" weight="936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line id="shape_0" from="6116,2726" to="6453,2726" stroked="t" o:allowincell="f" style="position:absolute;flip:x">
                                                        <v:stroke color="black" weight="936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line id="shape_0" from="6116,2726" to="6116,3400" stroked="t" o:allowincell="f" style="position:absolute">
                                                        <v:stroke color="black" weight="9360" joinstyle="miter" endcap="flat"/>
                                                        <v:fill o:detectmouseclick="t" on="false"/>
                                                        <w10:wrap type="none"/>
                                                      </v:line>
                                                      <v:group id="shape_0" style="position:absolute;left:3906;top:261;width:11479;height:9013">
                                                        <v:group id="shape_0" style="position:absolute;left:3906;top:261;width:11479;height:9013">
                                                          <v:line id="shape_0" from="7301,1526" to="7301,1697" stroked="t" o:allowincell="f" style="position:absolute">
                                                            <v:stroke color="black" weight="9360" joinstyle="miter" endcap="flat"/>
                                                            <v:fill o:detectmouseclick="t" on="false"/>
                                                            <w10:wrap type="none"/>
                                                          </v:line>
                                                          <v:line id="shape_0" from="7135,1706" to="7299,1706" stroked="t" o:allowincell="f" style="position:absolute;flip:x">
                                                            <v:stroke color="black" weight="9360" joinstyle="miter" endcap="flat"/>
                                                            <v:fill o:detectmouseclick="t" on="false"/>
                                                            <w10:wrap type="none"/>
                                                          </v:line>
                                                          <v:group id="shape_0" style="position:absolute;left:3906;top:261;width:11479;height:9013">
                                                            <v:shape id="shape_0" coordsize="171,57" path="m0,0l51,48l81,57l114,57l129,39l159,15l171,0e" stroked="t" o:allowincell="f" style="position:absolute;left:6962;top:1707;width:170;height:56;mso-wrap-style:none;v-text-anchor:middle">
                                                              <v:fill o:detectmouseclick="t" on="false"/>
                                                              <v:stroke color="black" weight="9360" joinstyle="round" endcap="flat"/>
                                                              <w10:wrap type="none"/>
                                                            </v:shape>
                                                            <v:line id="shape_0" from="7042,1361" to="7341,1361" stroked="t" o:allowincell="f" style="position:absolute;flip:x">
                                                              <v:stroke color="red" weight="9360" dashstyle="shortdot" joinstyle="miter" endcap="flat"/>
                                                              <v:fill o:detectmouseclick="t" on="false"/>
                                                              <w10:wrap type="none"/>
                                                            </v:line>
                                                            <v:group id="shape_0" style="position:absolute;left:3906;top:261;width:11479;height:9013">
                                                              <v:shape id="shape_0" coordsize="10,675" path="m10,0c0,225,10,449,10,675e" stroked="t" o:allowincell="f" style="position:absolute;left:9339;top:8501;width:9;height:674;mso-wrap-style:none;v-text-anchor:middle">
                                                                <v:fill o:detectmouseclick="t" on="false"/>
                                                                <v:stroke color="black" weight="9360" joinstyle="round" endcap="flat"/>
                                                                <w10:wrap type="none"/>
                                                              </v:shape>
                                                              <v:group id="shape_0" style="position:absolute;left:3906;top:261;width:11479;height:9013">
                                                                <v:line id="shape_0" from="8327,4765" to="8327,5097" stroked="t" o:allowincell="f" style="position:absolute">
                                                                  <v:stroke color="black" weight="9360" joinstyle="miter" endcap="flat"/>
                                                                  <v:fill o:detectmouseclick="t" on="false"/>
                                                                  <w10:wrap type="none"/>
                                                                </v:line>
                                                                <v:group id="shape_0" style="position:absolute;left:3906;top:261;width:11479;height:9013">
                                                                  <v:line id="shape_0" from="9086,6296" to="9086,7142" stroked="t" o:allowincell="f" style="position:absolute">
                                                                    <v:stroke color="black" weight="9360" joinstyle="miter" endcap="flat"/>
                                                                    <v:fill o:detectmouseclick="t" on="false"/>
                                                                    <w10:wrap type="none"/>
                                                                  </v:line>
                                                                  <v:line id="shape_0" from="9266,6123" to="9266,7142" stroked="t" o:allowincell="f" style="position:absolute">
                                                                    <v:stroke color="black" weight="9360" joinstyle="miter" endcap="flat"/>
                                                                    <v:fill o:detectmouseclick="t" on="false"/>
                                                                    <w10:wrap type="none"/>
                                                                  </v:line>
                                                                  <v:line id="shape_0" from="8756,7143" to="9085,7143" stroked="t" o:allowincell="f" style="position:absolute;flip:x">
                                                                    <v:stroke color="black" weight="9360" joinstyle="miter" endcap="flat"/>
                                                                    <v:fill o:detectmouseclick="t" on="false"/>
                                                                    <w10:wrap type="none"/>
                                                                  </v:line>
                                                                  <v:line id="shape_0" from="8752,7140" to="8755,8080" stroked="t" o:allowincell="f" style="position:absolute">
                                                                    <v:stroke color="black" weight="9360" joinstyle="miter" endcap="flat"/>
                                                                    <v:fill o:detectmouseclick="t" on="false"/>
                                                                    <w10:wrap type="none"/>
                                                                  </v:line>
                                                                  <v:line id="shape_0" from="8921,7316" to="8921,8072" stroked="t" o:allowincell="f" style="position:absolute">
                                                                    <v:stroke color="black" weight="9360" joinstyle="miter" endcap="flat"/>
                                                                    <v:fill o:detectmouseclick="t" on="false"/>
                                                                    <w10:wrap type="none"/>
                                                                  </v:line>
                                                                  <v:group id="shape_0" style="position:absolute;left:3906;top:261;width:11479;height:9013">
                                                                    <v:line id="shape_0" from="6453,5103" to="7307,5103" stroked="t" o:allowincell="f" style="position:absolute;flip:x">
                                                                      <v:stroke color="black" weight="9360" joinstyle="miter" endcap="flat"/>
                                                                      <v:fill o:detectmouseclick="t" on="false"/>
                                                                      <w10:wrap type="none"/>
                                                                    </v:line>
                                                                    <v:line id="shape_0" from="6626,5276" to="7473,5276" stroked="t" o:allowincell="f" style="position:absolute">
                                                                      <v:stroke color="black" weight="9360" joinstyle="miter" endcap="flat"/>
                                                                      <v:fill o:detectmouseclick="t" on="false"/>
                                                                      <w10:wrap type="none"/>
                                                                    </v:line>
                                                                    <v:line id="shape_0" from="6124,4757" to="7309,4757" stroked="t" o:allowincell="f" style="position:absolute;flip:y">
                                                                      <v:stroke color="black" weight="9360" joinstyle="miter" endcap="flat"/>
                                                                      <v:fill o:detectmouseclick="t" on="false"/>
                                                                      <w10:wrap type="none"/>
                                                                    </v:line>
                                                                    <v:group id="shape_0" style="position:absolute;left:3906;top:261;width:11479;height:9013">
                                                                      <v:shape id="shape_0" coordsize="1,683" path="m0,0c0,228,0,455,0,683e" stroked="t" o:allowincell="f" style="position:absolute;left:8156;top:1533;width:0;height:682;mso-wrap-style:none;v-text-anchor:middle">
                                                                        <v:fill o:detectmouseclick="t" on="false"/>
                                                                        <v:stroke color="black" weight="9360" joinstyle="round" endcap="flat"/>
                                                                        <w10:wrap type="none"/>
                                                                      </v:shape>
                                                                      <v:shape id="shape_0" coordsize="847,8" path="m847,8c145,0,427,1,0,1e" stroked="t" o:allowincell="f" style="position:absolute;left:7309;top:1525;width:846;height:7;mso-wrap-style:none;v-text-anchor:middle">
                                                                        <v:fill o:detectmouseclick="t" on="false"/>
                                                                        <v:stroke color="black" weight="9360" joinstyle="round" endcap="flat"/>
                                                                        <w10:wrap type="none"/>
                                                                      </v:shape>
                                                                      <v:line id="shape_0" from="7046,1878" to="7720,1878" stroked="t" o:allowincell="f" style="position:absolute">
                                                                        <v:stroke color="black" weight="9360" joinstyle="miter" endcap="flat"/>
                                                                        <v:fill o:detectmouseclick="t" on="false"/>
                                                                        <w10:wrap type="none"/>
                                                                      </v:line>
                                                                      <v:line id="shape_0" from="7736,2208" to="8148,2208" stroked="t" o:allowincell="f" style="position:absolute">
                                                                        <v:stroke color="black" weight="9360" joinstyle="miter" endcap="flat"/>
                                                                        <v:fill o:detectmouseclick="t" on="false"/>
                                                                        <w10:wrap type="none"/>
                                                                      </v:line>
                                                                      <v:line id="shape_0" from="7469,1360" to="7476,1524" stroked="t" o:allowincell="f" style="position:absolute;flip:y">
                                                                        <v:stroke color="red" weight="9360" dashstyle="shortdot" joinstyle="miter" endcap="flat"/>
                                                                        <v:fill o:detectmouseclick="t" on="false"/>
                                                                        <w10:wrap type="none"/>
                                                                      </v:line>
                                                                      <v:group id="shape_0" style="position:absolute;left:3906;top:261;width:11479;height:9013">
                                                                        <v:line id="shape_0" from="5852,2552" to="5852,2722" stroked="t" o:allowincell="f" style="position:absolute;flip:y">
                                                                          <v:stroke color="black" weight="9360" joinstyle="miter" endcap="flat"/>
                                                                          <v:fill o:detectmouseclick="t" on="false"/>
                                                                          <w10:wrap type="none"/>
                                                                        </v:line>
                                                                        <v:group id="shape_0" style="position:absolute;left:3906;top:261;width:11479;height:9013">
                                                                          <v:line id="shape_0" from="12919,6633" to="12919,7217" stroked="t" o:allowincell="f" style="position:absolute">
                                                                            <v:stroke color="black" weight="9360" joinstyle="miter" endcap="flat"/>
                                                                            <v:fill o:detectmouseclick="t" on="false"/>
                                                                            <w10:wrap type="none"/>
                                                                          </v:line>
                                                                          <v:line id="shape_0" from="13084,6461" to="13084,7060" stroked="t" o:allowincell="f" style="position:absolute">
                                                                            <v:stroke color="black" weight="9360" joinstyle="miter" endcap="flat"/>
                                                                            <v:fill o:detectmouseclick="t" on="false"/>
                                                                            <w10:wrap type="none"/>
                                                                          </v:line>
                                                                          <v:line id="shape_0" from="12919,7226" to="13255,7226" stroked="t" o:allowincell="f" style="position:absolute">
                                                                            <v:stroke color="black" weight="9360" joinstyle="miter" endcap="flat"/>
                                                                            <v:fill o:detectmouseclick="t" on="false"/>
                                                                            <w10:wrap type="none"/>
                                                                          </v:line>
                                                                          <v:shape id="shape_0" fillcolor="red" stroked="t" o:allowincell="f" style="position:absolute;left:12993;top:6770;width:70;height:70;flip:x;mso-wrap-style:none;v-text-anchor:middle" type="_x0000_t120">
                                                                            <v:fill o:detectmouseclick="t" type="solid" color2="aqua"/>
                                                                            <v:stroke color="red" weight="9360" joinstyle="miter" endcap="flat"/>
                                                                            <w10:wrap type="none"/>
                                                                          </v:shape>
                                                                          <v:line id="shape_0" from="13594,7556" to="13594,7735" stroked="t" o:allowincell="f" style="position:absolute">
                                                                            <v:stroke color="black" weight="9360" joinstyle="miter" endcap="flat"/>
                                                                            <v:fill o:detectmouseclick="t" on="false"/>
                                                                            <w10:wrap type="none"/>
                                                                          </v:line>
                                                                          <v:line id="shape_0" from="13593,7743" to="13937,7743" stroked="t" o:allowincell="f" style="position:absolute;flip:x">
                                                                            <v:stroke color="black" weight="9360" joinstyle="miter" endcap="flat"/>
                                                                            <v:fill o:detectmouseclick="t" on="false"/>
                                                                            <w10:wrap type="none"/>
                                                                          </v:line>
                                                                          <v:group id="shape_0" style="position:absolute;left:3906;top:261;width:11479;height:9013">
                                                                            <v:line id="shape_0" from="9004,8171" to="9348,8171" stroked="t" o:allowincell="f" style="position:absolute">
                                                                              <v:stroke color="black" weight="9360" joinstyle="miter" endcap="flat"/>
                                                                              <v:fill o:detectmouseclick="t" on="false"/>
                                                                              <w10:wrap type="none"/>
                                                                            </v:line>
                                                                            <v:line id="shape_0" from="9004,8328" to="9183,8335" stroked="t" o:allowincell="f" style="position:absolute;flip:xy">
                                                                              <v:stroke color="black" weight="9360" joinstyle="miter" endcap="flat"/>
                                                                              <v:fill o:detectmouseclick="t" on="false"/>
                                                                              <w10:wrap type="none"/>
                                                                            </v:line>
                                                                            <v:shape id="shape_0" coordsize="97,982" path="m0,0l67,22l97,112l97,982e" stroked="t" o:allowincell="f" style="position:absolute;left:9349;top:8171;width:96;height:981;mso-wrap-style:none;v-text-anchor:middle">
                                                                              <v:fill o:detectmouseclick="t" on="false"/>
                                                                              <v:stroke color="black" weight="9360" joinstyle="round" endcap="flat"/>
                                                                              <w10:wrap type="none"/>
                                                                            </v:shape>
                                                                            <v:line id="shape_0" from="9859,7743" to="10195,7743" stroked="t" o:allowincell="f" style="position:absolute">
                                                                              <v:stroke color="black" weight="9360" joinstyle="miter" endcap="flat"/>
                                                                              <v:fill o:detectmouseclick="t" on="false"/>
                                                                              <w10:wrap type="none"/>
                                                                            </v:line>
                                                                            <v:line id="shape_0" from="11216,7316" to="11216,7480" stroked="t" o:allowincell="f" style="position:absolute">
                                                                              <v:stroke color="black" weight="9360" joinstyle="miter" endcap="flat"/>
                                                                              <v:fill o:detectmouseclick="t" on="false"/>
                                                                              <w10:wrap type="none"/>
                                                                            </v:line>
                                                                            <v:line id="shape_0" from="11044,7653" to="12063,7653" stroked="t" o:allowincell="f" style="position:absolute">
                                                                              <v:stroke color="black" weight="9360" joinstyle="miter" endcap="flat"/>
                                                                              <v:fill o:detectmouseclick="t" on="false"/>
                                                                              <w10:wrap type="none"/>
                                                                            </v:line>
                                                                            <v:line id="shape_0" from="11216,7481" to="11898,7481" stroked="t" o:allowincell="f" style="position:absolute">
                                                                              <v:stroke color="black" weight="9360" joinstyle="miter" endcap="flat"/>
                                                                              <v:fill o:detectmouseclick="t" on="false"/>
                                                                              <w10:wrap type="none"/>
                                                                            </v:line>
                                                                            <v:line id="shape_0" from="9859,7743" to="9859,9085" stroked="t" o:allowincell="f" style="position:absolute">
                                                                              <v:stroke color="black" weight="9360" joinstyle="miter" endcap="flat"/>
                                                                              <v:fill o:detectmouseclick="t" on="false"/>
                                                                              <w10:wrap type="none"/>
                                                                            </v:line>
                                                                            <v:line id="shape_0" from="10024,7908" to="10024,9085" stroked="t" o:allowincell="f" style="position:absolute">
                                                                              <v:stroke color="black" weight="9360" joinstyle="miter" endcap="flat"/>
                                                                              <v:fill o:detectmouseclick="t" on="false"/>
                                                                              <w10:wrap type="none"/>
                                                                            </v:line>
                                                                            <v:line id="shape_0" from="10024,7916" to="10195,7916" stroked="t" o:allowincell="f" style="position:absolute;flip:x">
                                                                              <v:stroke color="black" weight="9360" joinstyle="miter" endcap="flat"/>
                                                                              <v:fill o:detectmouseclick="t" on="false"/>
                                                                              <w10:wrap type="none"/>
                                                                            </v:line>
                                                                            <v:line id="shape_0" from="10196,7916" to="10196,8245" stroked="t" o:allowincell="f" style="position:absolute">
                                                                              <v:stroke color="black" weight="9360" joinstyle="miter" endcap="flat"/>
                                                                              <v:fill o:detectmouseclick="t" on="false"/>
                                                                              <w10:wrap type="none"/>
                                                                            </v:line>
                                                                            <v:line id="shape_0" from="10196,8253" to="10885,8253" stroked="t" o:allowincell="f" style="position:absolute">
                                                                              <v:stroke color="black" weight="9360" joinstyle="miter" endcap="flat"/>
                                                                              <v:fill o:detectmouseclick="t" on="false"/>
                                                                              <w10:wrap type="none"/>
                                                                            </v:line>
                                                                            <v:line id="shape_0" from="10369,8073" to="12055,8073" stroked="t" o:allowincell="f" style="position:absolute">
                                                                              <v:stroke color="black" weight="9360" joinstyle="miter" endcap="flat"/>
                                                                              <v:fill o:detectmouseclick="t" on="false"/>
                                                                              <w10:wrap type="none"/>
                                                                            </v:line>
                                                                            <v:line id="shape_0" from="12064,8073" to="12064,8582" stroked="t" o:allowincell="f" style="position:absolute">
                                                                              <v:stroke color="black" weight="9360" joinstyle="miter" endcap="flat"/>
                                                                              <v:fill o:detectmouseclick="t" on="false"/>
                                                                              <w10:wrap type="none"/>
                                                                            </v:line>
                                                                            <v:line id="shape_0" from="11899,8591" to="12063,8591" stroked="t" o:allowincell="f" style="position:absolute">
                                                                              <v:stroke color="black" weight="9360" joinstyle="miter" endcap="flat"/>
                                                                              <v:fill o:detectmouseclick="t" on="false"/>
                                                                              <w10:wrap type="none"/>
                                                                            </v:line>
                                                                            <v:line id="shape_0" from="11899,8238" to="11899,8590" stroked="t" o:allowincell="f" style="position:absolute">
                                                                              <v:stroke color="black" weight="9360" joinstyle="miter" endcap="flat"/>
                                                                              <v:fill o:detectmouseclick="t" on="false"/>
                                                                              <w10:wrap type="none"/>
                                                                            </v:line>
                                                                            <v:line id="shape_0" from="11044,8253" to="11898,8253" stroked="t" o:allowincell="f" style="position:absolute">
                                                                              <v:stroke color="black" weight="9360" joinstyle="miter" endcap="flat"/>
                                                                              <v:fill o:detectmouseclick="t" on="false"/>
                                                                              <w10:wrap type="none"/>
                                                                            </v:line>
                                                                            <v:group id="shape_0" style="position:absolute;left:3906;top:261;width:11479;height:9013">
                                                                              <v:shape id="shape_0" stroked="f" o:allowincell="f" style="position:absolute;left:6918;top:5364;width:683;height:313;mso-wrap-style:square;v-text-anchor:top" type="_x0000_t202">
                                                                                <v:textbox>
                                                                                  <w:txbxContent>
                                                                                    <w:p>
                                                                                      <w:pPr>
                                                                                        <w:overflowPunct w:val="false"/>
                                                                                        <w:bidi w:val="0"/>
                                                                                        <w:rPr/>
                                                                                      </w:pPr>
                                                                                      <w:r>
                                                                                        <w:rPr>
                                                                                          <w:kern w:val="2"/>
                                                                                          <w:sz w:val="16"/>
                                                                                          <w:szCs w:val="16"/>
                                                                                          <w:rFonts w:ascii="Times New Roman" w:hAnsi="Times New Roman" w:eastAsia="Times New Roman" w:cs="Times New Roman"/>
                                                                                          <w:color w:val="auto"/>
                                                                                          <w:lang w:val="de-DE" w:bidi="ar-SA"/>
                                                                                        </w:rPr>
                                                                                        <w:t>1</w:t>
                                                                                      </w:r>
                                                                                    </w:p>
                                                                                  </w:txbxContent>
                                                                                </v:textbox>
                                                                                <v:fill o:detectmouseclick="t" on="false"/>
                                                                                <v:stroke color="#3465a4" joinstyle="round" endcap="flat"/>
                                                                                <w10:wrap type="none"/>
                                                                              </v:shape>
                                                                              <v:group id="shape_0" style="position:absolute;left:3906;top:261;width:11479;height:9013">
                                                                                <v:shape id="shape_0" stroked="f" o:allowincell="f" style="position:absolute;left:6249;top:6387;width:412;height:381;mso-wrap-style:square;v-text-anchor:top" type="_x0000_t202">
                                                                                  <v:textbox>
                                                                                    <w:txbxContent>
                                                                                      <w:p>
                                                                                        <w:pPr>
                                                                                          <w:overflowPunct w:val="false"/>
                                                                                          <w:bidi w:val="0"/>
                                                                                          <w:rPr/>
                                                                                        </w:pPr>
                                                                                        <w:r>
                                                                                          <w:rPr>
                                                                                            <w:kern w:val="2"/>
                                                                                            <w:sz w:val="16"/>
                                                                                            <w:szCs w:val="16"/>
                                                                                            <w:rFonts w:ascii="Times New Roman" w:hAnsi="Times New Roman" w:eastAsia="Times New Roman" w:cs="Times New Roman"/>
                                                                                            <w:color w:val="auto"/>
                                                                                            <w:lang w:val="de-DE" w:bidi="ar-SA"/>
                                                                                          </w:rPr>
                                                                                          <w:t>2</w:t>
                                                                                        </w:r>
                                                                                      </w:p>
                                                                                    </w:txbxContent>
                                                                                  </v:textbox>
                                                                                  <v:fill o:detectmouseclick="t" on="false"/>
                                                                                  <v:stroke color="#3465a4" joinstyle="round" endcap="flat"/>
                                                                                  <w10:wrap type="none"/>
                                                                                </v:shape>
                                                                                <v:group id="shape_0" style="position:absolute;left:3906;top:261;width:11479;height:9013">
                                                                                  <v:shape id="shape_0" stroked="f" o:allowincell="f" style="position:absolute;left:7627;top:5950;width:337;height:314;mso-wrap-style:square;v-text-anchor:top" type="_x0000_t202">
                                                                                    <v:textbox>
                                                                                      <w:txbxContent>
                                                                                        <w:p>
                                                                                          <w:pPr>
                                                                                            <w:overflowPunct w:val="false"/>
                                                                                            <w:bidi w:val="0"/>
                                                                                            <w:rPr/>
                                                                                          </w:pPr>
                                                                                          <w:r>
                                                                                            <w:rPr>
                                                                                              <w:kern w:val="2"/>
                                                                                              <w:sz w:val="16"/>
                                                                                              <w:szCs w:val="16"/>
                                                                                              <w:rFonts w:ascii="Times New Roman" w:hAnsi="Times New Roman" w:eastAsia="Times New Roman" w:cs="Times New Roman"/>
                                                                                              <w:color w:val="auto"/>
                                                                                              <w:lang w:val="de-DE" w:bidi="ar-SA"/>
                                                                                            </w:rPr>
                                                                                            <w:t>3</w:t>
                                                                                          </w:r>
                                                                                        </w:p>
                                                                                      </w:txbxContent>
                                                                                    </v:textbox>
                                                                                    <v:fill o:detectmouseclick="t" on="false"/>
                                                                                    <v:stroke color="#3465a4" joinstyle="round" endcap="flat"/>
                                                                                    <w10:wrap type="none"/>
                                                                                  </v:shape>
                                                                                  <v:group id="shape_0" style="position:absolute;left:3906;top:261;width:11479;height:9013">
                                                                                    <v:line id="shape_0" from="10195,7143" to="10367,7143" stroked="t" o:allowincell="f" style="position:absolute;flip:x">
                                                                                      <v:stroke color="black" weight="9360" joinstyle="miter" endcap="flat"/>
                                                                                      <v:fill o:detectmouseclick="t" on="false"/>
                                                                                      <w10:wrap type="none"/>
                                                                                    </v:line>
                                                                                    <v:line id="shape_0" from="10369,7316" to="11215,7316" stroked="t" o:allowincell="f" style="position:absolute">
                                                                                      <v:stroke color="black" weight="9360" joinstyle="miter" endcap="flat"/>
                                                                                      <v:fill o:detectmouseclick="t" on="false"/>
                                                                                      <w10:wrap type="none"/>
                                                                                    </v:line>
                                                                                    <v:line id="shape_0" from="10369,6123" to="10705,6123" stroked="t" o:allowincell="f" style="position:absolute">
                                                                                      <v:stroke color="black" weight="9360" joinstyle="miter" endcap="flat"/>
                                                                                      <v:fill o:detectmouseclick="t" on="false"/>
                                                                                      <w10:wrap type="none"/>
                                                                                    </v:line>
                                                                                    <v:line id="shape_0" from="10706,6041" to="10706,6122" stroked="t" o:allowincell="f" style="position:absolute">
                                                                                      <v:stroke color="black" weight="9360" joinstyle="miter" endcap="flat"/>
                                                                                      <v:fill o:detectmouseclick="t" on="false"/>
                                                                                      <w10:wrap type="none"/>
                                                                                    </v:line>
                                                                                    <v:line id="shape_0" from="10811,5786" to="10811,6287" stroked="t" o:allowincell="f" style="position:absolute">
                                                                                      <v:stroke color="black" weight="9360" joinstyle="miter" endcap="flat"/>
                                                                                      <v:fill o:detectmouseclick="t" on="false"/>
                                                                                      <w10:wrap type="none"/>
                                                                                    </v:line>
                                                                                    <v:line id="shape_0" from="11044,6303" to="11044,6535" stroked="t" o:allowincell="f" style="position:absolute">
                                                                                      <v:stroke color="black" weight="9360" joinstyle="miter" endcap="flat"/>
                                                                                      <v:fill o:detectmouseclick="t" on="false"/>
                                                                                      <w10:wrap type="none"/>
                                                                                    </v:line>
                                                                                    <v:line id="shape_0" from="10877,7143" to="10877,7310" stroked="t" o:allowincell="f" style="position:absolute">
                                                                                      <v:stroke color="black" weight="9360" joinstyle="miter" endcap="flat"/>
                                                                                      <v:fill o:detectmouseclick="t" on="false"/>
                                                                                      <w10:wrap type="none"/>
                                                                                    </v:line>
                                                                                    <v:rect id="shape_0" fillcolor="white" stroked="t" o:allowincell="f" style="position:absolute;left:10589;top:6822;width:70;height:70;mso-wrap-style:none;v-text-anchor:middle">
                                                                                      <v:fill o:detectmouseclick="t" type="solid" color2="black"/>
                                                                                      <v:stroke color="black" weight="9360" joinstyle="miter" endcap="flat"/>
                                                                                      <w10:wrap type="none"/>
                                                                                    </v:rect>
                                                                                    <v:line id="shape_0" from="11044,7076" to="11044,7142" stroked="t" o:allowincell="f" style="position:absolute">
                                                                                      <v:stroke color="black" weight="9360" joinstyle="miter" endcap="flat"/>
                                                                                      <v:fill o:detectmouseclick="t" on="false"/>
                                                                                      <w10:wrap type="none"/>
                                                                                    </v:line>
                                                                                    <v:group id="shape_0" style="position:absolute;left:3906;top:261;width:11479;height:9013">
                                                                                      <v:line id="shape_0" from="7815,4766" to="7817,5096" stroked="t" o:allowincell="f" style="position:absolute;flip:x">
                                                                                        <v:stroke color="black" weight="9360" joinstyle="miter" endcap="flat"/>
                                                                                        <v:fill o:detectmouseclick="t" on="false"/>
                                                                                        <w10:wrap type="none"/>
                                                                                      </v:line>
                                                                                      <v:line id="shape_0" from="7819,5096" to="7819,5785" stroked="t" o:allowincell="f" style="position:absolute;flip:y">
                                                                                        <v:stroke color="black" weight="9360" joinstyle="miter" endcap="flat"/>
                                                                                        <v:fill o:detectmouseclick="t" on="false"/>
                                                                                        <w10:wrap type="none"/>
                                                                                      </v:line>
                                                                                      <v:group id="shape_0" style="position:absolute;left:3906;top:261;width:11479;height:9013">
                                                                                        <v:line id="shape_0" from="6964,5447" to="6964,5612" stroked="t" o:allowincell="f" style="position:absolute">
                                                                                          <v:stroke color="black" weight="9360" joinstyle="miter" endcap="flat"/>
                                                                                          <v:fill o:detectmouseclick="t" on="false"/>
                                                                                          <w10:wrap type="none"/>
                                                                                        </v:line>
                                                                                        <v:line id="shape_0" from="6116,6296" to="6453,6296" stroked="t" o:allowincell="f" style="position:absolute">
                                                                                          <v:stroke color="black" weight="9360" joinstyle="miter" endcap="flat"/>
                                                                                          <v:fill o:detectmouseclick="t" on="false"/>
                                                                                          <w10:wrap type="none"/>
                                                                                        </v:line>
                                                                                        <v:line id="shape_0" from="6289,6461" to="6625,6461" stroked="t" o:allowincell="f" style="position:absolute">
                                                                                          <v:stroke color="black" weight="9360" joinstyle="miter" endcap="flat"/>
                                                                                          <v:fill o:detectmouseclick="t" on="false"/>
                                                                                          <w10:wrap type="none"/>
                                                                                        </v:line>
                                                                                        <v:line id="shape_0" from="6799,6633" to="6799,6970" stroked="t" o:allowincell="f" style="position:absolute">
                                                                                          <v:stroke color="black" weight="9360" joinstyle="miter" endcap="flat"/>
                                                                                          <v:fill o:detectmouseclick="t" on="false"/>
                                                                                          <w10:wrap type="none"/>
                                                                                        </v:line>
                                                                                        <v:line id="shape_0" from="6626,6461" to="6970,6461" stroked="t" o:allowincell="f" style="position:absolute">
                                                                                          <v:stroke color="black" weight="9360" joinstyle="miter" endcap="flat"/>
                                                                                          <v:fill o:detectmouseclick="t" on="false"/>
                                                                                          <w10:wrap type="none"/>
                                                                                        </v:line>
                                                                                        <v:group id="shape_0" style="position:absolute;left:3906;top:261;width:11479;height:9013">
                                                                                          <v:line id="shape_0" from="5942,2724" to="5942,3401" stroked="t" o:allowincell="f" style="position:absolute;flip:y">
                                                                                            <v:stroke color="black" weight="9360" joinstyle="miter" endcap="flat"/>
                                                                                            <v:fill o:detectmouseclick="t" on="false"/>
                                                                                            <w10:wrap type="none"/>
                                                                                          </v:line>
                                                                                          <v:line id="shape_0" from="5779,3400" to="5950,3406" stroked="t" o:allowincell="f" style="position:absolute;flip:y">
                                                                                            <v:stroke color="black" weight="9360" joinstyle="miter" endcap="flat"/>
                                                                                            <v:fill o:detectmouseclick="t" on="false"/>
                                                                                            <w10:wrap type="none"/>
                                                                                          </v:line>
                                                                                          <v:line id="shape_0" from="6282,3585" to="6289,3911" stroked="t" o:allowincell="f" style="position:absolute">
                                                                                            <v:stroke color="black" weight="9360" joinstyle="miter" endcap="flat"/>
                                                                                            <v:fill o:detectmouseclick="t" on="false"/>
                                                                                            <w10:wrap type="none"/>
                                                                                          </v:line>
                                                                                          <v:line id="shape_0" from="6454,3585" to="6454,3813" stroked="t" o:allowincell="f" style="position:absolute">
                                                                                            <v:stroke color="black" weight="9360" joinstyle="miter" endcap="flat"/>
                                                                                            <v:fill o:detectmouseclick="t" on="false"/>
                                                                                            <w10:wrap type="none"/>
                                                                                          </v:line>
                                                                                          <v:group id="shape_0" style="position:absolute;left:5942;top:3746;width:173;height:171">
                                                                                            <v:line id="shape_0" from="5942,3746" to="5942,3911" stroked="t" o:allowincell="f" style="position:absolute">
                                                                                              <v:stroke color="black" weight="9360" joinstyle="miter" endcap="flat"/>
                                                                                              <v:fill o:detectmouseclick="t" on="false"/>
                                                                                              <w10:wrap type="none"/>
                                                                                            </v:line>
                                                                                            <v:group id="shape_0" style="position:absolute;left:5942;top:3746;width:173;height:171">
                                                                                              <v:line id="shape_0" from="5944,3746" to="6107,3746" stroked="t" o:allowincell="f" style="position:absolute">
                                                                                                <v:stroke color="black" weight="9360" joinstyle="miter" endcap="flat"/>
                                                                                                <v:fill o:detectmouseclick="t" on="false"/>
                                                                                                <w10:wrap type="none"/>
                                                                                              </v:line>
                                                                                              <v:line id="shape_0" from="5944,3918" to="6115,3918" stroked="t" o:allowincell="f" style="position:absolute">
                                                                                                <v:stroke color="black" weight="9360" joinstyle="miter" endcap="flat"/>
                                                                                                <v:fill o:detectmouseclick="t" on="false"/>
                                                                                                <w10:wrap type="none"/>
                                                                                              </v:line>
                                                                                              <v:line id="shape_0" from="6116,3746" to="6116,3917" stroked="t" o:allowincell="f" style="position:absolute;flip:y">
                                                                                                <v:stroke color="black" weight="9360" joinstyle="miter" endcap="flat"/>
                                                                                                <v:fill o:detectmouseclick="t" on="false"/>
                                                                                                <w10:wrap type="none"/>
                                                                                              </v:line>
                                                                                              <v:line id="shape_0" from="5942,3804" to="6112,3804" stroked="t" o:allowincell="f" style="position:absolute">
                                                                                                <v:stroke color="black" weight="9360" joinstyle="miter" endcap="flat"/>
                                                                                                <v:fill o:detectmouseclick="t" on="false"/>
                                                                                                <w10:wrap type="none"/>
                                                                                              </v:line>
                                                                                              <v:line id="shape_0" from="5942,3864" to="6112,3864" stroked="t" o:allowincell="f" style="position:absolute">
                                                                                                <v:stroke color="black" weight="9360" joinstyle="miter" endcap="flat"/>
                                                                                                <v:fill o:detectmouseclick="t" on="false"/>
                                                                                                <w10:wrap type="none"/>
                                                                                              </v:line>
                                                                                            </v:group>
                                                                                          </v:group>
                                                                                          <v:line id="shape_0" from="6281,3813" to="6363,3813" stroked="t" o:allowincell="f" style="position:absolute">
                                                                                            <v:stroke color="black" weight="9360" joinstyle="miter" endcap="flat"/>
                                                                                            <v:fill o:detectmouseclick="t" on="false"/>
                                                                                            <w10:wrap type="none"/>
                                                                                          </v:line>
                                                                                          <v:group id="shape_0" style="position:absolute;left:3906;top:261;width:11479;height:9013">
                                                                                            <v:line id="shape_0" from="7724,2719" to="7885,2719" stroked="t" o:allowincell="f" style="position:absolute;flip:y">
                                                                                              <v:stroke color="black" weight="9360" joinstyle="miter" endcap="flat"/>
                                                                                              <v:fill o:detectmouseclick="t" on="false"/>
                                                                                              <w10:wrap type="none"/>
                                                                                            </v:line>
                                                                                            <v:line id="shape_0" from="8071,2723" to="8327,2723" stroked="t" o:allowincell="f" style="position:absolute;flip:x">
                                                                                              <v:stroke color="black" weight="9360" joinstyle="miter" endcap="flat"/>
                                                                                              <v:fill o:detectmouseclick="t" on="false"/>
                                                                                              <w10:wrap type="none"/>
                                                                                            </v:line>
                                                                                            <v:line id="shape_0" from="8066,2891" to="8066,3062" stroked="t" o:allowincell="f" style="position:absolute">
                                                                                              <v:stroke color="black" weight="9360" joinstyle="miter" endcap="flat"/>
                                                                                              <v:fill o:detectmouseclick="t" on="false"/>
                                                                                              <w10:wrap type="none"/>
                                                                                            </v:line>
                                                                                            <v:group id="shape_0" style="position:absolute;left:7718;top:2890;width:171;height:174">
                                                                                              <v:line id="shape_0" from="7724,2890" to="7889,2890" stroked="t" o:allowincell="f" style="position:absolute;flip:x">
                                                                                                <v:stroke color="black" weight="9360" joinstyle="miter" endcap="flat"/>
                                                                                                <v:fill o:detectmouseclick="t" on="false"/>
                                                                                                <w10:wrap type="none"/>
                                                                                              </v:line>
                                                                                              <v:group id="shape_0" style="position:absolute;left:7718;top:2890;width:171;height:174">
                                                                                                <v:line id="shape_0" from="7889,2892" to="7889,3055" stroked="t" o:allowincell="f" style="position:absolute;flip:x">
                                                                                                  <v:stroke color="black" weight="9360" joinstyle="miter" endcap="flat"/>
                                                                                                  <v:fill o:detectmouseclick="t" on="false"/>
                                                                                                  <w10:wrap type="none"/>
                                                                                                </v:line>
                                                                                                <v:line id="shape_0" from="7718,2892" to="7718,3063" stroked="t" o:allowincell="f" style="position:absolute">
                                                                                                  <v:stroke color="black" weight="9360" joinstyle="miter" endcap="flat"/>
                                                                                                  <v:fill o:detectmouseclick="t" on="false"/>
                                                                                                  <w10:wrap type="none"/>
                                                                                                </v:line>
                                                                                                <v:line id="shape_0" from="7718,3064" to="7889,3064" stroked="t" o:allowincell="f" style="position:absolute">
                                                                                                  <v:stroke color="black" weight="9360" joinstyle="miter" endcap="flat"/>
                                                                                                  <v:fill o:detectmouseclick="t" on="false"/>
                                                                                                  <w10:wrap type="none"/>
                                                                                                </v:line>
                                                                                                <v:line id="shape_0" from="7832,2890" to="7832,3060" stroked="t" o:allowincell="f" style="position:absolute">
                                                                                                  <v:stroke color="black" weight="9360" joinstyle="miter" endcap="flat"/>
                                                                                                  <v:fill o:detectmouseclick="t" on="false"/>
                                                                                                  <w10:wrap type="none"/>
                                                                                                </v:line>
                                                                                                <v:line id="shape_0" from="7772,2890" to="7772,3060" stroked="t" o:allowincell="f" style="position:absolute">
                                                                                                  <v:stroke color="black" weight="9360" joinstyle="miter" endcap="flat"/>
                                                                                                  <v:fill o:detectmouseclick="t" on="false"/>
                                                                                                  <w10:wrap type="none"/>
                                                                                                </v:line>
                                                                                              </v:group>
                                                                                            </v:group>
                                                                                            <v:group id="shape_0" style="position:absolute;left:3906;top:261;width:11479;height:9013">
                                                                                              <v:line id="shape_0" from="4924,4766" to="5598,4766" stroked="t" o:allowincell="f" style="position:absolute">
                                                                                                <v:stroke color="black" weight="9360" joinstyle="miter" endcap="flat"/>
                                                                                                <v:fill o:detectmouseclick="t" on="false"/>
                                                                                                <w10:wrap type="none"/>
                                                                                              </v:line>
                                                                                              <v:line id="shape_0" from="5096,4586" to="5605,4586" stroked="t" o:allowincell="f" style="position:absolute">
                                                                                                <v:stroke color="black" weight="9360" joinstyle="miter" endcap="flat"/>
                                                                                                <v:fill o:detectmouseclick="t" on="false"/>
                                                                                                <w10:wrap type="none"/>
                                                                                              </v:line>
                                                                                              <v:line id="shape_0" from="5096,5103" to="5605,5103" stroked="t" o:allowincell="f" style="position:absolute">
                                                                                                <v:stroke color="black" weight="9360" joinstyle="miter" endcap="flat"/>
                                                                                                <v:fill o:detectmouseclick="t" on="false"/>
                                                                                                <w10:wrap type="none"/>
                                                                                              </v:line>
                                                                                              <v:line id="shape_0" from="5606,5868" to="5606,6205" stroked="t" o:allowincell="f" style="position:absolute">
                                                                                                <v:stroke color="black" weight="9360" joinstyle="miter" endcap="flat"/>
                                                                                                <v:fill o:detectmouseclick="t" on="false"/>
                                                                                                <w10:wrap type="none"/>
                                                                                              </v:line>
                                                                                              <v:group id="shape_0" style="position:absolute;left:3906;top:261;width:11479;height:9013">
                                                                                                <v:line id="shape_0" from="6799,1188" to="6799,1360" stroked="t" o:allowincell="f" style="position:absolute">
                                                                                                  <v:stroke color="black" weight="9360" joinstyle="miter" endcap="flat"/>
                                                                                                  <v:fill o:detectmouseclick="t" on="false"/>
                                                                                                  <w10:wrap type="none"/>
                                                                                                </v:line>
                                                                                                <v:line id="shape_0" from="6284,2040" to="6284,2380" stroked="t" o:allowincell="f" style="position:absolute">
                                                                                                  <v:stroke color="black" weight="9360" joinstyle="miter" endcap="flat"/>
                                                                                                  <v:fill o:detectmouseclick="t" on="false"/>
                                                                                                  <w10:wrap type="none"/>
                                                                                                </v:line>
                                                                                                <v:line id="shape_0" from="6799,1541" to="6799,1705" stroked="t" o:allowincell="f" style="position:absolute">
                                                                                                  <v:stroke color="black" weight="9360" joinstyle="miter" endcap="flat"/>
                                                                                                  <v:fill o:detectmouseclick="t" on="false"/>
                                                                                                  <w10:wrap type="none"/>
                                                                                                </v:line>
                                                                                                <v:shape id="shape_0" coordsize="681,243" path="m0,48c17,48,34,48,51,48l120,6l213,0l237,72l237,177l246,204l264,216l315,216l426,216l507,243l576,243l636,243l681,216e" stroked="t" o:allowincell="f" style="position:absolute;left:7475;top:978;width:680;height:242;mso-wrap-style:none;v-text-anchor:middle">
                                                                                                  <v:fill o:detectmouseclick="t" on="false"/>
                                                                                                  <v:stroke color="black" weight="9360" joinstyle="round" endcap="flat"/>
                                                                                                  <w10:wrap type="none"/>
                                                                                                </v:shape>
                                                                                                <v:shape id="shape_0" coordsize="73,168" path="m66,168c73,148,57,156,45,156l0,132l69,0e" stroked="t" o:allowincell="f" style="position:absolute;left:7244;top:852;width:72;height:167;mso-wrap-style:none;v-text-anchor:middle">
                                                                                                  <v:fill o:detectmouseclick="t" on="false"/>
                                                                                                  <v:stroke color="black" weight="9360" joinstyle="round" endcap="flat"/>
                                                                                                  <w10:wrap type="none"/>
                                                                                                </v:shape>
                                                                                                <v:shape id="shape_0" coordsize="383,1" path="m383,0c255,0,128,0,0,0e" stroked="t" o:allowincell="f" style="position:absolute;left:4586;top:3063;width:382;height:0;mso-wrap-style:none;v-text-anchor:middle">
                                                                                                  <v:fill o:detectmouseclick="t" on="false"/>
                                                                                                  <v:stroke color="black" weight="9360" joinstyle="round" endcap="flat"/>
                                                                                                  <w10:wrap type="none"/>
                                                                                                </v:shape>
                                                                                                <v:line id="shape_0" from="5103,2539" to="5103,3062" stroked="t" o:allowincell="f" style="position:absolute">
                                                                                                  <v:stroke color="black" weight="9360" joinstyle="miter" endcap="flat"/>
                                                                                                  <v:fill o:detectmouseclick="t" on="false"/>
                                                                                                  <w10:wrap type="none"/>
                                                                                                </v:line>
                                                                                                <v:line id="shape_0" from="5104,3056" to="5433,3056" stroked="t" o:allowincell="f" style="position:absolute">
                                                                                                  <v:stroke color="black" weight="9360" joinstyle="miter" endcap="flat"/>
                                                                                                  <v:fill o:detectmouseclick="t" on="false"/>
                                                                                                  <w10:wrap type="none"/>
                                                                                                </v:line>
                                                                                                <v:group id="shape_0" style="position:absolute;left:3906;top:261;width:11479;height:9013">
                                                                                                  <v:line id="shape_0" from="12919,8928" to="12919,9272" stroked="t" o:allowincell="f" style="position:absolute">
                                                                                                    <v:stroke color="black" weight="9360" joinstyle="miter" endcap="flat"/>
                                                                                                    <v:fill o:detectmouseclick="t" on="false"/>
                                                                                                    <w10:wrap type="none"/>
                                                                                                  </v:line>
                                                                                                  <v:line id="shape_0" from="12998,9077" to="13335,9077" stroked="t" o:allowincell="f" style="position:absolute">
                                                                                                    <v:stroke color="black" weight="9360" joinstyle="miter" endcap="flat"/>
                                                                                                    <v:fill o:detectmouseclick="t" on="false"/>
                                                                                                    <w10:wrap type="none"/>
                                                                                                  </v:line>
                                                                                                  <v:group id="shape_0" style="position:absolute;left:3906;top:261;width:11479;height:9013">
                                                                                                    <v:line id="shape_0" from="13084,5696" to="13593,5696" stroked="t" o:allowincell="f" style="position:absolute">
                                                                                                      <v:stroke color="black" weight="9360" joinstyle="miter" endcap="flat"/>
                                                                                                      <v:fill o:detectmouseclick="t" on="false"/>
                                                                                                      <w10:wrap type="none"/>
                                                                                                    </v:line>
                                                                                                    <v:line id="shape_0" from="13084,5531" to="13593,5531" stroked="t" o:allowincell="f" style="position:absolute">
                                                                                                      <v:stroke color="black" weight="9360" joinstyle="miter" endcap="flat"/>
                                                                                                      <v:fill o:detectmouseclick="t" on="false"/>
                                                                                                      <w10:wrap type="none"/>
                                                                                                    </v:line>
                                                                                                    <v:line id="shape_0" from="13347,4674" to="13848,4674" stroked="t" o:allowincell="f" style="position:absolute;flip:y">
                                                                                                      <v:stroke color="black" weight="9360" joinstyle="miter" endcap="flat"/>
                                                                                                      <v:fill o:detectmouseclick="t" on="false"/>
                                                                                                      <w10:wrap type="none"/>
                                                                                                    </v:line>
                                                                                                    <v:line id="shape_0" from="13594,5275" to="13594,5529" stroked="t" o:allowincell="f" style="position:absolute;flip:y">
                                                                                                      <v:stroke color="black" weight="9360" joinstyle="miter" endcap="flat"/>
                                                                                                      <v:fill o:detectmouseclick="t" on="false"/>
                                                                                                      <w10:wrap type="none"/>
                                                                                                    </v:line>
                                                                                                    <v:line id="shape_0" from="14958,7316" to="15294,7316" stroked="t" o:allowincell="f" style="position:absolute;flip:x">
                                                                                                      <v:stroke color="black" weight="9360" joinstyle="miter" endcap="flat"/>
                                                                                                      <v:fill o:detectmouseclick="t" on="false"/>
                                                                                                      <w10:wrap type="none"/>
                                                                                                    </v:line>
                                                                                                    <v:group id="shape_0" style="position:absolute;left:3906;top:261;width:11479;height:9013">
                                                                                                      <v:line id="shape_0" from="11555,5012" to="11555,5951" stroked="t" o:allowincell="f" style="position:absolute;flip:y">
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<v:fill o:detectmouseclick="t" on="false"/>
                                                                                                        <w10:wrap type="none"/>
                                                                                                      </v:line>
                                                                                                      <v:line id="shape_0" from="11387,3822" to="11387,5783" stroked="t" o:allowincell="f" style="position:absolute">
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<v:fill o:detectmouseclick="t" on="false"/>
                                                                                                        <w10:wrap type="none"/>
                                                                                                      </v:line>
                                                                                                      <v:line id="shape_0" from="11726,6377" to="11726,6549" stroked="t" o:allowincell="f" style="position:absolute;flip:y">
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<v:fill o:detectmouseclick="t" on="false"/>
                                                                                                        <w10:wrap type="none"/>
                                                                                                      </v:line>
                                                                                                      <v:line id="shape_0" from="11899,5522" to="11899,6376" stroked="t" o:allowincell="f" style="position:absolute;flip:y">
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<v:fill o:detectmouseclick="t" on="false"/>
                                                                                                        <w10:wrap type="none"/>
                                                                                                      </v:line>
                                                                                                      <v:line id="shape_0" from="13084,5687" to="13084,5949" stroked="t" o:allowincell="f" style="position:absolute;flip:y">
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<v:fill o:detectmouseclick="t" on="false"/>
                                                                                                        <w10:wrap type="none"/>
                                                                                                      </v:line>
                                                                                                      <v:line id="shape_0" from="13084,5282" to="13084,5514" stroked="t" o:allowincell="f" style="position:absolute;flip:y">
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<v:fill o:detectmouseclick="t" on="false"/>
                                                                                                        <w10:wrap type="none"/>
                                                                                                      </v:line>
                                                                                                      <v:line id="shape_0" from="12567,5284" to="13098,5284" stroked="t" o:allowincell="f" style="position:absolute">
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<v:fill o:detectmouseclick="t" on="false"/>
                                                                                                        <w10:wrap type="none"/>
                                                                                                      </v:line>
                                                                                                      <v:line id="shape_0" from="11899,5531" to="12573,5531" stroked="t" o:allowincell="f" style="position:absolute">
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<v:fill o:detectmouseclick="t" on="false"/>
                                                                                                        <w10:wrap type="none"/>
                                                                                                      </v:line>
                                                                                                      <v:line id="shape_0" from="12574,5276" to="12574,5522" stroked="t" o:allowincell="f" style="position:absolute">
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<v:fill o:detectmouseclick="t" on="false"/>
                                                                                                        <w10:wrap type="none"/>
                                                                                                      </v:line>
                                                                                                      <v:line id="shape_0" from="11554,5021" to="12408,5021" stroked="t" o:allowincell="f" style="position:absolute">
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<v:fill o:detectmouseclick="t" on="false"/>
                                                                                                        <w10:wrap type="none"/>
                                                                                                      </v:line>
                                                                                                      <v:line id="shape_0" from="12409,4976" to="12409,5185" stroked="t" o:allowincell="f" style="position:absolute">
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<v:fill o:detectmouseclick="t" on="false"/>
                                                                                                        <w10:wrap type="none"/>
                                                                                                      </v:line>
                                                                                                      <v:group id="shape_0" style="position:absolute;left:3906;top:261;width:11479;height:9013">
                                                                                                        <v:line id="shape_0" from="12146,3821" to="12146,4000" stroked="t" o:allowincell="f" style="position:absolute">
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<v:fill o:detectmouseclick="t" on="false"/>
                                                                                                          <w10:wrap type="none"/>
                                                                                                        </v:line>
                                                                                                        <v:line id="shape_0" from="13001,4000" to="13001,4164" stroked="t" o:allowincell="f" style="position:absolute;flip:y">
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<v:fill o:detectmouseclick="t" on="false"/>
                                                                                                          <w10:wrap type="none"/>
                                                                                                        </v:line>
                                                                                                        <v:line id="shape_0" from="12994,3663" to="12994,3812" stroked="t" o:allowincell="f" style="position:absolute">
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<v:fill o:detectmouseclick="t" on="false"/>
                                                                                                          <w10:wrap type="none"/>
                                                                                                        </v:line>
                                                                                                        <v:group id="shape_0" style="position:absolute;left:3906;top:261;width:11479;height:9013">
                                                                                                          <v:line id="shape_0" from="8741,8214" to="8925,8214" stroked="t" o:allowincell="f" style="position:absolute">
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<v:fill o:detectmouseclick="t" on="false"/>
                                                                                                            <w10:wrap type="none"/>
                                                                                                          </v:line>
                                                                                                          <v:line id="shape_0" from="8741,8301" to="8923,8301" stroked="t" o:allowincell="f" style="position:absolute">
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<v:fill o:detectmouseclick="t" on="false"/>
                                                                                                            <w10:wrap type="none"/>
                                                                                                          </v:line>
                                                                                                          <v:line id="shape_0" from="8839,8171" to="8839,8335" stroked="t" o:allowincell="f" style="position:absolute">
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<v:fill o:detectmouseclick="t" on="false"/>
                                                                                                            <w10:wrap type="none"/>
                                                                                                          </v:line>
                                                                                                          <v:line id="shape_0" from="8749,8261" to="8920,8261" stroked="t" o:allowincell="f" style="position:absolute">
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<v:fill o:detectmouseclick="t" on="false"/>
                                                                                                            <w10:wrap type="none"/>
                                                                                                          </v:line>
                                                                                                          <v:line id="shape_0" from="8786,8171" to="8786,8335" stroked="t" o:allowincell="f" style="position:absolute">
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<v:fill o:detectmouseclick="t" on="false"/>
                                                                                                            <w10:wrap type="none"/>
                                                                                                          </v:line>
                                                                                                          <v:line id="shape_0" from="8876,8172" to="8876,8335" stroked="t" o:allowincell="f" style="position:absolute">
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<v:fill o:detectmouseclick="t" on="false"/>
                                                                                                            <w10:wrap type="none"/>
                                                                                                          </v:line>
                                                                                                          <v:group id="shape_0" style="position:absolute;left:3906;top:261;width:11479;height:9013">
                                                                                                            <v:line id="shape_0" from="7219,3812" to="7219,3992" stroked="t" o:allowincell="f" style="position:absolute">
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<v:fill o:detectmouseclick="t" on="false"/>
                                                                                                              <w10:wrap type="none"/>
                                                                                                            </v:line>
                                                                                                            <v:line id="shape_0" from="7047,3810" to="7047,3986" stroked="t" o:allowincell="f" style="position:absolute">
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<v:fill o:detectmouseclick="t" on="false"/>
                                                                                                              <w10:wrap type="none"/>
                                                                                                            </v:line>
                                                                                                            <v:line id="shape_0" from="7045,3993" to="7218,3993" stroked="t" o:allowincell="f" style="position:absolute;flip:x">
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<v:fill o:detectmouseclick="t" on="false"/>
                                                                                                              <w10:wrap type="none"/>
                                                                                                            </v:line>
                                                                                                            <v:group id="shape_0" style="position:absolute;left:3906;top:261;width:11479;height:9013">
                                                                                                              <v:shape id="shape_0" fillcolor="blue" stroked="t" o:allowincell="f" style="position:absolute;left:7850;top:3861;width:70;height:70;flip:x;mso-wrap-style:none;v-text-anchor:middle" type="_x0000_t120">
                                                                                                                <v:fill o:detectmouseclick="t" type="solid" color2="yellow"/>
                                                                                                                <v:stroke color="blue" weight="9360" joinstyle="miter" endcap="flat"/>
                                                                                                                <w10:wrap type="none"/>
                                                                                                              </v:shape>
                                                                                                              <v:group id="shape_0" style="position:absolute;left:3906;top:261;width:11479;height:9013">
                                                                                                                <v:shape id="shape_0" fillcolor="red" stroked="t" o:allowincell="f" style="position:absolute;left:10961;top:6823;width:70;height:70;flip:x;mso-wrap-style:none;v-text-anchor:middle" type="_x0000_t120">
                                                                                                                  <v:fill o:detectmouseclick="t" type="solid" color2="aqua"/>
                                                                                                                  <v:stroke color="red" weight="9360" joinstyle="miter" endcap="flat"/>
                                                                                                                  <w10:wrap type="none"/>
                                                                                                                </v:shape>
                                                                                                                <v:shape id="shape_0" fillcolor="red" stroked="t" o:allowincell="f" style="position:absolute;left:10960;top:6725;width:70;height:70;flip:x;mso-wrap-style:none;v-text-anchor:middle" type="_x0000_t120">
                                                                                                                  <v:fill o:detectmouseclick="t" type="solid" color2="aqua"/>
                                                                                                                  <v:stroke color="red" weight="9360" joinstyle="miter" endcap="flat"/>
                                                                                                                  <w10:wrap type="none"/>
                                                                                                                </v:shape>
                                                                                                                <v:shape id="shape_0" fillcolor="red" stroked="t" o:allowincell="f" style="position:absolute;left:10923;top:7064;width:70;height:70;flip:x;mso-wrap-style:none;v-text-anchor:middle" type="_x0000_t120">
                                                                                                                  <v:fill o:detectmouseclick="t" type="solid" color2="aqua"/>
                                                                                                                  <v:stroke color="red" weight="9360" joinstyle="miter" endcap="flat"/>
                                                                                                                  <w10:wrap type="none"/>
                                                                                                                </v:shape>
                                                                                                                <v:group id="shape_0" style="position:absolute;left:3906;top:261;width:11479;height:9013">
                                                                                                                  <v:line id="shape_0" from="10878,7143" to="11214,7143" stroked="t" o:allowincell="f" style="position:absolute;flip:x">
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<v:fill o:detectmouseclick="t" on="false"/>
                                                                                                                    <w10:wrap type="none"/>
                                                                                                                  </v:line>
                                                                                                                  <v:line id="shape_0" from="11216,6888" to="11216,7135" stroked="t" o:allowincell="f" style="position:absolute">
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<v:fill o:detectmouseclick="t" on="false"/>
                                                                                                                    <w10:wrap type="none"/>
                                                                                                                  </v:line>
                                                                                                                  <v:line id="shape_0" from="11044,6888" to="11215,6888" stroked="t" o:allowincell="f" style="position:absolute">
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<v:fill o:detectmouseclick="t" on="false"/>
                                                                                                                    <w10:wrap type="none"/>
                                                                                                                  </v:line>
                                                                                                                  <v:line id="shape_0" from="11044,6461" to="11215,6461" stroked="t" o:allowincell="f" style="position:absolute">
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<v:fill o:detectmouseclick="t" on="false"/>
                                                                                                                    <w10:wrap type="none"/>
                                                                                                                  </v:line>
                                                                                                                  <v:line id="shape_0" from="11216,6461" to="11216,6715" stroked="t" o:allowincell="f" style="position:absolute">
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<v:fill o:detectmouseclick="t" on="false"/>
                                                                                                                    <w10:wrap type="none"/>
                                                                                                                  </v:line>
                                                                                                                  <v:line id="shape_0" from="11044,6723" to="11215,6723" stroked="t" o:allowincell="f" style="position:absolute;flip:x">
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<v:fill o:detectmouseclick="t" on="false"/>
                                                                                                                    <w10:wrap type="none"/>
                                                                                                                  </v:line>
                                                                                                                  <v:group id="shape_0" style="position:absolute;left:3906;top:261;width:11479;height:9013">
                                                                                                                    <v:group id="shape_0" style="position:absolute;left:3906;top:261;width:11479;height:9013">
                                                                                                                      <v:line id="shape_0" from="8666,8433" to="9003,8433" stroked="t" o:allowincell="f" style="position:absolute">
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<w10:wrap type="none"/>
                                                                                                                      </v:line>
                                                                                                                      <v:group id="shape_0" style="position:absolute;left:3906;top:261;width:11479;height:9013">
                                                                                                                        <v:rect id="shape_0" stroked="t" o:allowincell="f" style="position:absolute;left:8741;top:8170;width:184;height:170;mso-wrap-style:none;v-text-anchor:middle">
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<w10:wrap type="none"/>
                                                                                                                        </v:rect>
                                                                                                                        <v:group id="shape_0" style="position:absolute;left:3906;top:261;width:11479;height:9013">
                                                                                                                          <v:line id="shape_0" from="8914,7316" to="10210,7322" stroked="t" o:allowincell="f" style="position:absolute">
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<w10:wrap type="none"/>
                                                                                                                          </v:line>
                                                                                                                          <v:group id="shape_0" style="position:absolute;left:3906;top:261;width:11479;height:9013">
                                                                                                                            <v:line id="shape_0" from="12656,5523" to="12745,5523" stroked="t" o:allowincell="f" style="position:absolute;flip:x">
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<w10:wrap type="none"/>
                                                                                                                            </v:line>
                                                                                                                            <v:line id="shape_0" from="12836,5516" to="12925,5516" stroked="t" o:allowincell="f" style="position:absolute;flip:x">
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<w10:wrap type="none"/>
                                                                                                                            </v:line>
                                                                                                                            <v:line id="shape_0" from="12656,5710" to="12745,5710" stroked="t" o:allowincell="f" style="position:absolute;flip:x">
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<w10:wrap type="none"/>
                                                                                                                            </v:line>
                                                                                                                            <v:line id="shape_0" from="12828,5711" to="12917,5711" stroked="t" o:allowincell="f" style="position:absolute;flip:x">
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<w10:wrap type="none"/>
                                                                                                                            </v:line>
                                                                                                                            <v:group id="shape_0" style="position:absolute;left:3906;top:261;width:11479;height:9013">
                                                                                                                              <v:line id="shape_0" from="7309,6461" to="7893,6461" stroked="t" o:allowincell="f" style="position:absolute">
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<w10:wrap type="none"/>
                                                                                                                              </v:line>
                                                                                                                              <v:group id="shape_0" style="position:absolute;left:3906;top:261;width:11479;height:9013">
                                                                                                                                <v:line id="shape_0" from="6289,4586" to="8834,4591" stroked="t" o:allowincell="f" style="position:absolute">
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</v:line>
                                                                                                                                <v:group id="shape_0" style="position:absolute;left:3906;top:261;width:11479;height:9013">
                                                                                                                                  <v:line id="shape_0" from="12484,5950" to="12484,6046" stroked="t" o:allowincell="f" style="position:absolute;flip:y">
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</v:line>
                                                                                                                                  <v:line id="shape_0" from="12484,5951" to="12993,5951" stroked="t" o:allowincell="f" style="position:absolute">
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</v:line>
                                                                                                                                  <v:line id="shape_0" from="13001,5951" to="13001,6370" stroked="t" o:allowincell="f" style="position:absolute">
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</v:line>
                                                                                                                                  <v:line id="shape_0" from="12836,6378" to="13000,6378" stroked="t" o:allowincell="f" style="position:absolute">
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</v:line>
                                                                                                                                  <v:line id="shape_0" from="12484,6213" to="12484,6377" stroked="t" o:allowincell="f" style="position:absolute">
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</v:line>
                                                                                                                                  <v:line id="shape_0" from="12476,6378" to="12663,6379" stroked="t" o:allowincell="f" style="position:absolute;flip:xy">
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</v:line>
                                                                                                                                  <v:line id="shape_0" from="12829,6371" to="12829,6460" stroked="t" o:allowincell="f" style="position:absolute">
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</v:line>
                                                                                                                                  <v:line id="shape_0" from="12664,6378" to="12664,6632" stroked="t" o:allowincell="f" style="position:absolute">
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</v:line>
                                                                                                                                  <v:line id="shape_0" from="12664,6633" to="12918,6633" stroked="t" o:allowincell="f" style="position:absolute">
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</v:line>
                                                                                                                                  <v:line id="shape_0" from="12829,6461" to="13083,6461" stroked="t" o:allowincell="f" style="position:absolute">
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</v:line>
                                                                                                                                  <v:shape id="shape_0" fillcolor="red" stroked="t" o:allowincell="f" style="position:absolute;left:12498;top:5960;width:70;height:70;flip:x;mso-wrap-style:none;v-text-anchor:middle" type="_x0000_t120">
                                                                                                                                    <v:fill o:detectmouseclick="t" type="solid" color2="aqua"/>
                                                                                                                                    <v:stroke color="red" weight="9360" joinstyle="miter" endcap="flat"/>
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</v:shape>
                                                                                                                                  <v:shape id="shape_0" fillcolor="blue" stroked="t" o:allowincell="f" style="position:absolute;left:12896;top:5968;width:70;height:70;flip:x;mso-wrap-style:none;v-text-anchor:middle" type="_x0000_t120">
                                                                                                                                    <v:fill o:detectmouseclick="t" type="solid" color2="yellow"/>
                                                                                                                                    <v:stroke color="blue" weight="9360" joinstyle="miter" endcap="flat"/>
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</v:shape>
                                                                                                                                  <v:shape id="shape_0" fillcolor="blue" stroked="t" o:allowincell="f" style="position:absolute;left:12889;top:6095;width:70;height:70;flip:x;mso-wrap-style:none;v-text-anchor:middle" type="_x0000_t120">
                                                                                                                                    <v:fill o:detectmouseclick="t" type="solid" color2="yellow"/>
                                                                                                                                    <v:stroke color="blue" weight="9360" joinstyle="miter" endcap="flat"/>
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</v:shape>
                                                                                                                                  <v:shape id="shape_0" fillcolor="blue" stroked="t" o:allowincell="f" style="position:absolute;left:12888;top:6215;width:70;height:70;flip:x;mso-wrap-style:none;v-text-anchor:middle" type="_x0000_t120">
                                                                                                                                    <v:fill o:detectmouseclick="t" type="solid" color2="yellow"/>
                                                                                                                                    <v:stroke color="blue" weight="9360" joinstyle="miter" endcap="flat"/>
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</v:shape>
                                                                                                                                  <v:shape id="shape_0" fillcolor="blue" stroked="t" o:allowincell="f" style="position:absolute;left:12776;top:5968;width:70;height:70;flip:x;mso-wrap-style:none;v-text-anchor:middle" type="_x0000_t120">
                                                                                                                                    <v:fill o:detectmouseclick="t" type="solid" color2="yellow"/>
                                                                                                                                    <v:stroke color="blue" weight="9360" joinstyle="miter" endcap="flat"/>
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</v:shape>
                                                                                                                                  <v:shape id="shape_0" fillcolor="blue" stroked="t" o:allowincell="f" style="position:absolute;left:12656;top:5960;width:70;height:70;flip:x;mso-wrap-style:none;v-text-anchor:middle" type="_x0000_t120">
                                                                                                                                    <v:fill o:detectmouseclick="t" type="solid" color2="yellow"/>
                                                                                                                                    <v:stroke color="blue" weight="9360" joinstyle="miter" endcap="flat"/>
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</v:shape>
                                                                                                                                  <v:group id="shape_0" style="position:absolute;left:3906;top:261;width:11479;height:9013">
                                                                                                                                    <v:line id="shape_0" from="11899,7143" to="11899,7480" stroked="t" o:allowincell="f" style="position:absolute">
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</v:line>
                                                                                                                                    <v:line id="shape_0" from="12064,7151" to="12064,7652" stroked="t" o:allowincell="f" style="position:absolute">
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</v:line>
                                                                                                                                    <v:line id="shape_0" from="11725,7143" to="11897,7143" stroked="t" o:allowincell="f" style="position:absolute;flip:x">
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</v:line>
                                                                                                                                    <v:line id="shape_0" from="12064,7143" to="12235,7143" stroked="t" o:allowincell="f" style="position:absolute">
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</v:line>
                                                                                                                                    <v:line id="shape_0" from="11726,6971" to="11726,7135" stroked="t" o:allowincell="f" style="position:absolute">
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</v:line>
                                                                                                                                    <v:line id="shape_0" from="12236,6971" to="12236,7142" stroked="t" o:allowincell="f" style="position:absolute">
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</v:line>
                                                                                                                                    <v:line id="shape_0" from="11554,6971" to="11718,6971" stroked="t" o:allowincell="f" style="position:absolute">
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</v:line>
                                                                                                                                    <v:line id="shape_0" from="12235,6971" to="12407,6971" stroked="t" o:allowincell="f" style="position:absolute;flip:x">
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</v:line>
                                                                                                                                    <v:line id="shape_0" from="11554,6558" to="11554,6970" stroked="t" o:allowincell="f" style="position:absolute">
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</v:line>
                                                                                                                                    <v:line id="shape_0" from="12409,6557" to="12409,6970" stroked="t" o:allowincell="f" style="position:absolute">
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</v:line>
                                                                                                                                    <v:line id="shape_0" from="11554,6558" to="11725,6558" stroked="t" o:allowincell="f" style="position:absolute">
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</v:line>
                                                                                                                                    <v:line id="shape_0" from="12235,6558" to="12407,6558" stroked="t" o:allowincell="f" style="position:absolute;flip:x">
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</v:line>
                                                                                                                                    <v:line id="shape_0" from="12236,6386" to="12236,6557" stroked="t" o:allowincell="f" style="position:absolute;flip:y">
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</v:line>
                                                                                                                                    <v:line id="shape_0" from="11726,6378" to="11898,6378" stroked="t" o:allowincell="f" style="position:absolute">
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</v:line>
                                                                                                                                    <v:line id="shape_0" from="12064,6386" to="12235,6386" stroked="t" o:allowincell="f" style="position:absolute;flip:x">
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</v:line>
                                                                                                                                    <v:line id="shape_0" from="12064,6221" to="12064,6385" stroked="t" o:allowincell="f" style="position:absolute">
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</v:line>
                                                                                                                                    <v:line id="shape_0" from="12235,6633" to="12407,6633" stroked="t" o:allowincell="f" style="position:absolute;flip:x">
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</v:line>
                                                                                                                                    <v:line id="shape_0" from="12240,6880" to="12409,6880" stroked="t" o:allowincell="f" style="position:absolute;flip:y">
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</v:line>
                                                                                                                                    <v:line id="shape_0" from="12064,6700" to="12064,6804" stroked="t" o:allowincell="f" style="position:absolute;flip:y">
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</v:line>
                                                                                                                                    <v:line id="shape_0" from="12236,6633" to="12236,6880" stroked="t" o:allowincell="f" style="position:absolute">
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</v:line>
                                                                                                                                    <v:line id="shape_0" from="12094,6686" to="12094,6820" stroked="t" o:allowincell="f" style="position:absolute">
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</v:line>
                                                                                                                                    <v:line id="shape_0" from="12139,6678" to="12139,6835" stroked="t" o:allowincell="f" style="position:absolute">
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</v:line>
                                                                                                                                    <v:line id="shape_0" from="12184,6656" to="12184,6857" stroked="t" o:allowincell="f" style="position:absolute">
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</v:line>
                                                                                                                                    <v:line id="shape_0" from="12236,6806" to="12408,6806" stroked="t" o:allowincell="f" style="position:absolute">
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</v:line>
                                                                                                                                    <v:line id="shape_0" from="12236,6851" to="12408,6851" stroked="t" o:allowincell="f" style="position:absolute">
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</v:line>
                                                                                                                                    <v:line id="shape_0" from="12236,6663" to="12408,6663" stroked="t" o:allowincell="f" style="position:absolute">
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</v:line>
                                                                                                                                    <v:line id="shape_0" from="12236,6708" to="12400,6708" stroked="t" o:allowincell="f" style="position:absolute">
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</v:line>
                                                                                                                                    <v:group id="shape_0" style="position:absolute;left:3906;top:261;width:11479;height:9013">
                                                                                                                                      <v:rect id="shape_0" stroked="t" o:allowincell="f" style="position:absolute;left:7474;top:5954;width:254;height:344;mso-wrap-style:none;v-text-anchor:middle">
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</v:rect>
                                                                                                                                      <v:rect id="shape_0" stroked="t" o:allowincell="f" style="position:absolute;left:6221;top:7422;width:464;height:463;mso-wrap-style:none;v-text-anchor:middle">
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</v:rect>
                                                                                                                                      <v:shape id="shape_0" fillcolor="red" stroked="t" o:allowincell="f" style="position:absolute;left:6978;top:5489;width:70;height:70;flip:x;mso-wrap-style:none;v-text-anchor:middle" type="_x0000_t120">
                                                                                                                                        <v:fill o:detectmouseclick="t" type="solid" color2="aqua"/>
                                                                                                                                        <v:stroke color="red" weight="9360" joinstyle="miter" endcap="flat"/>
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</v:shape>
                                                                                                                                      <v:line id="shape_0" from="6454,5103" to="6454,6295" stroked="t" o:allowincell="f" style="position:absolute">
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</v:line>
                                                                                                                                      <v:line id="shape_0" from="6626,5276" to="6626,5785" stroked="t" o:allowincell="f" style="position:absolute">
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</v:line>
                                                                                                                                      <v:line id="shape_0" from="6626,5786" to="7308,5786" stroked="t" o:allowincell="f" style="position:absolute">
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</v:line>
                                                                                                                                      <v:line id="shape_0" from="7307,5613" to="7307,5793" stroked="t" o:allowincell="f" style="position:absolute;flip:x">
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</v:line>
                                                                                                                                      <v:line id="shape_0" from="6964,5613" to="7308,5613" stroked="t" o:allowincell="f" style="position:absolute">
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</v:line>
                                                                                                                                      <v:line id="shape_0" from="6964,5448" to="7473,5448" stroked="t" o:allowincell="f" style="position:absolute;flip:x">
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</v:line>
                                                                                                                                      <v:line id="shape_0" from="7474,5448" to="7474,5785" stroked="t" o:allowincell="f" style="position:absolute;flip:y">
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</v:line>
                                                                                                                                      <v:line id="shape_0" from="7465,5786" to="7817,5786" stroked="t" o:allowincell="f" style="position:absolute;flip:x">
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</v:line>
                                                                                                                                      <v:line id="shape_0" from="6626,5951" to="7308,5951" stroked="t" o:allowincell="f" style="position:absolute">
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</v:line>
                                                                                                                                      <v:line id="shape_0" from="6626,5951" to="6626,6460" stroked="t" o:allowincell="f" style="position:absolute;flip:y">
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</v:line>
                                                                                                                                      <v:line id="shape_0" from="6116,6296" to="6116,7142" stroked="t" o:allowincell="f" style="position:absolute">
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</v:line>
                                                                                                                                      <v:line id="shape_0" from="5944,7143" to="6963,7143" stroked="t" o:allowincell="f" style="position:absolute">
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</v:line>
                                                                                                                                      <v:line id="shape_0" from="6289,6461" to="6289,6970" stroked="t" o:allowincell="f" style="position:absolute">
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</v:line>
                                                                                                                                      <v:line id="shape_0" from="6289,6971" to="6798,6971" stroked="t" o:allowincell="f" style="position:absolute">
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</v:line>
                                                                                                                                      <v:line id="shape_0" from="6296,6633" to="6798,6633" stroked="t" o:allowincell="f" style="position:absolute">
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</v:line>
                                                                                                                                      <v:line id="shape_0" from="6964,6460" to="6964,7562" stroked="t" o:allowincell="f" style="position:absolute;flip:y">
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</v:line>
                                                                                                                                      <v:shape id="shape_0" fillcolor="red" stroked="t" o:allowincell="f" style="position:absolute;left:6296;top:6508;width:70;height:70;flip:x;mso-wrap-style:none;v-text-anchor:middle" type="_x0000_t120">
                                                                                                                                        <v:fill o:detectmouseclick="t" type="solid" color2="aqua"/>
                                                                                                                                        <v:stroke color="red" weight="9360" joinstyle="miter" endcap="flat"/>
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</v:shape>
                                                                                                                                      <v:line id="shape_0" from="5944,7143" to="5944,8162" stroked="t" o:allowincell="f" style="position:absolute;flip:y">
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</v:line>
                                                                                                                                      <v:line id="shape_0" from="5944,8163" to="6963,8163" stroked="t" o:allowincell="f" style="position:absolute">
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</v:line>
                                                                                                                                      <v:line id="shape_0" from="6964,7736" to="6964,8155" stroked="t" o:allowincell="f" style="position:absolute">
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</v:line>
                                                                                                                                      <v:line id="shape_0" from="6176,7383" to="6730,7383" stroked="t" o:allowincell="f" style="position:absolute">
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</v:line>
                                                                                                                                      <v:line id="shape_0" from="6176,7927" to="6726,7929" stroked="t" o:allowincell="f" style="position:absolute;flip:y">
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</v:line>
                                                                                                                                      <v:line id="shape_0" from="6726,7383" to="6728,7928" stroked="t" o:allowincell="f" style="position:absolute;flip:x">
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</v:line>
                                                                                                                                      <v:line id="shape_0" from="6176,7385" to="6176,7922" stroked="t" o:allowincell="f" style="position:absolute">
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</v:line>
                                                                                                                                      <v:rect id="shape_0" fillcolor="white" stroked="t" o:allowincell="f" style="position:absolute;left:6729;top:7317;width:70;height:70;mso-wrap-style:none;v-text-anchor:middle">
                                                                                                                                        <v:fill o:detectmouseclick="t" type="solid" color2="black"/>
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</v:rect>
                                                                                                                                      <v:rect id="shape_0" fillcolor="white" stroked="t" o:allowincell="f" style="position:absolute;left:6114;top:7314;width:70;height:70;mso-wrap-style:none;v-text-anchor:middle">
                                                                                                                                        <v:fill o:detectmouseclick="t" type="solid" color2="black"/>
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</v:rect>
                                                                                                                                      <v:rect id="shape_0" fillcolor="white" stroked="t" o:allowincell="f" style="position:absolute;left:6327;top:7311;width:70;height:70;mso-wrap-style:none;v-text-anchor:middle">
                                                                                                                                        <v:fill o:detectmouseclick="t" type="solid" color2="black"/>
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</v:rect>
                                                                                                                                      <v:rect id="shape_0" fillcolor="white" stroked="t" o:allowincell="f" style="position:absolute;left:6522;top:7311;width:70;height:70;mso-wrap-style:none;v-text-anchor:middle">
                                                                                                                                        <v:fill o:detectmouseclick="t" type="solid" color2="black"/>
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</v:rect>
                                                                                                                                      <v:rect id="shape_0" fillcolor="white" stroked="t" o:allowincell="f" style="position:absolute;left:6330;top:7929;width:70;height:70;mso-wrap-style:none;v-text-anchor:middle">
                                                                                                                                        <v:fill o:detectmouseclick="t" type="solid" color2="black"/>
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</v:rect>
                                                                                                                                      <v:rect id="shape_0" fillcolor="white" stroked="t" o:allowincell="f" style="position:absolute;left:6525;top:7935;width:70;height:70;mso-wrap-style:none;v-text-anchor:middle">
                                                                                                                                        <v:fill o:detectmouseclick="t" type="solid" color2="black"/>
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</v:rect>
                                                                                                                                      <v:rect id="shape_0" fillcolor="white" stroked="t" o:allowincell="f" style="position:absolute;left:6114;top:7926;width:70;height:70;mso-wrap-style:none;v-text-anchor:middle">
                                                                                                                                        <v:fill o:detectmouseclick="t" type="solid" color2="black"/>
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</v:rect>
                                                                                                                                      <v:rect id="shape_0" fillcolor="white" stroked="t" o:allowincell="f" style="position:absolute;left:6726;top:7923;width:70;height:70;mso-wrap-style:none;v-text-anchor:middle">
                                                                                                                                        <v:fill o:detectmouseclick="t" type="solid" color2="black"/>
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</v:rect>
                                                                                                                                      <v:rect id="shape_0" fillcolor="white" stroked="t" o:allowincell="f" style="position:absolute;left:6732;top:7527;width:70;height:70;mso-wrap-style:none;v-text-anchor:middle">
                                                                                                                                        <v:fill o:detectmouseclick="t" type="solid" color2="black"/>
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</v:rect>
                                                                                                                                      <v:rect id="shape_0" fillcolor="white" stroked="t" o:allowincell="f" style="position:absolute;left:6108;top:7518;width:70;height:70;mso-wrap-style:none;v-text-anchor:middle">
                                                                                                                                        <v:fill o:detectmouseclick="t" type="solid" color2="black"/>
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</v:rect>
                                                                                                                                      <v:rect id="shape_0" fillcolor="white" stroked="t" o:allowincell="f" style="position:absolute;left:6105;top:7704;width:70;height:70;mso-wrap-style:none;v-text-anchor:middle">
                                                                                                                                        <v:fill o:detectmouseclick="t" type="solid" color2="black"/>
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</v:rect>
                                                                                                                                      <v:rect id="shape_0" fillcolor="white" stroked="t" o:allowincell="f" style="position:absolute;left:6726;top:7701;width:70;height:70;mso-wrap-style:none;v-text-anchor:middle">
                                                                                                                                        <v:fill o:detectmouseclick="t" type="solid" color2="black"/>
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</v:rect>
                                                                                                                                      <v:rect id="shape_0" fillcolor="white" stroked="t" o:allowincell="f" style="position:absolute;left:6420;top:7617;width:70;height:70;mso-wrap-style:none;v-text-anchor:middle">
                                                                                                                                        <v:fill o:detectmouseclick="t" type="solid" color2="black"/>
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</v:rect>
                                                                                                                                      <v:shape id="shape_0" fillcolor="red" stroked="t" o:allowincell="f" style="position:absolute;left:6416;top:7153;width:70;height:70;flip:x;mso-wrap-style:none;v-text-anchor:middle" type="_x0000_t120">
                                                                                                                                        <v:fill o:detectmouseclick="t" type="solid" color2="aqua"/>
                                                                                                                                        <v:stroke color="red" weight="9360" joinstyle="miter" endcap="flat"/>
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</v:shape>
                                                                                                                                      <v:shape id="shape_0" fillcolor="blue" stroked="t" o:allowincell="f" style="position:absolute;left:5989;top:7626;width:70;height:70;flip:x;mso-wrap-style:none;v-text-anchor:middle" type="_x0000_t120">
                                                                                                                                        <v:fill o:detectmouseclick="t" type="solid" color2="yellow"/>
                                                                                                                                        <v:stroke color="blue" weight="9360" joinstyle="miter" endcap="flat"/>
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</v:shape>
                                                                                                                                      <v:line id="shape_0" from="7309,5951" to="7309,6460" stroked="t" o:allowincell="f" style="position:absolute">
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</v:line>
                                                                                                                                      <v:line id="shape_0" from="7728,5951" to="7982,5951" stroked="t" o:allowincell="f" style="position:absolute;flip:x">
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</v:line>
                                                                                                                                      <v:line id="shape_0" from="7894,5951" to="7894,6460" stroked="t" o:allowincell="f" style="position:absolute">
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</v:line>
                                                                                                                                      <v:shape id="shape_0" fillcolor="red" stroked="t" o:allowincell="f" style="position:absolute;left:7773;top:5952;width:70;height:70;flip:x;mso-wrap-style:none;v-text-anchor:middle" type="_x0000_t120">
                                                                                                                                        <v:fill o:detectmouseclick="t" type="solid" color2="aqua"/>
                                                                                                                                        <v:stroke color="red" weight="9360" joinstyle="miter" endcap="flat"/>
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</v:shape>
                                                                                                                                      <v:line id="shape_0" from="7893,6123" to="8327,6123" stroked="t" o:allowincell="f" style="position:absolute;flip:x">
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</v:line>
                                                                                                                                      <v:line id="shape_0" from="7894,6461" to="7902,7555" stroked="t" o:allowincell="f" style="position:absolute">
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</v:line>
                                                                                                                                      <v:line id="shape_0" from="8074,6296" to="8074,7735" stroked="t" o:allowincell="f" style="position:absolute">
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</v:line>
                                                                                                                                      <v:line id="shape_0" from="6964,7563" to="7900,7563" stroked="t" o:allowincell="f" style="position:absolute">
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</v:line>
                                                                                                                                      <v:line id="shape_0" from="6964,7736" to="8073,7736" stroked="t" o:allowincell="f" style="position:absolute;flip:x">
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</v:line>
                                                                                                                                      <v:line id="shape_0" from="6709,6806" to="7045,6806" stroked="t" o:allowincell="f" style="position:absolute">
                                                                                                                                        <v:stroke color="lime" weight="9360" joinstyle="miter" endcap="flat"/>
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</v:line>
                                                                                                                                      <v:line id="shape_0" from="7562,6221" to="7562,6535" stroked="t" o:allowincell="f" style="position:absolute;flip:x">
                                                                                                                                        <v:stroke color="lime" weight="9360" joinstyle="miter" endcap="flat"/>
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</v:line>
                                                                                                                                      <v:group id="shape_0" style="position:absolute;left:7819;top:3663;width:7566;height:5610">
                                                                                                                                        <v:shape id="shape_0" stroked="t" o:allowincell="f" style="position:absolute;left:14452;top:6135;width:318;height:322;mso-wrap-style:none;v-text-anchor:middle" type="_x0000_t120"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<v:line id="shape_0" from="7819,5096" to="8326,5098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8332,4764" to="8671,4764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8668,4762" to="8668,5436" stroked="t" o:allowincell="f" style="position:absolute;flip:y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7978,4763" to="8155,4763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8836,4589" to="8839,5266" stroked="t" o:allowincell="f" style="position:absolute;flip:y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8837,5274" to="9175,5274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8668,5444" to="9175,5444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9176,4838" to="9177,5329" stroked="t" o:allowincell="f" style="position:absolute;flip:x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9179,5399" to="9180,5857" stroked="t" o:allowincell="f" style="position:absolute;flip:x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9175,4841" to="10198,4846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0193,4841" to="10194,5872" stroked="t" o:allowincell="f" style="position:absolute;flip:x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rect id="shape_0" fillcolor="white" stroked="t" o:allowincell="f" style="position:absolute;left:9860;top:5539;width:164;height:164;mso-wrap-style:none;v-text-anchor:middle">
                                                                                                                                          <v:fill o:detectmouseclick="t" type="solid" color2="black"/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rect>
                                                                                                                                        <v:rect id="shape_0" fillcolor="white" stroked="t" o:allowincell="f" style="position:absolute;left:9349;top:5539;width:164;height:164;mso-wrap-style:none;v-text-anchor:middle">
                                                                                                                                          <v:fill o:detectmouseclick="t" type="solid" color2="black"/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rect>
                                                                                                                                        <v:rect id="shape_0" fillcolor="white" stroked="t" o:allowincell="f" style="position:absolute;left:9349;top:5021;width:164;height:164;mso-wrap-style:none;v-text-anchor:middle">
                                                                                                                                          <v:fill o:detectmouseclick="t" type="solid" color2="black"/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rect>
                                                                                                                                        <v:rect id="shape_0" fillcolor="white" stroked="t" o:allowincell="f" style="position:absolute;left:9859;top:5029;width:164;height:164;mso-wrap-style:none;v-text-anchor:middle">
                                                                                                                                          <v:fill o:detectmouseclick="t" type="solid" color2="black"/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rect>
                                                                                                                                        <v:line id="shape_0" from="9176,5868" to="9588,5868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9783,5868" to="10187,5872" stroked="t" o:allowincell="f" style="position:absolute;flip:x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shape id="shape_0" fillcolor="red" stroked="t" o:allowincell="f" style="position:absolute;left:10120;top:5316;width:70;height:70;flip:x;mso-wrap-style:none;v-text-anchor:middle" type="_x0000_t120">
                                                                                                                                          <v:fill o:detectmouseclick="t" type="solid" color2="aqua"/>
                                                                                                                                          <v:stroke color="red" weight="9360" joinstyle="miter" endcap="flat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<v:shape id="shape_0" fillcolor="red" stroked="t" o:allowincell="f" style="position:absolute;left:9647;top:4851;width:70;height:70;flip:x;mso-wrap-style:none;v-text-anchor:middle" type="_x0000_t120">
                                                                                                                                          <v:fill o:detectmouseclick="t" type="solid" color2="aqua"/>
                                                                                                                                          <v:stroke color="red" weight="9360" joinstyle="miter" endcap="flat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<v:line id="shape_0" from="7984,5276" to="8328,5276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8329,5276" to="8329,6122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8320,5103" to="8492,5103" stroked="t" o:allowincell="f" style="position:absolute;flip:x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8494,5103" to="8494,6122" stroked="t" o:allowincell="f" style="position:absolute;flip:y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8074,6296" to="9085,6296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8494,6123" to="9258,6123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8839,6123" to="8839,6160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8839,6258" to="8839,6295" stroked="t" o:allowincell="f" style="position:absolute;flip:y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9597,5868" to="9597,7134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9784,5868" to="9784,6715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0196,5868" to="10196,6715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0196,5778" to="10705,5778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0369,6122" to="10369,6294" stroked="t" o:allowincell="f" style="position:absolute;flip:y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0369,6296" to="10450,6296" stroked="t" o:allowincell="f" style="position:absolute;flip:x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0451,6295" to="10451,6541" stroked="t" o:allowincell="f" style="position:absolute;flip:y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0780,6296" to="10782,6550" stroked="t" o:allowincell="f" style="position:absolute;flip:x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0196,6295" to="10255,6295" stroked="t" o:allowincell="f" style="position:absolute;flip:y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shapetype id="_x0000_t9" coordsize="21600,21600" o:spt="9" adj="5400" path="m,10800l@1@6l@3@6l21600,10800l@3@7l@1@7xe">
                                                                                                                                          <v:stroke joinstyle="miter"/>
                                                                                                                                          <v:formulas>
                                                                                                                                            <v:f eqn="val 10800"/>
                                                                                                                                            <v:f eqn="val #0"/>
                                                                                                                                            <v:f eqn="prod 1 24942 2"/>
                                                                                                                                            <v:f eqn="sum width 0 @1"/>
                                                                                                                                            <v:f eqn="sumangle 0 60 0"/>
                                                                                                                                            <v:f eqn="sin @2 @4"/>
                                                                                                                                            <v:f eqn="sum 10800 0 @5"/>
                                                                                                                                            <v:f eqn="sum 10800 @5 0"/>
                                                                                                                                            <v:f eqn="prod @0 -1 2"/>
                                                                                                                                            <v:f eqn="sum @1 @8 0"/>
                                                                                                                                            <v:f eqn="if @9 4 2"/>
                                                                                                                                            <v:f eqn="if @9 3 2"/>
                                                                                                                                            <v:f eqn="if @9 @8 0"/>
                                                                                                                                            <v:f eqn="sum @1 @12 0"/>
                                                                                                                                            <v:f eqn="prod 1 @13 @8"/>
                                                                                                                                            <v:f eqn="prod @14 @11 -1"/>
                                                                                                                                            <v:f eqn="sum @10 @15 0"/>
                                                                                                                                            <v:f eqn="prod 2700 @16 3"/>
                                                                                                                                            <v:f eqn="sum width 0 @17"/>
                                                                                                                                            <v:f eqn="sum height 0 @17"/>
                                                                                                                                          </v:formulas>
                                                                                                                                          <v:path gradientshapeok="t" o:connecttype="rect" textboxrect="@17,@17,@18,@19"/>
                                                                                                                                          <v:handles>
                                                                                                                                            <v:h position="@1,0"/>
                                                                                                                                          </v:handles>
                                                                                                                                        </v:shapetype>
                                                                                                                                        <v:shape id="shape_0" fillcolor="white" stroked="t" o:allowincell="f" style="position:absolute;left:10586;top:5868;width:216;height:164;mso-wrap-style:none;v-text-anchor:middle;rotation:90" type="_x0000_t9">
                                                                                                                                          <v:fill o:detectmouseclick="t" type="solid" color2="black"/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<v:shape id="shape_0" fillcolor="white" stroked="t" o:allowincell="f" style="position:absolute;left:10513;top:6471;width:216;height:164;mso-wrap-style:none;v-text-anchor:middle;rotation:180" type="_x0000_t9">
                                                                                                                                          <v:fill o:detectmouseclick="t" type="solid" color2="black"/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<v:line id="shape_0" from="10796,6296" to="10863,6296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0954,5951" to="10954,6295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0909,6296" to="11042,6296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0811,5784" to="11386,5784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0955,5952" to="11554,5952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3084,7068" to="13593,7068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3256,7226" to="13256,7562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3429,7226" to="13429,7397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3594,5702" to="13594,7066" stroked="t" o:allowincell="f" style="position:absolute;flip:y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2409,5193" to="13855,5199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1554,4856" to="12408,4856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2409,4683" to="12409,4900" stroked="t" o:allowincell="f" style="position:absolute;flip:y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2574,4683" to="12574,5177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1554,4008" to="11554,4847" stroked="t" o:allowincell="f" style="position:absolute;flip:y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1389,3828" to="12145,3828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1554,4008" to="12146,4008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1989,3663" to="11989,3820" stroked="t" o:allowincell="f" style="position:absolute;flip:y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1989,4008" to="11989,4172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2409,4683" to="13165,4683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3166,3993" to="13166,4682" stroked="t" o:allowincell="f" style="position:absolute;flip:y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3000,4001" to="13164,4001" stroked="t" o:allowincell="f" style="position:absolute;flip:x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1989,4173" to="13000,4173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1989,3663" to="12993,3663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2994,3828" to="13338,3828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3339,3827" to="13339,4681" stroked="t" o:allowincell="f" style="position:absolute;flip:y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3676,4682" to="13676,5184" stroked="t" o:allowincell="f" style="position:absolute;flip:y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3849,4683" to="13849,4840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3849,5021" to="13849,5192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rect id="shape_0" fillcolor="white" stroked="t" o:allowincell="f" style="position:absolute;left:12671;top:4856;width:164;height:164;mso-wrap-style:none;v-text-anchor:middle">
                                                                                                                                          <v:fill o:detectmouseclick="t" type="solid" color2="black"/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rect>
                                                                                                                                        <v:rect id="shape_0" fillcolor="white" stroked="t" o:allowincell="f" style="position:absolute;left:13428;top:4857;width:164;height:164;mso-wrap-style:none;v-text-anchor:middle">
                                                                                                                                          <v:fill o:detectmouseclick="t" type="solid" color2="black"/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rect>
                                                                                                                                        <v:rect id="shape_0" fillcolor="white" stroked="t" o:allowincell="f" style="position:absolute;left:13166;top:4857;width:164;height:164;mso-wrap-style:none;v-text-anchor:middle">
                                                                                                                                          <v:fill o:detectmouseclick="t" type="solid" color2="black"/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rect>
                                                                                                                                        <v:rect id="shape_0" fillcolor="white" stroked="t" o:allowincell="f" style="position:absolute;left:12919;top:4857;width:164;height:164;mso-wrap-style:none;v-text-anchor:middle">
                                                                                                                                          <v:fill o:detectmouseclick="t" type="solid" color2="black"/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rect>
                                                                                                                                        <v:line id="shape_0" from="13849,4841" to="14013,4841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4021,4676" to="14021,4840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4018,4669" to="14542,4671" stroked="t" o:allowincell="f" style="position:absolute;flip:y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3849,5013" to="14193,5013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4186,4841" to="14186,5012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4186,4831" to="14553,4833" stroked="t" o:allowincell="f" style="position:absolute;flip:xy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4449,4673" to="14449,4826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3594,5276" to="14695,5276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3766,5441" to="14868,5441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4703,4991" to="14703,5267" stroked="t" o:allowincell="f" style="position:absolute;flip:x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4874,4991" to="14874,5440" stroked="t" o:allowincell="f" style="position:absolute;flip:x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4704,5103" to="14875,5103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3766,5441" to="13766,5867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4696,4421" to="14868,4421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5120,4685" to="15122,4838" stroked="t" o:allowincell="f" style="position:absolute;flip:x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4690,4253" to="14690,4516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4872,4253" to="14872,4510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4696,4256" to="14868,4256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5042,4683" to="15295,4683" stroked="t" o:allowincell="f" style="position:absolute;flip:x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5034,4841" to="15295,4841" stroked="t" o:allowincell="f" style="position:absolute;flip:x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5296,4683" to="15296,4832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4696,4511" to="14868,4511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4546,4674" to="14546,4823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4704,4466" to="14868,4466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5071,4682" to="15071,4837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4486,4674" to="14486,4823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4704,5051" to="14868,5051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shape id="shape_0" fillcolor="blue" stroked="t" o:allowincell="f" style="position:absolute;left:15183;top:4723;width:70;height:70;flip:x;mso-wrap-style:none;v-text-anchor:middle" type="_x0000_t120">
                                                                                                                                          <v:fill o:detectmouseclick="t" type="solid" color2="yellow"/>
                                                                                                                                          <v:stroke color="blue" weight="9360" joinstyle="miter" endcap="flat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<v:shape id="shape_0" fillcolor="blue" stroked="t" o:allowincell="f" style="position:absolute;left:14741;top:4295;width:70;height:70;flip:x;mso-wrap-style:none;v-text-anchor:middle" type="_x0000_t120">
                                                                                                                                          <v:fill o:detectmouseclick="t" type="solid" color2="yellow"/>
                                                                                                                                          <v:stroke color="blue" weight="9360" joinstyle="miter" endcap="flat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<v:rect id="shape_0" coordorigin="10800,1" coordsize="10800,11146" path="l0,21600xee" stroked="t" o:allowincell="f" style="position:absolute;left:14546;top:4522;width:142;height:147;flip:y;mso-wrap-style:none;v-text-anchor:middle"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rect>
                                                                                                                                        <v:rect id="shape_0" coordsize="10800,10925" path="l0,21600xee" stroked="t" o:allowincell="f" style="position:absolute;left:14554;top:4836;width:142;height:144;flip:y;mso-wrap-style:none;v-text-anchor:middle;rotation:91"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rect>
                                                                                                                                        <v:rect id="shape_0" coordsize="10800,13429" path="l0,21600xee" stroked="t" o:allowincell="f" style="position:absolute;left:14875;top:4831;width:142;height:177;flip:y;mso-wrap-style:none;v-text-anchor:middle;rotation:177"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rect>
                                                                                                                                        <v:rect id="shape_0" coordsize="10800,12823" path="l0,21600xee" stroked="t" o:allowincell="f" style="position:absolute;left:14873;top:4514;width:157;height:168;flip:y;mso-wrap-style:none;v-text-anchor:middle"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rect>
                                                                                                                                        <v:line id="shape_0" from="14869,5441" to="15213,5441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5206,5441" to="15206,5785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3939,5441" to="13939,5950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3849,5951" to="14785,5951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3856,6123" to="14785,6123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3939,6123" to="13939,6632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3939,6633" to="15040,6633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3766,7061" to="14958,7061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3766,6213" to="13766,7052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5034,6633" to="15034,6880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4958,6895" to="14958,7089" stroked="t" o:allowincell="f" style="position:absolute;flip:xy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4958,6881" to="15024,6881" stroked="t" o:allowincell="f" style="position:absolute;flip:x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5199,6303" to="15199,6880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shape id="shape_0" fillcolor="red" stroked="t" o:allowincell="f" style="position:absolute;left:15122;top:5570;width:70;height:70;flip:x;mso-wrap-style:none;v-text-anchor:middle" type="_x0000_t120">
                                                                                                                                          <v:fill o:detectmouseclick="t" type="solid" color2="aqua"/>
                                                                                                                                          <v:stroke color="red" weight="9360" joinstyle="miter" endcap="flat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<v:shape id="shape_0" fillcolor="red" stroked="t" o:allowincell="f" style="position:absolute;left:15130;top:5668;width:70;height:70;flip:x;mso-wrap-style:none;v-text-anchor:middle" type="_x0000_t120">
                                                                                                                                          <v:fill o:detectmouseclick="t" type="solid" color2="aqua"/>
                                                                                                                                          <v:stroke color="red" weight="9360" joinstyle="miter" endcap="flat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<v:shape id="shape_0" fillcolor="red" stroked="t" o:allowincell="f" style="position:absolute;left:15124;top:5472;width:70;height:70;flip:x;mso-wrap-style:none;v-text-anchor:middle" type="_x0000_t120">
                                                                                                                                          <v:fill o:detectmouseclick="t" type="solid" color2="aqua"/>
                                                                                                                                          <v:stroke color="red" weight="9360" joinstyle="miter" endcap="flat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<v:line id="shape_0" from="15199,5681" to="15378,5681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5386,5687" to="15386,6385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5199,6393" to="15378,6393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5198,6138" to="15384,6138" stroked="t" o:allowincell="f" style="position:absolute;flip:x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5205,5898" to="15377,5898" stroked="t" o:allowincell="f" style="position:absolute;flip:x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5206,5846" to="15206,5950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5199,6056" to="15199,6205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3841,5913" to="13841,6152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3766,5861" to="13840,5920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3766,6146" to="13840,6205" stroked="t" o:allowincell="f" style="position:absolute;flip:y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3256,7563" to="13593,7563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3429,7398" to="13593,7398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3429,7226" to="14448,7226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4449,7217" to="14449,7651" stroked="t" o:allowincell="f" style="position:absolute;flip:y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3946,7653" to="14448,7653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3594,7226" to="13594,7397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3939,7226" to="13939,7735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4607,7218" to="14613,7825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4614,7226" to="14958,7226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4959,7188" to="14959,7315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5296,6896" to="15296,7307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5191,6881" to="15295,6881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4104,7826" to="14613,7826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4104,7826" to="14104,8417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3939,7743" to="13939,8245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3084,8253" to="13930,8253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3256,8411" to="14095,8411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3256,8411" to="13256,8927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3084,8253" to="13084,8920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3256,8936" to="13428,8936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2919,8928" to="13083,8928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3429,8936" to="13429,9265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2918,9272" to="13424,9274" stroked="t" o:allowincell="f" style="position:absolute;flip:x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3001,9077" to="13001,9257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13339,9074" to="13339,9265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rect id="shape_0" fillcolor="white" stroked="t" o:allowincell="f" style="position:absolute;left:13265;top:9076;width:70;height:70;mso-wrap-style:none;v-text-anchor:middle">
                                                                                                                                          <v:fill o:detectmouseclick="t" type="solid" color2="black"/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rect>
                                                                                                                                        <v:rect id="shape_0" fillcolor="white" stroked="t" o:allowincell="f" style="position:absolute;left:13006;top:9198;width:70;height:70;mso-wrap-style:none;v-text-anchor:middle">
                                                                                                                                          <v:fill o:detectmouseclick="t" type="solid" color2="black"/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rect>
                                                                                                                                        <v:rect id="shape_0" fillcolor="white" stroked="t" o:allowincell="f" style="position:absolute;left:13263;top:9198;width:70;height:70;mso-wrap-style:none;v-text-anchor:middle">
                                                                                                                                          <v:fill o:detectmouseclick="t" type="solid" color2="black"/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rect>
                                                                                                                                        <v:rect id="shape_0" fillcolor="white" stroked="t" o:allowincell="f" style="position:absolute;left:13007;top:9081;width:70;height:70;mso-wrap-style:none;v-text-anchor:middle">
                                                                                                                                          <v:fill o:detectmouseclick="t" type="solid" color2="black"/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rect>
                                                                                                                                        <v:shape id="shape_0" fillcolor="white" stroked="t" o:allowincell="f" style="position:absolute;left:13128;top:9138;width:70;height:74;mso-wrap-style:none;v-text-anchor:middle" type="_x0000_t120">
                                                                                                                                          <v:fill o:detectmouseclick="t" type="solid" color2="black"/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<v:shape id="shape_0" fillcolor="white" stroked="t" o:allowincell="f" style="position:absolute;left:14576;top:6258;width:70;height:74;mso-wrap-style:none;v-text-anchor:middle" type="_x0000_t120">
                                                                                                                                          <v:fill o:detectmouseclick="t" type="solid" color2="black"/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<v:shape id="shape_0" stroked="t" o:allowincell="f" style="position:absolute;left:14460;top:5625;width:318;height:322;mso-wrap-style:none;v-text-anchor:middle" type="_x0000_t120"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<v:group id="shape_0" style="position:absolute;left:14785;top:6288;width:173;height:171">
                                                                                                                                          <v:line id="shape_0" from="14785,6288" to="14785,6453" stroked="t" o:allowincell="f" style="position:absolute">
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v:group id="shape_0" style="position:absolute;left:14785;top:6288;width:173;height:171">
                                                                                                                                            <v:line id="shape_0" from="14787,6288" to="14950,6288" stroked="t" o:allowincell="f" style="position:absolute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v:line id="shape_0" from="14787,6460" to="14958,6460" stroked="t" o:allowincell="f" style="position:absolute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v:line id="shape_0" from="14959,6288" to="14959,6459" stroked="t" o:allowincell="f" style="position:absolute;flip:y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v:line id="shape_0" from="14785,6346" to="14955,6346" stroked="t" o:allowincell="f" style="position:absolute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v:line id="shape_0" from="14785,6406" to="14955,6406" stroked="t" o:allowincell="f" style="position:absolute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/v:group>
                                                                                                                                        </v:group>
                                                                                                                                        <v:group id="shape_0" style="position:absolute;left:14785;top:5613;width:173;height:171">
                                                                                                                                          <v:line id="shape_0" from="14785,5613" to="14785,5778" stroked="t" o:allowincell="f" style="position:absolute">
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v:group id="shape_0" style="position:absolute;left:14785;top:5613;width:173;height:171">
                                                                                                                                            <v:line id="shape_0" from="14787,5613" to="14950,5613" stroked="t" o:allowincell="f" style="position:absolute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v:line id="shape_0" from="14787,5785" to="14958,5785" stroked="t" o:allowincell="f" style="position:absolute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v:line id="shape_0" from="14959,5613" to="14959,5784" stroked="t" o:allowincell="f" style="position:absolute;flip:y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v:line id="shape_0" from="14785,5671" to="14955,5671" stroked="t" o:allowincell="f" style="position:absolute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v:line id="shape_0" from="14785,5731" to="14955,5731" stroked="t" o:allowincell="f" style="position:absolute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/v:group>
                                                                                                                                        </v:group>
                                                                                                                                        <v:shapetype id="_x0000_t4" coordsize="21600,21600" o:spt="4" path="m,10800l10800,l21600,10800l10800,21600xe">
                                                                                                                                          <v:stroke joinstyle="miter"/>
                                                                                                                                          <v:formulas>
                                                                                                                                            <v:f eqn="prod width 3 4"/>
                                                                                                                                            <v:f eqn="prod height 3 4"/>
                                                                                                                                          </v:formulas>
                                                                                                                                          <v:path gradientshapeok="t" o:connecttype="rect" textboxrect="5400,5400,@0,@1"/>
                                                                                                                                        </v:shapetype>
                                                                                                                                        <v:shape id="shape_0" fillcolor="white" stroked="t" o:allowincell="f" style="position:absolute;left:14561;top:5725;width:120;height:112;mso-wrap-style:none;v-text-anchor:middle" type="_x0000_t4">
                                                                                                                                          <v:fill o:detectmouseclick="t" type="solid" color2="black"/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<v:shape id="shape_0" fillcolor="blue" stroked="t" o:allowincell="f" style="position:absolute;left:13841;top:7272;width:70;height:70;flip:x;mso-wrap-style:none;v-text-anchor:middle" type="_x0000_t120">
                                                                                                                                          <v:fill o:detectmouseclick="t" type="solid" color2="yellow"/>
                                                                                                                                          <v:stroke color="blue" weight="9360" joinstyle="miter" endcap="flat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<v:shape id="shape_0" fillcolor="blue" stroked="t" o:allowincell="f" style="position:absolute;left:13841;top:7595;width:70;height:70;flip:x;mso-wrap-style:none;v-text-anchor:middle" type="_x0000_t120">
                                                                                                                                          <v:fill o:detectmouseclick="t" type="solid" color2="yellow"/>
                                                                                                                                          <v:stroke color="blue" weight="9360" joinstyle="miter" endcap="flat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<v:line id="shape_0" from="8247,5531" to="8583,5531" stroked="t" o:allowincell="f" style="position:absolute">
                                                                                                                                          <v:stroke color="lime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</v:group>
                                                                                                                                      <v:group id="shape_0" style="position:absolute;left:3906;top:261;width:4423;height:6371">
                                                                                                                                        <v:shape id="shape_0" coordsize="771,963" path="m594,0l594,282l771,282l771,621l600,621l600,963l0,963e" stroked="t" o:allowincell="f" style="position:absolute;left:6452;top:1761;width:770;height:962;mso-wrap-style:none;v-text-anchor:middle"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v:stroke color="black" weight="9360" joinstyle="round" endcap="flat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<v:line id="shape_0" from="5036,4254" to="5432,4254" stroked="t" o:allowincell="f" style="position:absolute;flip:xy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5945,3577" to="5945,3753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6117,3585" to="6117,3761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4920,4253" to="4922,4772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5095,4259" to="5096,4585" stroked="t" o:allowincell="f" style="position:absolute;flip:x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5606,4585" to="5606,5102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group id="shape_0" style="position:absolute;left:5272;top:4593;width:171;height:174">
                                                                                                                                          <v:line id="shape_0" from="5278,4593" to="5443,4593" stroked="t" o:allowincell="f" style="position:absolute;flip:x">
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v:group id="shape_0" style="position:absolute;left:5272;top:4593;width:171;height:174">
                                                                                                                                            <v:line id="shape_0" from="5443,4595" to="5443,4758" stroked="t" o:allowincell="f" style="position:absolute;flip:x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v:line id="shape_0" from="5272,4595" to="5272,4766" stroked="t" o:allowincell="f" style="position:absolute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v:line id="shape_0" from="5272,4767" to="5443,4767" stroked="t" o:allowincell="f" style="position:absolute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v:line id="shape_0" from="5386,4593" to="5386,4763" stroked="t" o:allowincell="f" style="position:absolute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v:line id="shape_0" from="5326,4593" to="5326,4763" stroked="t" o:allowincell="f" style="position:absolute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/v:group>
                                                                                                                                        </v:group>
                                                                                                                                        <v:group id="shape_0" style="position:absolute;left:5273;top:4930;width:171;height:173">
                                                                                                                                          <v:line id="shape_0" from="5279,4930" to="5444,4930" stroked="t" o:allowincell="f" style="position:absolute;flip:x">
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v:group id="shape_0" style="position:absolute;left:5273;top:4930;width:171;height:173">
                                                                                                                                            <v:line id="shape_0" from="5444,4932" to="5444,5095" stroked="t" o:allowincell="f" style="position:absolute;flip:x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v:line id="shape_0" from="5273,4932" to="5273,5103" stroked="t" o:allowincell="f" style="position:absolute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v:line id="shape_0" from="5273,5104" to="5444,5104" stroked="t" o:allowincell="f" style="position:absolute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v:line id="shape_0" from="5387,4930" to="5387,5100" stroked="t" o:allowincell="f" style="position:absolute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v:line id="shape_0" from="5327,4930" to="5327,5100" stroked="t" o:allowincell="f" style="position:absolute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/v:group>
                                                                                                                                        </v:group>
                                                                                                                                        <v:group id="shape_0" style="position:absolute;left:5440;top:4766;width:174;height:171">
                                                                                                                                          <v:line id="shape_0" from="5440,4766" to="5440,4931" stroked="t" o:allowincell="f" style="position:absolute">
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v:group id="shape_0" style="position:absolute;left:5440;top:4766;width:174;height:171">
                                                                                                                                            <v:line id="shape_0" from="5442,4766" to="5605,4766" stroked="t" o:allowincell="f" style="position:absolute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v:line id="shape_0" from="5442,4938" to="5613,4938" stroked="t" o:allowincell="f" style="position:absolute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v:line id="shape_0" from="5614,4766" to="5614,4937" stroked="t" o:allowincell="f" style="position:absolute;flip:y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v:line id="shape_0" from="5440,4824" to="5610,4824" stroked="t" o:allowincell="f" style="position:absolute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v:line id="shape_0" from="5440,4884" to="5610,4884" stroked="t" o:allowincell="f" style="position:absolute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/v:group>
                                                                                                                                        </v:group>
                                                                                                                                        <v:group id="shape_0" style="position:absolute;left:5094;top:4759;width:172;height:171">
                                                                                                                                          <v:line id="shape_0" from="5094,4759" to="5094,4924" stroked="t" o:allowincell="f" style="position:absolute">
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v:group id="shape_0" style="position:absolute;left:5094;top:4759;width:172;height:171">
                                                                                                                                            <v:line id="shape_0" from="5096,4759" to="5259,4759" stroked="t" o:allowincell="f" style="position:absolute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v:line id="shape_0" from="5096,4931" to="5267,4931" stroked="t" o:allowincell="f" style="position:absolute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v:line id="shape_0" from="5268,4759" to="5268,4930" stroked="t" o:allowincell="f" style="position:absolute;flip:y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v:line id="shape_0" from="5094,4817" to="5264,4817" stroked="t" o:allowincell="f" style="position:absolute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v:line id="shape_0" from="5094,4877" to="5264,4877" stroked="t" o:allowincell="f" style="position:absolute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/v:group>
                                                                                                                                        </v:group>
                                                                                                                                        <v:line id="shape_0" from="5089,4766" to="5095,5102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5606,5103" to="5606,5342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5096,5343" to="5605,5343" stroked="t" o:allowincell="f" style="position:absolute;flip:x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5096,5343" to="5096,5440" stroked="t" o:allowincell="f" style="position:absolute;flip:y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5434,5103" to="5434,5200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4924,5208" to="5433,5208" stroked="t" o:allowincell="f" style="position:absolute;flip:x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4924,5208" to="4924,5440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5096,5441" to="5185,5441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4818,5441" to="4922,5441" stroked="t" o:allowincell="f" style="position:absolute;flip:x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group id="shape_0" style="position:absolute;left:4750;top:5778;width:518;height:510">
                                                                                                                                          <v:line id="shape_0" from="4924,5778" to="5095,5778" stroked="t" o:allowincell="f" style="position:absolute">
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v:line id="shape_0" from="4924,6288" to="5095,6288" stroked="t" o:allowincell="f" style="position:absolute;flip:x">
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v:line id="shape_0" from="5269,5951" to="5269,6115" stroked="t" o:allowincell="f" style="position:absolute">
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v:line id="shape_0" from="4759,5951" to="4759,6115" stroked="t" o:allowincell="f" style="position:absolute">
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v:line id="shape_0" from="5096,5778" to="5268,5950" stroked="t" o:allowincell="f" style="position:absolute">
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v:line id="shape_0" from="5089,6116" to="5268,6287" stroked="t" o:allowincell="f" style="position:absolute;flip:x">
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v:line id="shape_0" from="4750,5778" to="4922,5950" stroked="t" o:allowincell="f" style="position:absolute;flip:x">
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v:line id="shape_0" from="4759,6116" to="4930,6287" stroked="t" o:allowincell="f" style="position:absolute">
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/v:group>
                                                                                                                                        <v:line id="shape_0" from="4826,6632" to="5185,6632" stroked="t" o:allowincell="f" style="position:absolute;flip:xy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4414,5868" to="4414,6212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5179,5441" to="5598,5860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5186,6213" to="5605,6632" stroked="t" o:allowincell="f" style="position:absolute;flip:x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4414,5441" to="4825,5867" stroked="t" o:allowincell="f" style="position:absolute;flip:x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line id="shape_0" from="4414,6206" to="4840,6632" stroked="t" o:allowincell="f" style="position:absolute">
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<v:shape id="shape_0" fillcolor="red" stroked="t" o:allowincell="f" style="position:absolute;left:4975;top:6546;width:70;height:70;flip:x;mso-wrap-style:none;v-text-anchor:middle" type="_x0000_t120">
                                                                                                                                          <v:fill o:detectmouseclick="t" type="solid" color2="aqua"/>
                                                                                                                                          <v:stroke color="red" weight="9360" joinstyle="miter" endcap="flat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<v:group id="shape_0" style="position:absolute;left:4414;top:261;width:3915;height:3995">
                                                                                                                                          <v:line id="shape_0" from="7474,3063" to="7474,3400" stroked="t" o:allowincell="f" style="position:absolute">
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v:line id="shape_0" from="7309,3063" to="7309,3235" stroked="t" o:allowincell="f" style="position:absolute">
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v:line id="shape_0" from="7054,2891" to="7054,3062" stroked="t" o:allowincell="f" style="position:absolute;flip:y">
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v:line id="shape_0" from="6287,3235" to="7300,3237" stroked="t" o:allowincell="f" style="position:absolute;flip:y">
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v:line id="shape_0" from="6964,3401" to="6964,3655" stroked="t" o:allowincell="f" style="position:absolute">
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v:line id="shape_0" from="7209,3506" to="7210,3661" stroked="t" o:allowincell="f" style="position:absolute;flip:y">
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v:line id="shape_0" from="7219,3506" to="8155,3506" stroked="t" o:allowincell="f" style="position:absolute">
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v:line id="shape_0" from="8156,3503" to="8158,4157" stroked="t" o:allowincell="f" style="position:absolute">
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v:line id="shape_0" from="6799,3400" to="6799,3804" stroked="t" o:allowincell="f" style="position:absolute;flip:y">
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v:line id="shape_0" from="6289,3401" to="6798,3401" stroked="t" o:allowincell="f" style="position:absolute;flip:x">
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v:group id="shape_0" style="position:absolute;left:7717;top:3993;width:270;height:173">
                                                                                                                                            <v:group id="shape_0" style="position:absolute;left:7816;top:3993;width:171;height:173">
                                                                                                                                              <v:line id="shape_0" from="7822,3993" to="7987,3993" stroked="t" o:allowincell="f" style="position:absolute;flip:x">
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  <v:group id="shape_0" style="position:absolute;left:7816;top:3993;width:171;height:173">
                                                                                                                                                <v:line id="shape_0" from="7987,3995" to="7987,4158" stroked="t" o:allowincell="f" style="position:absolute;flip:x">
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    <v:line id="shape_0" from="7816,3995" to="7816,4166" stroked="t" o:allowincell="f" style="position:absolute">
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    <v:line id="shape_0" from="7816,4167" to="7987,4167" stroked="t" o:allowincell="f" style="position:absolute">
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    <v:line id="shape_0" from="7930,3993" to="7930,4163" stroked="t" o:allowincell="f" style="position:absolute">
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    <v:line id="shape_0" from="7870,3993" to="7870,4163" stroked="t" o:allowincell="f" style="position:absolute">
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  </v:group>
                                                                                                                                            </v:group>
                                                                                                                                            <v:line id="shape_0" from="7723,3993" to="7815,3993" stroked="t" o:allowincell="f" style="position:absolute;flip:x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v:line id="shape_0" from="7717,3993" to="7717,4160" stroked="t" o:allowincell="f" style="position:absolute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v:line id="shape_0" from="7717,4167" to="7815,4167" stroked="t" o:allowincell="f" style="position:absolute;flip:x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v:line id="shape_0" from="7768,3996" to="7768,4166" stroked="t" o:allowincell="f" style="position:absolute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/v:group>
                                                                                                                                          <v:group id="shape_0" style="position:absolute;left:7815;top:3512;width:171;height:174">
                                                                                                                                            <v:line id="shape_0" from="7821,3512" to="7986,3512" stroked="t" o:allowincell="f" style="position:absolute;flip:x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v:group id="shape_0" style="position:absolute;left:7815;top:3512;width:171;height:174">
                                                                                                                                              <v:line id="shape_0" from="7986,3514" to="7986,3677" stroked="t" o:allowincell="f" style="position:absolute;flip:x">
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  <v:line id="shape_0" from="7815,3514" to="7815,3685" stroked="t" o:allowincell="f" style="position:absolute">
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  <v:line id="shape_0" from="7815,3686" to="7986,3686" stroked="t" o:allowincell="f" style="position:absolute">
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  <v:line id="shape_0" from="7929,3512" to="7929,3682" stroked="t" o:allowincell="f" style="position:absolute">
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  <v:line id="shape_0" from="7869,3512" to="7869,3682" stroked="t" o:allowincell="f" style="position:absolute">
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/v:group>
                                                                                                                                          </v:group>
                                                                                                                                          <v:group id="shape_0" style="position:absolute;left:7983;top:3701;width:174;height:270">
                                                                                                                                            <v:group id="shape_0" style="position:absolute;left:7983;top:3701;width:173;height:171">
                                                                                                                                              <v:line id="shape_0" from="7983,3701" to="7983,3866" stroked="t" o:allowincell="f" style="position:absolute">
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  <v:group id="shape_0" style="position:absolute;left:7983;top:3701;width:173;height:171">
                                                                                                                                                <v:line id="shape_0" from="7985,3701" to="8148,3701" stroked="t" o:allowincell="f" style="position:absolute">
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    <v:line id="shape_0" from="7985,3873" to="8156,3873" stroked="t" o:allowincell="f" style="position:absolute">
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    <v:line id="shape_0" from="8157,3701" to="8157,3872" stroked="t" o:allowincell="f" style="position:absolute;flip:y">
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    <v:line id="shape_0" from="7983,3759" to="8153,3759" stroked="t" o:allowincell="f" style="position:absolute">
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    <v:line id="shape_0" from="7983,3819" to="8153,3819" stroked="t" o:allowincell="f" style="position:absolute">
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  </v:group>
                                                                                                                                            </v:group>
                                                                                                                                            <v:line id="shape_0" from="7983,3873" to="7983,3965" stroked="t" o:allowincell="f" style="position:absolute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v:line id="shape_0" from="7983,3972" to="8150,3972" stroked="t" o:allowincell="f" style="position:absolute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v:line id="shape_0" from="8157,3873" to="8157,3971" stroked="t" o:allowincell="f" style="position:absolute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v:line id="shape_0" from="7986,3921" to="8156,3921" stroked="t" o:allowincell="f" style="position:absolute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/v:group>
                                                                                                                                          <v:group id="shape_0" style="position:absolute;left:7575;top:3512;width:171;height:174">
                                                                                                                                            <v:line id="shape_0" from="7581,3512" to="7746,3512" stroked="t" o:allowincell="f" style="position:absolute;flip:x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v:group id="shape_0" style="position:absolute;left:7575;top:3512;width:171;height:174">
                                                                                                                                              <v:line id="shape_0" from="7746,3514" to="7746,3677" stroked="t" o:allowincell="f" style="position:absolute;flip:x">
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  <v:line id="shape_0" from="7575,3514" to="7575,3685" stroked="t" o:allowincell="f" style="position:absolute">
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  <v:line id="shape_0" from="7575,3686" to="7746,3686" stroked="t" o:allowincell="f" style="position:absolute">
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  <v:line id="shape_0" from="7689,3512" to="7689,3682" stroked="t" o:allowincell="f" style="position:absolute">
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  <v:line id="shape_0" from="7629,3512" to="7629,3682" stroked="t" o:allowincell="f" style="position:absolute">
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/v:group>
                                                                                                                                          </v:group>
                                                                                                                                          <v:group id="shape_0" style="position:absolute;left:7229;top:3994;width:271;height:173">
                                                                                                                                            <v:group id="shape_0" style="position:absolute;left:7328;top:3994;width:171;height:173">
                                                                                                                                              <v:line id="shape_0" from="7334,3994" to="7499,3994" stroked="t" o:allowincell="f" style="position:absolute;flip:x">
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  <v:group id="shape_0" style="position:absolute;left:7328;top:3994;width:171;height:173">
                                                                                                                                                <v:line id="shape_0" from="7499,3996" to="7499,4159" stroked="t" o:allowincell="f" style="position:absolute;flip:x">
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    <v:line id="shape_0" from="7328,3996" to="7328,4167" stroked="t" o:allowincell="f" style="position:absolute">
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    <v:line id="shape_0" from="7328,4168" to="7499,4168" stroked="t" o:allowincell="f" style="position:absolute">
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    <v:line id="shape_0" from="7442,3994" to="7442,4164" stroked="t" o:allowincell="f" style="position:absolute">
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    <v:line id="shape_0" from="7382,3994" to="7382,4164" stroked="t" o:allowincell="f" style="position:absolute">
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  </v:group>
                                                                                                                                            </v:group>
                                                                                                                                            <v:line id="shape_0" from="7235,3994" to="7327,3994" stroked="t" o:allowincell="f" style="position:absolute;flip:x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v:line id="shape_0" from="7229,3994" to="7229,4161" stroked="t" o:allowincell="f" style="position:absolute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v:line id="shape_0" from="7229,4168" to="7327,4168" stroked="t" o:allowincell="f" style="position:absolute;flip:x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v:line id="shape_0" from="7280,3997" to="7280,4167" stroked="t" o:allowincell="f" style="position:absolute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/v:group>
                                                                                                                                          <v:group id="shape_0" style="position:absolute;left:7447;top:3993;width:271;height:173">
                                                                                                                                            <v:group id="shape_0" style="position:absolute;left:7546;top:3993;width:171;height:173">
                                                                                                                                              <v:line id="shape_0" from="7552,3993" to="7717,3993" stroked="t" o:allowincell="f" style="position:absolute;flip:x">
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  <v:group id="shape_0" style="position:absolute;left:7546;top:3993;width:171;height:173">
                                                                                                                                                <v:line id="shape_0" from="7717,3995" to="7717,4158" stroked="t" o:allowincell="f" style="position:absolute;flip:x">
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    <v:line id="shape_0" from="7546,3995" to="7546,4166" stroked="t" o:allowincell="f" style="position:absolute">
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    <v:line id="shape_0" from="7546,4167" to="7717,4167" stroked="t" o:allowincell="f" style="position:absolute">
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    <v:line id="shape_0" from="7660,3993" to="7660,4163" stroked="t" o:allowincell="f" style="position:absolute">
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    <v:line id="shape_0" from="7600,3993" to="7600,4163" stroked="t" o:allowincell="f" style="position:absolute">
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  </v:group>
                                                                                                                                            </v:group>
                                                                                                                                            <v:line id="shape_0" from="7453,3993" to="7545,3993" stroked="t" o:allowincell="f" style="position:absolute;flip:x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v:line id="shape_0" from="7447,3993" to="7447,4160" stroked="t" o:allowincell="f" style="position:absolute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v:line id="shape_0" from="7447,4167" to="7545,4167" stroked="t" o:allowincell="f" style="position:absolute;flip:x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v:line id="shape_0" from="7498,3996" to="7498,4166" stroked="t" o:allowincell="f" style="position:absolute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/v:group>
                                                                                                                                          <v:line id="shape_0" from="7226,4164" to="8152,4165" stroked="t" o:allowincell="f" style="position:absolute;flip:y">
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v:line id="shape_0" from="5771,2040" to="6280,2042" stroked="t" o:allowincell="f" style="position:absolute">
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v:line id="shape_0" from="6454,1533" to="6454,2545" stroked="t" o:allowincell="f" style="position:absolute">
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v:line id="shape_0" from="6454,2666" to="6454,2725" stroked="t" o:allowincell="f" style="position:absolute">
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v:line id="shape_0" from="5431,2724" to="5944,2724" stroked="t" o:allowincell="f" style="position:absolute;flip:x">
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v:shape id="shape_0" coordsize="682,682" path="m682,0l0,0l0,682e" stroked="t" o:allowincell="f" style="position:absolute;left:4924;top:2381;width:681;height:681;mso-wrap-style:none;v-text-anchor:middle"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v:stroke color="black" weight="9360" joinstyle="round" endcap="flat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  <v:shape id="shape_0" coordsize="547,1193" path="m172,0l172,338l0,330l0,593l172,593l172,683l0,683l0,938l172,938l172,1193l547,1193e" stroked="t" o:allowincell="f" style="position:absolute;left:4414;top:3063;width:546;height:1192;mso-wrap-style:none;v-text-anchor:middle"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v:stroke color="black" weight="9360" joinstyle="round" endcap="flat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  <v:line id="shape_0" from="6724,1871" to="6724,2042" stroked="t" o:allowincell="f" style="position:absolute">
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v:line id="shape_0" from="6724,2156" to="6724,2290" stroked="t" o:allowincell="f" style="position:absolute">
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v:line id="shape_0" from="6446,2471" to="6723,2471" stroked="t" o:allowincell="f" style="position:absolute">
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v:line id="shape_0" from="6724,2381" to="6724,2462" stroked="t" o:allowincell="f" style="position:absolute;flip:y">
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v:line id="shape_0" from="6454,2216" to="6715,2216" stroked="t" o:allowincell="f" style="position:absolute;flip:x">
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v:line id="shape_0" from="6454,1946" to="6723,1946" stroked="t" o:allowincell="f" style="position:absolute">
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v:line id="shape_0" from="6716,1706" to="6716,1757" stroked="t" o:allowincell="f" style="position:absolute">
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v:line id="shape_0" from="5096,2546" to="5860,2553" stroked="t" o:allowincell="f" style="position:absolute">
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v:shape id="shape_0" coordsize="52,1" path="m52,0c35,0,17,0,0,0e" stroked="t" o:allowincell="f" style="position:absolute;left:5044;top:3063;width:51;height:0;mso-wrap-style:none;v-text-anchor:middle"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v:stroke color="black" weight="9360" joinstyle="round" endcap="flat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  <v:line id="shape_0" from="5854,2384" to="5854,2446" stroked="t" o:allowincell="f" style="position:absolute;flip:y">
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v:line id="shape_0" from="7729,1878" to="7729,2215" stroked="t" o:allowincell="f" style="position:absolute">
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v:line id="shape_0" from="7729,2216" to="7729,2725" stroked="t" o:allowincell="f" style="position:absolute">
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v:group id="shape_0" style="position:absolute;left:7893;top:2718;width:173;height:171">
                                                                                                                                            <v:line id="shape_0" from="7893,2718" to="7893,2883" stroked="t" o:allowincell="f" style="position:absolute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v:group id="shape_0" style="position:absolute;left:7893;top:2718;width:173;height:171">
                                                                                                                                              <v:line id="shape_0" from="7895,2718" to="8058,2718" stroked="t" o:allowincell="f" style="position:absolute">
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  <v:line id="shape_0" from="7895,2890" to="8066,2890" stroked="t" o:allowincell="f" style="position:absolute">
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  <v:line id="shape_0" from="8067,2718" to="8067,2889" stroked="t" o:allowincell="f" style="position:absolute;flip:y">
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  <v:line id="shape_0" from="7893,2776" to="8063,2776" stroked="t" o:allowincell="f" style="position:absolute">
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  <v:line id="shape_0" from="7893,2836" to="8063,2836" stroked="t" o:allowincell="f" style="position:absolute">
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/v:group>
                                                                                                                                          </v:group>
                                                                                                                                          <v:line id="shape_0" from="7474,3063" to="8065,3063" stroked="t" o:allowincell="f" style="position:absolute;flip:x">
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v:line id="shape_0" from="7579,2726" to="7579,2799" stroked="t" o:allowincell="f" style="position:absolute">
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v:line id="shape_0" from="6288,2891" to="7052,2891" stroked="t" o:allowincell="f" style="position:absolute;flip:x">
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v:line id="shape_0" from="6289,2891" to="6289,3400" stroked="t" o:allowincell="f" style="position:absolute">
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v:rect id="shape_0" fillcolor="white" stroked="t" o:allowincell="f" style="position:absolute;left:4759;top:3236;width:164;height:164;mso-wrap-style:none;v-text-anchor:middle">
                                                                                                                                            <v:fill o:detectmouseclick="t" type="solid" color2="black"/>
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rect>
                                                                                                                                          <v:rect id="shape_0" fillcolor="white" stroked="t" o:allowincell="f" style="position:absolute;left:5104;top:3244;width:164;height:164;mso-wrap-style:none;v-text-anchor:middle">
                                                                                                                                            <v:fill o:detectmouseclick="t" type="solid" color2="black"/>
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rect>
                                                                                                                                          <v:rect id="shape_0" fillcolor="white" stroked="t" o:allowincell="f" style="position:absolute;left:4759;top:3581;width:164;height:164;mso-wrap-style:none;v-text-anchor:middle">
                                                                                                                                            <v:fill o:detectmouseclick="t" type="solid" color2="black"/>
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rect>
                                                                                                                                          <v:rect id="shape_0" fillcolor="white" stroked="t" o:allowincell="f" style="position:absolute;left:5104;top:3581;width:164;height:164;mso-wrap-style:none;v-text-anchor:middle">
                                                                                                                                            <v:fill o:detectmouseclick="t" type="solid" color2="black"/>
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rect>
                                                                                                                                          <v:rect id="shape_0" fillcolor="white" stroked="t" o:allowincell="f" style="position:absolute;left:4759;top:3911;width:164;height:164;mso-wrap-style:none;v-text-anchor:middle">
                                                                                                                                            <v:fill o:detectmouseclick="t" type="solid" color2="black"/>
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rect>
                                                                                                                                          <v:rect id="shape_0" fillcolor="white" stroked="t" o:allowincell="f" style="position:absolute;left:5096;top:3919;width:164;height:164;mso-wrap-style:none;v-text-anchor:middle">
                                                                                                                                            <v:fill o:detectmouseclick="t" type="solid" color2="black"/>
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rect>
                                                                                                                                          <v:shape id="shape_0" fillcolor="red" stroked="t" o:allowincell="f" style="position:absolute;left:4682;top:3629;width:70;height:70;flip:x;mso-wrap-style:none;v-text-anchor:middle" type="_x0000_t120">
                                                                                                                                            <v:fill o:detectmouseclick="t" type="solid" color2="aqua"/>
                                                                                                                                            <v:stroke color="red" weight="9360" joinstyle="miter" endcap="flat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  <v:line id="shape_0" from="5441,3063" to="5441,3452" stroked="t" o:allowincell="f" style="position:absolute">
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v:line id="shape_0" from="5434,3850" to="5434,4254" stroked="t" o:allowincell="f" style="position:absolute;flip:y">
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v:line id="shape_0" from="6457,3386" to="6457,3565" stroked="t" o:allowincell="f" style="position:absolute;flip:y">
                                                                                                                                            <v:stroke color="red" weight="9360" dashstyle="shortdot" joinstyle="miter" endcap="flat"/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v:line id="shape_0" from="5947,3393" to="5947,3572" stroked="t" o:allowincell="f" style="position:absolute;flip:y">
                                                                                                                                            <v:stroke color="red" weight="9360" dashstyle="shortdot" joinstyle="miter" endcap="flat"/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v:line id="shape_0" from="6119,3386" to="6119,3565" stroked="t" o:allowincell="f" style="position:absolute;flip:y">
                                                                                                                                            <v:stroke color="red" weight="9360" dashstyle="shortdot" joinstyle="miter" endcap="flat"/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v:line id="shape_0" from="6291,3386" to="6291,3565" stroked="t" o:allowincell="f" style="position:absolute;flip:y">
                                                                                                                                            <v:stroke color="red" weight="9360" dashstyle="shortdot" joinstyle="miter" endcap="flat"/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v:line id="shape_0" from="5434,3528" to="5434,3782" stroked="t" o:allowincell="f" style="position:absolute">
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v:line id="shape_0" from="5434,3573" to="6625,3573" stroked="t" o:allowincell="f" style="position:absolute">
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v:line id="shape_0" from="5778,3063" to="5942,3063" stroked="t" o:allowincell="f" style="position:absolute;flip:x">
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v:line id="shape_0" from="5779,3056" to="5779,3400" stroked="t" o:allowincell="f" style="position:absolute">
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v:line id="shape_0" from="5606,3056" to="5612,3565" stroked="t" o:allowincell="f" style="position:absolute">
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v:line id="shape_0" from="5441,3303" to="5605,3303" stroked="t" o:allowincell="f" style="position:absolute">
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v:line id="shape_0" from="5432,3671" to="5605,3671" stroked="t" o:allowincell="f" style="position:absolute">
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v:line id="shape_0" from="5606,3678" to="5606,3910" stroked="t" o:allowincell="f" style="position:absolute">
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v:line id="shape_0" from="5435,3915" to="5605,3917" stroked="t" o:allowincell="f" style="position:absolute">
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<v:group id="shape_0" style="position:absolute;left:5605;top:261;width:2724;height:2465">
                                                                                                                                            <v:line id="shape_0" from="6016,1023" to="6625,1023" stroked="t" o:allowincell="f" style="position:absolute;flip:x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v:line id="shape_0" from="6799,432" to="6799,1195" stroked="t" o:allowincell="f" style="position:absolute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v:line id="shape_0" from="6019,1023" to="6019,1360" stroked="t" o:allowincell="f" style="position:absolute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v:line id="shape_0" from="6019,1361" to="6798,1361" stroked="t" o:allowincell="f" style="position:absolute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v:line id="shape_0" from="6453,1196" to="6797,1196" stroked="t" o:allowincell="f" style="position:absolute;flip:x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v:line id="shape_0" from="6796,1023" to="6968,1023" stroked="t" o:allowincell="f" style="position:absolute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v:line id="shape_0" from="7136,1023" to="7308,1023" stroked="t" o:allowincell="f" style="position:absolute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v:line id="shape_0" from="7307,1020" to="7308,1360" stroked="t" o:allowincell="f" style="position:absolute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v:rect id="shape_0" fillcolor="white" stroked="t" o:allowincell="f" style="position:absolute;left:5944;top:1115;width:156;height:157;mso-wrap-style:none;v-text-anchor:middle;rotation:90">
                                                                                                                                              <v:fill o:detectmouseclick="t" type="solid" color2="black"/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rect>
                                                                                                                                            <v:group id="shape_0" style="position:absolute;left:6453;top:1027;width:168;height:170">
                                                                                                                                              <v:line id="shape_0" from="6457,1197" to="6621,1197" stroked="t" o:allowincell="f" style="position:absolute">
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  <v:line id="shape_0" from="6460,1027" to="6621,1029" stroked="t" o:allowincell="f" style="position:absolute">
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  <v:line id="shape_0" from="6454,1161" to="6454,1196" stroked="t" o:allowincell="f" style="position:absolute;flip:y">
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  <v:line id="shape_0" from="6453,1029" to="6455,1058" stroked="t" o:allowincell="f" style="position:absolute;flip:x">
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/v:group>
                                                                                                                                            <v:line id="shape_0" from="5605,1361" to="6009,1361" stroked="t" o:allowincell="f" style="position:absolute;flip:x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v:line id="shape_0" from="5606,1361" to="5606,2380" stroked="t" o:allowincell="f" style="position:absolute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v:line id="shape_0" from="5771,1533" to="5771,2035" stroked="t" o:allowincell="f" style="position:absolute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v:line id="shape_0" from="5771,1533" to="6295,1533" stroked="t" o:allowincell="f" style="position:absolute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v:line id="shape_0" from="6289,1541" to="6289,2042" stroked="t" o:allowincell="f" style="position:absolute;flip:y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v:line id="shape_0" from="6289,1533" to="6798,1533" stroked="t" o:allowincell="f" style="position:absolute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v:line id="shape_0" from="6460,1703" to="6965,1705" stroked="t" o:allowincell="f" style="position:absolute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v:line id="shape_0" from="7472,1026" to="7474,1361" stroked="t" o:allowincell="f" style="position:absolute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v:shape id="shape_0" coordsize="1028,1373" path="m0,8l1028,0l1028,1373e" stroked="t" o:allowincell="f" style="position:absolute;left:7301;top:1353;width:1027;height:1372;mso-wrap-style:none;v-text-anchor:middle"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v:stroke color="black" weight="9360" joinstyle="round" endcap="flat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    <v:line id="shape_0" from="7046,2148" to="7046,2282" stroked="t" o:allowincell="f" style="position:absolute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v:shape id="shape_0" fillcolor="red" stroked="t" o:allowincell="f" style="position:absolute;left:6963;top:1765;width:70;height:70;flip:x;mso-wrap-style:none;v-text-anchor:middle" type="_x0000_t120">
                                                                                                                                              <v:fill o:detectmouseclick="t" type="solid" color2="aqua"/>
                                                                                                                                              <v:stroke color="red" weight="9360" joinstyle="miter" endcap="flat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    <v:shape id="shape_0" fillcolor="red" stroked="t" o:allowincell="f" style="position:absolute;left:6960;top:1869;width:70;height:70;flip:x;mso-wrap-style:none;v-text-anchor:middle" type="_x0000_t120">
                                                                                                                                              <v:fill o:detectmouseclick="t" type="solid" color2="aqua"/>
                                                                                                                                              <v:stroke color="red" weight="9360" joinstyle="miter" endcap="flat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    <v:shape id="shape_0" fillcolor="red" stroked="t" o:allowincell="f" style="position:absolute;left:6957;top:1971;width:70;height:70;flip:x;mso-wrap-style:none;v-text-anchor:middle" type="_x0000_t120">
                                                                                                                                              <v:fill o:detectmouseclick="t" type="solid" color2="aqua"/>
                                                                                                                                              <v:stroke color="red" weight="9360" joinstyle="miter" endcap="flat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    <v:shape id="shape_0" fillcolor="red" stroked="t" o:allowincell="f" style="position:absolute;left:6957;top:2178;width:70;height:70;flip:x;mso-wrap-style:none;v-text-anchor:middle" type="_x0000_t120">
                                                                                                                                              <v:fill o:detectmouseclick="t" type="solid" color2="aqua"/>
                                                                                                                                              <v:stroke color="red" weight="9360" joinstyle="miter" endcap="flat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    <v:rect id="shape_0" fillcolor="white" stroked="t" o:allowincell="f" style="position:absolute;left:7309;top:2127;width:164;height:164;mso-wrap-style:none;v-text-anchor:middle">
                                                                                                                                              <v:fill o:detectmouseclick="t" type="solid" color2="black"/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rect>
                                                                                                                                            <v:line id="shape_0" from="7049,1361" to="7049,1720" stroked="t" o:allowincell="f" style="position:absolute;flip:y">
                                                                                                                                              <v:stroke color="red" weight="9360" dashstyle="shortdot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v:line id="shape_0" from="6284,1338" to="6284,1517" stroked="t" o:allowincell="f" style="position:absolute;flip:y">
                                                                                                                                              <v:stroke color="red" weight="9360" dashstyle="shortdot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v:line id="shape_0" from="7724,1361" to="7730,1840" stroked="t" o:allowincell="f" style="position:absolute;flip:xy">
                                                                                                                                              <v:stroke color="red" weight="9360" dashstyle="shortdot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v:line id="shape_0" from="6449,1346" to="6449,1525" stroked="t" o:allowincell="f" style="position:absolute;flip:y">
                                                                                                                                              <v:stroke color="red" weight="9360" dashstyle="shortdot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v:shape id="shape_0" coordsize="528,420" path="m96,420c87,393,93,414,93,354l93,336l3,249l0,222l27,174l72,165l135,168l261,195l306,183l351,171l396,201l513,201l528,81l525,39l495,18l477,3l429,0e" stroked="t" o:allowincell="f" style="position:absolute;left:7214;top:432;width:527;height:419;mso-wrap-style:none;v-text-anchor:middle"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v:stroke color="black" weight="9360" joinstyle="round" endcap="flat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    <v:shape id="shape_0" coordsize="174,924" path="m0,0l111,51l174,105l174,315l90,336l21,378l6,414l69,480l123,486l174,510l174,753l36,753l3,774l3,924e" stroked="t" o:allowincell="f" style="position:absolute;left:8153;top:270;width:173;height:923;mso-wrap-style:none;v-text-anchor:middle"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v:stroke color="black" weight="9360" joinstyle="round" endcap="flat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    <v:line id="shape_0" from="6623,265" to="8152,267" stroked="t" o:allowincell="f" style="position:absolute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v:line id="shape_0" from="6626,266" to="6626,1022" stroked="t" o:allowincell="f" style="position:absolute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v:line id="shape_0" from="6798,431" to="7645,431" stroked="t" o:allowincell="f" style="position:absolute">
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v:group id="shape_0" style="position:absolute;left:6796;top:261;width:269;height:173">
                                                                                                                                              <v:group id="shape_0" style="position:absolute;left:6895;top:261;width:171;height:173">
                                                                                                                                                <v:line id="shape_0" from="6901,261" to="7066,261" stroked="t" o:allowincell="f" style="position:absolute;flip:x">
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    <v:group id="shape_0" style="position:absolute;left:6895;top:261;width:171;height:173">
                                                                                                                                                  <v:line id="shape_0" from="7066,263" to="7066,426" stroked="t" o:allowincell="f" style="position:absolute;flip:x">
  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      <v:line id="shape_0" from="6895,263" to="6895,434" stroked="t" o:allowincell="f" style="position:absolute">
  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      <v:line id="shape_0" from="6895,435" to="7066,435" stroked="t" o:allowincell="f" style="position:absolute">
  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      <v:line id="shape_0" from="7009,261" to="7009,431" stroked="t" o:allowincell="f" style="position:absolute">
  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      <v:line id="shape_0" from="6949,261" to="6949,431" stroked="t" o:allowincell="f" style="position:absolute">
  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    </v:group>
                                                                                                                                              </v:group>
                                                                                                                                              <v:line id="shape_0" from="6802,261" to="6894,261" stroked="t" o:allowincell="f" style="position:absolute;flip:x">
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  <v:line id="shape_0" from="6796,261" to="6796,428" stroked="t" o:allowincell="f" style="position:absolute">
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  <v:line id="shape_0" from="6796,435" to="6894,435" stroked="t" o:allowincell="f" style="position:absolute;flip:x">
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  <v:line id="shape_0" from="6847,264" to="6847,434" stroked="t" o:allowincell="f" style="position:absolute">
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</v:group>
                                                                                                                                            <v:group id="shape_0" style="position:absolute;left:6624;top:506;width:173;height:171">
                                                                                                                                              <v:line id="shape_0" from="6624,506" to="6624,671" stroked="t" o:allowincell="f" style="position:absolute">
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  <v:group id="shape_0" style="position:absolute;left:6624;top:506;width:173;height:171">
                                                                                                                                                <v:line id="shape_0" from="6626,506" to="6789,506" stroked="t" o:allowincell="f" style="position:absolute">
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    <v:line id="shape_0" from="6626,678" to="6797,678" stroked="t" o:allowincell="f" style="position:absolute">
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    <v:line id="shape_0" from="6798,506" to="6798,677" stroked="t" o:allowincell="f" style="position:absolute;flip:y">
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    <v:line id="shape_0" from="6624,564" to="6794,564" stroked="t" o:allowincell="f" style="position:absolute">
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    <v:line id="shape_0" from="6624,624" to="6794,624" stroked="t" o:allowincell="f" style="position:absolute">
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</v:line>
                                                                                                                                              </v:group>
                                                                                                                                            </v:group>
                                                                                                                                          </v:group>
                                                                                                                                        </v:group>
                                                                                                                                        <v:group id="shape_0" style="position:absolute;left:3906;top:343;width:1870;height:1870">
                                                                                                                                          <v:shape id="shape_0" stroked="f" o:allowincell="f" style="position:absolute;left:3906;top:343;width:1869;height:1869;mso-wrap-style:square;v-text-anchor:top" type="_x0000_t202">
                                                                                                                                            <v:textbox>
                                                                                                                                              <w:txbxContent>
                                                                                                                                                <w:p>
                                                                                                                                                  <w:pPr>
                                                                                                                                                    <w:overflowPunct w:val="false"/>
                                                                                                                                                    <w:bidi w:val="0"/>
                                                                                                                                                    <w:ind w:firstLine="708"/>
                                                                                                                                                    <w:rPr/>
                                                                                                                                                  </w:pPr>
                                                                                                                                                  <w:r>
                                                                                                                                                    <w:rPr>
                                                                                                                                                      <w:kern w:val="2"/>
                                                                                                                                                      <w:sz w:val="24"/>
                                                                                                                                                      <w:szCs w:val="24"/>
                                                                                                                                                      <w:rFonts w:ascii="KidTYPEPaint" w:hAnsi="KidTYPEPaint" w:eastAsia="Times New Roman" w:cs="KidTYPEPaint"/>
                                                                                                                                                      <w:color w:val="auto"/>
                                                                                                                                                      <w:lang w:val="de-DE" w:bidi="ar-SA"/>
                                                                                                                                                    </w:rPr>
                                                                                                                                                    <w:t>N</w:t>
                                                                                                                                                  </w:r>
                                                                                                                                                </w:p>
                                                                                                                                                <w:p>
                                                                                                                                                  <w:pPr>
                                                                                                                                                    <w:overflowPunct w:val="false"/>
                                                                                                                                                    <w:bidi w:val="0"/>
                                                                                                                                                    <w:jc w:val="center"/>
                                                                                                                                                    <w:rPr/>
                                                                                                                                                  </w:pPr>
                                                                                                                                                  <w:r>
                                                                                                                                                    <w:rPr>
                                                                                                                                                      <w:kern w:val="2"/>
                                                                                                                                                      <w:rFonts w:ascii="Liberation Serif" w:hAnsi="Liberation Serif" w:eastAsia="Noto Sans" w:cs="Noto Sans Devanagari"/>
                                                                                                                                                      <w:lang w:val="en-US" w:bidi="hi-IN"/>
                                                                                                                                                    </w:rPr>
                                                                                                                                                  </w:r>
                                                                                                                                                </w:p>
                                                                                                                                                <w:p>
                                                                                                                                                  <w:pPr>
                                                                                                                                                    <w:overflowPunct w:val="false"/>
                                                                                                                                                    <w:bidi w:val="0"/>
                                                                                                                                                    <w:rPr/>
                                                                                                                                                  </w:pPr>
                                                                                                                                                  <w:r>
                                                                                                                                                    <w:rPr>
                                                                                                                                                      <w:kern w:val="2"/>
                                                                                                                                                      <w:sz w:val="24"/>
                                                                                                                                                      <w:szCs w:val="24"/>
                                                                                                                                                      <w:rFonts w:ascii="Times New Roman" w:hAnsi="Times New Roman" w:eastAsia="Times New Roman" w:cs="Times New Roman"/>
                                                                                                                                                      <w:color w:val="auto"/>
                                                                                                                                                      <w:lang w:val="de-DE" w:bidi="ar-SA"/>
                                                                                                                                                    </w:rPr>
                                                                                                                                                    <w:t xml:space="preserve"> </w:t>
                                                                                                                                                  </w:r>
                                                                                                                                                  <w:r>
                                                                                                                                                    <w:rPr>
                                                                                                                                                      <w:kern w:val="2"/>
                                                                                                                                                      <w:sz w:val="24"/>
                                                                                                                                                      <w:szCs w:val="24"/>
                                                                                                                                                      <w:rFonts w:eastAsia="Times New Roman" w:ascii="KidTYPEPaint" w:hAnsi="KidTYPEPaint" w:cs="KidTYPEPaint"/>
                                                                                                                                                      <w:color w:val="auto"/>
                                                                                                                                                      <w:lang w:val="de-DE" w:bidi="ar-SA"/>
                                                                                                                                                    </w:rPr>
                                                                                                                                                    <w:t>W</w:t>
                                                                                                                                                  </w:r>
                                                                                                                                                  <w:r>
                                                                                                                                                    <w:rPr>
                                                                                                                                                      <w:kern w:val="2"/>
                                                                                                                                                      <w:sz w:val="24"/>
                                                                                                                                                      <w:szCs w:val="24"/>
                                                                                                                                                      <w:rFonts w:eastAsia="Times New Roman" w:ascii="Times New Roman" w:hAnsi="Times New Roman" w:cs="Times New Roman"/>
                                                                                                                                                      <w:color w:val="auto"/>
                                                                                                                                                      <w:lang w:val="de-DE" w:bidi="ar-SA"/>
                                                                                                                                                    </w:rPr>
                                                                                                                                                    <w:t xml:space="preserve">               </w:t>
                                                                                                                                                  </w:r>
                                                                                                                                                  <w:r>
                                                                                                                                                    <w:rPr>
                                                                                                                                                      <w:kern w:val="2"/>
                                                                                                                                                      <w:sz w:val="24"/>
                                                                                                                                                      <w:szCs w:val="24"/>
                                                                                                                                                      <w:rFonts w:eastAsia="Times New Roman" w:ascii="KidTYPEPaint" w:hAnsi="KidTYPEPaint" w:cs="KidTYPEPaint"/>
                                                                                                                                                      <w:color w:val="auto"/>
                                                                                                                                                      <w:lang w:val="de-DE" w:bidi="ar-SA"/>
                                                                                                                                                    </w:rPr>
                                                                                                                                                    <w:t>E</w:t>
                                                                                                                                                  </w:r>
                                                                                                                                                  <w:r>
                                                                                                                                                    <w:rPr>
                                                                                                                                                      <w:kern w:val="2"/>
                                                                                                                                                      <w:sz w:val="24"/>
                                                                                                                                                      <w:szCs w:val="24"/>
                                                                                                                                                      <w:rFonts w:eastAsia="Times New Roman" w:ascii="Times New Roman" w:hAnsi="Times New Roman" w:cs="Times New Roman"/>
                                                                                                                                                      <w:color w:val="auto"/>
                                                                                                                                                      <w:lang w:val="de-DE" w:bidi="ar-SA"/>
                                                                                                                                                    </w:rPr>
                                                                                                                                                  </w:r>
                                                                                                                                                  <w:r>
                                                                                                                                                    <w:rPr>
                                                                                                                                                      <w:kern w:val="2"/>
                                                                                                                                                      <w:sz w:val="24"/>
                                                                                                                                                      <w:szCs w:val="24"/>
                                                                                                                                                      <w:rFonts w:eastAsia="Times New Roman" w:ascii="Times New Roman" w:hAnsi="Times New Roman" w:cs="Times New Roman"/>
                                                                                                                                                      <w:color w:val="auto"/>
                                                                                                                                                      <w:lang w:val="de-DE" w:bidi="ar-SA"/>
                                                                                                                                                    </w:rPr>
                                                                                                                                                    <w:t xml:space="preserve">               </w:t>
                                                                                                                                                  </w:r>
                                                                                                                                                </w:p>
                                                                                                                                                <w:p>
                                                                                                                                                  <w:pPr>
                                                                                                                                                    <w:overflowPunct w:val="false"/>
                                                                                                                                                    <w:bidi w:val="0"/>
                                                                                                                                                    <w:ind w:firstLine="708"/>
                                                                                                                                                    <w:rPr/>
                                                                                                                                                  </w:pPr>
                                                                                                                                                  <w:r>
                                                                                                                                                    <w:rPr>
                                                                                                                                                      <w:kern w:val="2"/>
                                                                                                                                                      <w:sz w:val="24"/>
                                                                                                                                                      <w:szCs w:val="24"/>
                                                                                                                                                      <w:rFonts w:ascii="KidTYPEPaint" w:hAnsi="KidTYPEPaint" w:eastAsia="Times New Roman" w:cs="KidTYPEPaint"/>
                                                                                                                                                      <w:color w:val="auto"/>
                                                                                                                                                      <w:lang w:val="de-DE" w:bidi="ar-SA"/>
                                                                                                                                                    </w:rPr>
                                                                                                                                                    <w:t>S</w:t>
                                                                                                                                                  </w:r>
                                                                                                                                                </w:p>
                                                                                                                                                <w:p>
                                                                                                                                                  <w:pPr>
                                                                                                                                                    <w:overflowPunct w:val="false"/>
                                                                                                                                                    <w:bidi w:val="0"/>
                                                                                                                                                    <w:ind w:firstLine="708"/>
                                                                                                                                                    <w:rPr/>
                                                                                                                                                  </w:pPr>
                                                                                                                                                  <w:r>
                                                                                                                                                    <w:rPr>
                                                                                                                                                      <w:kern w:val="2"/>
                                                                                                                                                      <w:rFonts w:ascii="Liberation Serif" w:hAnsi="Liberation Serif" w:eastAsia="Noto Sans" w:cs="Noto Sans Devanagari"/>
                                                                                                                                                      <w:lang w:val="en-US" w:bidi="hi-IN"/>
                                                                                                                                                    </w:rPr>
                                                                                                                                                  </w:r>
                                                                                                                                                </w:p>
                                                                                                                                                <w:p>
                                                                                                                                                  <w:pPr>
                                                                                                                                                    <w:overflowPunct w:val="false"/>
                                                                                                                                                    <w:bidi w:val="0"/>
                                                                                                                                                    <w:jc w:val="center"/>
                                                                                                                                                    <w:rPr/>
                                                                                                                                                  </w:pPr>
                                                                                                                                                  <w:r>
                                                                                                                                                    <w:rPr>
                                                                                                                                                      <w:kern w:val="2"/>
                                                                                                                                                      <w:rFonts w:ascii="Liberation Serif" w:hAnsi="Liberation Serif" w:eastAsia="Noto Sans" w:cs="Noto Sans Devanagari"/>
                                                                                                                                                      <w:lang w:val="en-US" w:bidi="hi-IN"/>
                                                                                                                                                    </w:rPr>
                                                                                                                                                  </w:r>
                                                                                                                                                </w:p>
                                                                                                                                                <w:p>
                                                                                                                                                  <w:pPr>
                                                                                                                                                    <w:overflowPunct w:val="false"/>
                                                                                                                                                    <w:bidi w:val="0"/>
                                                                                                                                                    <w:rPr/>
                                                                                                                                                  </w:pPr>
                                                                                                                                                  <w:r>
                                                                                                                                                    <w:rPr>
                                                                                                                                                      <w:kern w:val="2"/>
                                                                                                                                                      <w:rFonts w:ascii="Liberation Serif" w:hAnsi="Liberation Serif" w:eastAsia="Noto Sans" w:cs="Noto Sans Devanagari"/>
                                                                                                                                                      <w:lang w:val="en-US" w:bidi="hi-IN"/>
                                                                                                                                                    </w:rPr>
                                                                                                                                                  </w:r>
                                                                                                                                                </w:p>
                                                                                                                                              </w:txbxContent>
                                                                                                                                            </v:textbox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v:stroke color="#3465a4" joinstyle="round" endcap="flat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  <v:shapetype id="_x0000_t187" coordsize="21600,21600" o:spt="187" adj="2700" path="m,10800l@4@6l10800,l@5@6l21600,10800l@5@7l10800,21600l@4@7xe">
                                                                                                                                            <v:stroke joinstyle="miter"/>
                                                                                                                                            <v:formulas>
                                                                                                                                              <v:f eqn="val #0"/>
                                                                                                                                              <v:f eqn="sumangle 0 45 0"/>
                                                                                                                                              <v:f eqn="cos @0 @1"/>
                                                                                                                                              <v:f eqn="sin @0 @1"/>
                                                                                                                                              <v:f eqn="sum 10800 0 @2"/>
                                                                                                                                              <v:f eqn="sum 10800 @2 0"/>
                                                                                                                                              <v:f eqn="sum 10800 0 @3"/>
                                                                                                                                              <v:f eqn="sum 10800 @3 0"/>
                                                                                                                                              <v:f eqn="sum 10800 0 @0"/>
                                                                                                                                            </v:formulas>
                                                                                                                                            <v:path gradientshapeok="t" o:connecttype="rect" textboxrect="@4,@6,@5,@7"/>
                                                                                                                                            <v:handles>
                                                                                                                                              <v:h position="10800,@8"/>
                                                                                                                                            </v:handles>
                                                                                                                                          </v:shapetype>
                                                                                                                                          <v:shape id="shape_0" fillcolor="white" stroked="t" o:allowincell="f" style="position:absolute;left:4416;top:853;width:849;height:849;mso-wrap-style:none;v-text-anchor:middle" type="_x0000_t187">
                                                                                                                                            <v:fill o:detectmouseclick="t" type="solid" color2="black"/>
                                                                                                                                            <v:stroke color="red" weight="12600" joinstyle="miter" endcap="flat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</v:group>
                                                                                                                                      </v:group>
                                                                                                                                    </v:group>
                                                                                                                                  </v:group>
                                                                                                                                </v:group>
                                                                                                                              </v:group>
                                                                                                                            </v:group>
                                                                                                                          </v:group>
                                                                                                                        </v:group>
                                                                                                                      </v:group>
                                                                                                                    </v:group>
                                                                                                                    <v:shape id="shape_0" fillcolor="red" stroked="t" o:allowincell="f" style="position:absolute;left:12416;top:4816;width:70;height:70;flip:x;mso-wrap-style:none;v-text-anchor:middle" type="_x0000_t120">
                                                                                                                      <v:fill o:detectmouseclick="t" type="solid" color2="aqua"/>
                                                                                                                      <v:stroke color="red" weight="9360" joinstyle="miter" endcap="flat"/>
                                                                                                                      <w10:wrap type="none"/>
                                                                                                                    </v:shape>
                                                                                                                    <v:shape id="shape_0" fillcolor="red" stroked="t" o:allowincell="f" style="position:absolute;left:12413;top:4990;width:70;height:70;flip:x;mso-wrap-style:none;v-text-anchor:middle" type="_x0000_t120">
                                                                                                                      <v:fill o:detectmouseclick="t" type="solid" color2="aqua"/>
                                                                                                                      <v:stroke color="red" weight="9360" joinstyle="miter" endcap="flat"/>
                                                                                                                      <w10:wrap type="none"/>
                                                                                                                    </v:shape>
                                                                                                                    <v:shape id="shape_0" fillcolor="red" stroked="t" o:allowincell="f" style="position:absolute;left:12413;top:5110;width:70;height:70;flip:x;mso-wrap-style:none;v-text-anchor:middle" type="_x0000_t120">
                                                                                                                      <v:fill o:detectmouseclick="t" type="solid" color2="aqua"/>
                                                                                                                      <v:stroke color="red" weight="9360" joinstyle="miter" endcap="flat"/>
                                                                                                                      <w10:wrap type="none"/>
                                                                                                                    </v:shape>
                                                                                                                    <v:shape id="shape_0" fillcolor="red" stroked="t" o:allowincell="f" style="position:absolute;left:12416;top:4699;width:70;height:70;flip:x;mso-wrap-style:none;v-text-anchor:middle" type="_x0000_t120">
                                                                                                                      <v:fill o:detectmouseclick="t" type="solid" color2="aqua"/>
                                                                                                                      <v:stroke color="red" weight="9360" joinstyle="miter" endcap="flat"/>
                                                                                                                      <w10:wrap type="none"/>
                                                                                                                    </v:shape>
                                                                                                                  </v:group>
                                                                                                                </v:group>
                                                                                                              </v:group>
                                                                                                            </v:group>
                                                                                                          </v:group>
                                                                                                        </v:group>
                                                                                                      </v:group>
                                                                                                    </v:group>
                                                                                                  </v:group>
                                                                                                </v:group>
                                                                                              </v:group>
                                                                                            </v:group>
                                                                                          </v:group>
                                                                                        </v:group>
                                                                                      </v:group>
                                                                                    </v:group>
                                                                                    <v:line id="shape_0" from="9784,6716" to="10195,6716" stroked="t" o:allowincell="f" style="position:absolute">
                                                                                      <v:stroke color="black" weight="9360" joinstyle="miter" endcap="flat"/>
                                                                                      <v:fill o:detectmouseclick="t" on="false"/>
                                                                                      <w10:wrap type="none"/>
                                                                                    </v:line>
                                                                                    <v:rect id="shape_0" stroked="t" o:allowincell="f" style="position:absolute;left:9776;top:6884;width:419;height:261;mso-wrap-style:none;v-text-anchor:middle">
                                                                                      <v:fill o:detectmouseclick="t" on="false"/>
                                                                                      <v:stroke color="black" weight="9360" joinstyle="miter" endcap="flat"/>
                                                                                      <w10:wrap type="none"/>
                                                                                    </v:rect>
                                                                                  </v:group>
                                                                                </v:group>
                                                                              </v:group>
                                                                            </v:group>
                                                                          </v:group>
                                                                        </v:group>
                                                                      </v:group>
                                                                    </v:group>
                                                                  </v:group>
                                                                </v:group>
                                                              </v:group>
                                                            </v:group>
                                                          </v:group>
                                                        </v:group>
                                                        <v:line id="shape_0" from="7570,2726" to="7644,2726" stroked="t" o:allowincell="f" style="position:absolute;flip:x">
                                                          <v:stroke color="black" weight="9360" joinstyle="miter" endcap="flat"/>
                                                          <v:fill o:detectmouseclick="t" on="false"/>
                                                          <w10:wrap type="none"/>
                                                        </v:line>
                                                        <v:line id="shape_0" from="7053,3063" to="7307,3063" stroked="t" o:allowincell="f" style="position:absolute;flip:x">
                                                          <v:stroke color="black" weight="9360" joinstyle="miter" endcap="flat"/>
                                                          <v:fill o:detectmouseclick="t" on="false"/>
                                                          <w10:wrap type="none"/>
                                                        </v:line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  <v:line id="shape_0" from="14784,5785" to="14784,5949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14784,6123" to="14784,628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shape id="shape_0" fillcolor="red" stroked="t" o:allowincell="f" style="position:absolute;left:10168;top:7170;width:70;height:70;flip:x;mso-wrap-style:none;v-text-anchor:middle" type="_x0000_t120">
                                <v:fill o:detectmouseclick="t" type="solid" color2="aqua"/>
                                <v:stroke color="red" weight="9360" joinstyle="miter" endcap="flat"/>
                                <w10:wrap type="none"/>
                              </v:shape>
                            </v:group>
                            <v:line id="shape_0" from="5433,3549" to="5433,3686" stroked="t" o:allowincell="f" style="position:absolute">
                              <v:stroke color="lime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</v:group>
                    <v:shape id="shape_0" fillcolor="white" stroked="t" o:allowincell="f" style="position:absolute;left:4943;top:5974;width:142;height:142;mso-wrap-style:none;v-text-anchor:middle" type="_x0000_t23">
                      <v:fill o:detectmouseclick="t" type="solid" color2="black"/>
                      <v:stroke color="#ff6600" weight="9360" joinstyle="miter" endcap="flat"/>
                      <w10:wrap type="none"/>
                    </v:shape>
                  </v:group>
                  <v:line id="shape_0" from="7748,3687" to="7828,36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89990</wp:posOffset>
                </wp:positionH>
                <wp:positionV relativeFrom="paragraph">
                  <wp:posOffset>163830</wp:posOffset>
                </wp:positionV>
                <wp:extent cx="110490" cy="1092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520" cy="109080"/>
                          <a:chOff x="0" y="0"/>
                          <a:chExt cx="110520" cy="10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0520" cy="10908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104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09080"/>
                              <a:ext cx="10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520" y="0"/>
                              <a:ext cx="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72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88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7pt;margin-top:12.9pt;width:8.7pt;height:8.55pt" coordorigin="1874,258" coordsize="174,171">
                <v:line id="shape_0" from="1874,258" to="1874,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874;top:258;width:174;height:171">
                  <v:line id="shape_0" from="1877,258" to="2040,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77,430" to="2048,4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48,258" to="2048,4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74,316" to="2044,3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74,376" to="2044,3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/>
        <w:tab/>
        <w:tab/>
        <w:tab/>
      </w:r>
      <w:r>
        <w:rPr>
          <w:sz w:val="16"/>
          <w:szCs w:val="16"/>
        </w:rPr>
        <w:t>Trepp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29995</wp:posOffset>
                </wp:positionH>
                <wp:positionV relativeFrom="paragraph">
                  <wp:posOffset>27940</wp:posOffset>
                </wp:positionV>
                <wp:extent cx="45085" cy="4508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6.85pt;margin-top:2.2pt;width:3.5pt;height:3.5pt;flip:x;mso-wrap-style:none;v-text-anchor:middle" type="_x0000_t120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</w:r>
      <w:r>
        <w:rPr>
          <w:sz w:val="16"/>
          <w:szCs w:val="16"/>
        </w:rPr>
        <w:t>Hebel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29995</wp:posOffset>
                </wp:positionH>
                <wp:positionV relativeFrom="paragraph">
                  <wp:posOffset>34290</wp:posOffset>
                </wp:positionV>
                <wp:extent cx="45085" cy="4508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96.85pt;margin-top:2.7pt;width:3.5pt;height:3.5pt;flip:x;mso-wrap-style:none;v-text-anchor:middle" type="_x0000_t120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w:tab/>
        <w:tab/>
        <w:tab/>
      </w:r>
      <w:r>
        <w:rPr>
          <w:sz w:val="16"/>
          <w:szCs w:val="16"/>
        </w:rPr>
        <w:t>Truhe</w:t>
      </w:r>
      <w:r>
        <w:rPr/>
        <w:t xml:space="preserve">                                  </w:t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76960</wp:posOffset>
                </wp:positionH>
                <wp:positionV relativeFrom="paragraph">
                  <wp:posOffset>53340</wp:posOffset>
                </wp:positionV>
                <wp:extent cx="301625" cy="2533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  <w:color w:val="FF660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color w:val="FF6600"/>
                              </w:rPr>
                              <w:t>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19.95pt;mso-wrap-distance-left:9.05pt;mso-wrap-distance-right:9.05pt;mso-wrap-distance-top:0pt;mso-wrap-distance-bottom:0pt;margin-top:4.2pt;mso-position-vertical-relative:text;margin-left: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ebdings" w:hAnsi="Webdings" w:eastAsia="Webdings" w:cs="Webdings"/>
                          <w:color w:val="FF6600"/>
                        </w:rPr>
                      </w:pPr>
                      <w:r>
                        <w:rPr>
                          <w:rFonts w:eastAsia="Webdings" w:cs="Webdings" w:ascii="Webdings" w:hAnsi="Webdings"/>
                          <w:color w:val="FF6600"/>
                        </w:rPr>
                        <w:t>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67835</wp:posOffset>
                </wp:positionH>
                <wp:positionV relativeFrom="paragraph">
                  <wp:posOffset>111125</wp:posOffset>
                </wp:positionV>
                <wp:extent cx="609600" cy="2146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inga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6.9pt;mso-wrap-distance-left:9.05pt;mso-wrap-distance-right:9.05pt;mso-wrap-distance-top:0pt;mso-wrap-distance-bottom:0pt;margin-top:8.75pt;mso-position-vertical-relative:text;margin-left:33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ing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753225</wp:posOffset>
                </wp:positionH>
                <wp:positionV relativeFrom="paragraph">
                  <wp:posOffset>28575</wp:posOffset>
                </wp:positionV>
                <wp:extent cx="1162050" cy="4381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etail Hebeplattform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ihenfolge der Hebe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314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34.5pt;mso-wrap-distance-left:9.05pt;mso-wrap-distance-right:9.05pt;mso-wrap-distance-top:0pt;mso-wrap-distance-bottom:0pt;margin-top:2.25pt;mso-position-vertical-relative:text;margin-left:53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etail Hebeplattformen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eihenfolge der Hebel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314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510655</wp:posOffset>
            </wp:positionH>
            <wp:positionV relativeFrom="paragraph">
              <wp:posOffset>181610</wp:posOffset>
            </wp:positionV>
            <wp:extent cx="2726055" cy="107124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52515</wp:posOffset>
                </wp:positionH>
                <wp:positionV relativeFrom="paragraph">
                  <wp:posOffset>5137150</wp:posOffset>
                </wp:positionV>
                <wp:extent cx="13843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45pt,404.5pt" to="495.3pt,40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52540</wp:posOffset>
                </wp:positionH>
                <wp:positionV relativeFrom="paragraph">
                  <wp:posOffset>5137150</wp:posOffset>
                </wp:positionV>
                <wp:extent cx="190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2pt,404.5pt" to="501.65pt,40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56960</wp:posOffset>
                </wp:positionH>
                <wp:positionV relativeFrom="paragraph">
                  <wp:posOffset>5183505</wp:posOffset>
                </wp:positionV>
                <wp:extent cx="32385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8pt,408.15pt" to="510.25pt,40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56960</wp:posOffset>
                </wp:positionH>
                <wp:positionV relativeFrom="paragraph">
                  <wp:posOffset>5269230</wp:posOffset>
                </wp:positionV>
                <wp:extent cx="3238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8pt,414.9pt" to="510.25pt,4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16980</wp:posOffset>
                </wp:positionH>
                <wp:positionV relativeFrom="paragraph">
                  <wp:posOffset>5183505</wp:posOffset>
                </wp:positionV>
                <wp:extent cx="0" cy="8572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pt,408.15pt" to="497.4pt,4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78905</wp:posOffset>
                </wp:positionH>
                <wp:positionV relativeFrom="paragraph">
                  <wp:posOffset>5185410</wp:posOffset>
                </wp:positionV>
                <wp:extent cx="0" cy="8572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15pt,408.3pt" to="510.15pt,4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53150</wp:posOffset>
                </wp:positionH>
                <wp:positionV relativeFrom="paragraph">
                  <wp:posOffset>5183505</wp:posOffset>
                </wp:positionV>
                <wp:extent cx="0" cy="838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pt,408.15pt" to="484.5pt,4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19925</wp:posOffset>
                </wp:positionH>
                <wp:positionV relativeFrom="paragraph">
                  <wp:posOffset>431165</wp:posOffset>
                </wp:positionV>
                <wp:extent cx="1073150" cy="190500"/>
                <wp:effectExtent l="1270" t="5080" r="0" b="247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75pt,33.95pt" to="637.2pt,4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016750</wp:posOffset>
                </wp:positionH>
                <wp:positionV relativeFrom="paragraph">
                  <wp:posOffset>431165</wp:posOffset>
                </wp:positionV>
                <wp:extent cx="282575" cy="196850"/>
                <wp:effectExtent l="3175" t="444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5pt,33.95pt" to="574.7pt,4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019925</wp:posOffset>
                </wp:positionH>
                <wp:positionV relativeFrom="paragraph">
                  <wp:posOffset>862330</wp:posOffset>
                </wp:positionV>
                <wp:extent cx="1069975" cy="200025"/>
                <wp:effectExtent l="1270" t="23495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992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75pt,67.9pt" to="636.95pt,83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019925</wp:posOffset>
                </wp:positionH>
                <wp:positionV relativeFrom="paragraph">
                  <wp:posOffset>868680</wp:posOffset>
                </wp:positionV>
                <wp:extent cx="676275" cy="193675"/>
                <wp:effectExtent l="1905" t="15875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644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75pt,68.4pt" to="605.95pt,83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013575</wp:posOffset>
                </wp:positionH>
                <wp:positionV relativeFrom="paragraph">
                  <wp:posOffset>824865</wp:posOffset>
                </wp:positionV>
                <wp:extent cx="180975" cy="63500"/>
                <wp:effectExtent l="1905" t="10795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25pt,64.95pt" to="566.45pt,6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019925</wp:posOffset>
                </wp:positionH>
                <wp:positionV relativeFrom="paragraph">
                  <wp:posOffset>474345</wp:posOffset>
                </wp:positionV>
                <wp:extent cx="1162050" cy="147320"/>
                <wp:effectExtent l="5080" t="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14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0" h="232">
                              <a:moveTo>
                                <a:pt x="0" y="232"/>
                              </a:moveTo>
                              <a:cubicBezTo>
                                <a:pt x="7" y="153"/>
                                <a:pt x="15" y="74"/>
                                <a:pt x="320" y="37"/>
                              </a:cubicBezTo>
                              <a:cubicBezTo>
                                <a:pt x="625" y="0"/>
                                <a:pt x="1578" y="16"/>
                                <a:pt x="1830" y="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0,232" path="m0,232c7,153,15,74,320,37c625,0,1578,16,1830,12e" stroked="t" o:allowincell="f" style="position:absolute;margin-left:552.75pt;margin-top:37.35pt;width:91.45pt;height:11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175625</wp:posOffset>
                </wp:positionH>
                <wp:positionV relativeFrom="paragraph">
                  <wp:posOffset>481965</wp:posOffset>
                </wp:positionV>
                <wp:extent cx="330200" cy="139700"/>
                <wp:effectExtent l="1905" t="4445" r="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75pt,37.95pt" to="669.7pt,4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016750</wp:posOffset>
                </wp:positionH>
                <wp:positionV relativeFrom="paragraph">
                  <wp:posOffset>530860</wp:posOffset>
                </wp:positionV>
                <wp:extent cx="574675" cy="87630"/>
                <wp:effectExtent l="5715" t="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" h="138">
                              <a:moveTo>
                                <a:pt x="0" y="138"/>
                              </a:moveTo>
                              <a:cubicBezTo>
                                <a:pt x="27" y="82"/>
                                <a:pt x="54" y="26"/>
                                <a:pt x="205" y="13"/>
                              </a:cubicBezTo>
                              <a:cubicBezTo>
                                <a:pt x="356" y="0"/>
                                <a:pt x="788" y="51"/>
                                <a:pt x="905" y="5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5,138" path="m0,138c27,82,54,26,205,13c356,0,788,51,905,58e" stroked="t" o:allowincell="f" style="position:absolute;margin-left:552.5pt;margin-top:41.8pt;width:45.2pt;height:6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591425</wp:posOffset>
                </wp:positionH>
                <wp:positionV relativeFrom="paragraph">
                  <wp:posOffset>567690</wp:posOffset>
                </wp:positionV>
                <wp:extent cx="107950" cy="66675"/>
                <wp:effectExtent l="2540" t="635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75pt,44.7pt" to="606.2pt,4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311515</wp:posOffset>
                </wp:positionH>
                <wp:positionV relativeFrom="paragraph">
                  <wp:posOffset>4702810</wp:posOffset>
                </wp:positionV>
                <wp:extent cx="110490" cy="1092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520" cy="109080"/>
                          <a:chOff x="0" y="0"/>
                          <a:chExt cx="110520" cy="10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0520" cy="10908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104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09080"/>
                              <a:ext cx="10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520" y="0"/>
                              <a:ext cx="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72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88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4.45pt;margin-top:370.3pt;width:8.7pt;height:8.55pt" coordorigin="13089,7406" coordsize="174,171">
                <v:line id="shape_0" from="13089,7406" to="13089,7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3089;top:7406;width:174;height:171">
                  <v:line id="shape_0" from="13092,7406" to="13255,74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92,7578" to="13263,75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263,7406" to="13263,75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089,7464" to="13259,74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89,7524" to="13259,75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311515</wp:posOffset>
                </wp:positionH>
                <wp:positionV relativeFrom="paragraph">
                  <wp:posOffset>4811395</wp:posOffset>
                </wp:positionV>
                <wp:extent cx="110490" cy="10922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520" cy="109080"/>
                          <a:chOff x="0" y="0"/>
                          <a:chExt cx="110520" cy="10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0520" cy="10908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104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09080"/>
                              <a:ext cx="10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520" y="0"/>
                              <a:ext cx="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72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88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4.45pt;margin-top:378.85pt;width:8.7pt;height:8.55pt" coordorigin="13089,7577" coordsize="174,171">
                <v:line id="shape_0" from="13089,7577" to="13089,7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3089;top:7577;width:174;height:171">
                  <v:line id="shape_0" from="13092,7577" to="13255,75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92,7749" to="13263,7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263,7577" to="13263,77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089,7635" to="13259,76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89,7695" to="13259,76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ab/>
        <w:tab/>
        <w:tab/>
      </w:r>
      <w:r>
        <w:rPr>
          <w:sz w:val="16"/>
          <w:szCs w:val="16"/>
        </w:rPr>
        <w:t>Schlüssel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67880</wp:posOffset>
                </wp:positionH>
                <wp:positionV relativeFrom="paragraph">
                  <wp:posOffset>582295</wp:posOffset>
                </wp:positionV>
                <wp:extent cx="306705" cy="28194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1^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22.2pt;mso-wrap-distance-left:9.05pt;mso-wrap-distance-right:9.05pt;mso-wrap-distance-top:0pt;mso-wrap-distance-bottom:0pt;margin-top:45.85pt;mso-position-vertical-relative:text;margin-left:56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1^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562850</wp:posOffset>
                </wp:positionH>
                <wp:positionV relativeFrom="paragraph">
                  <wp:posOffset>581660</wp:posOffset>
                </wp:positionV>
                <wp:extent cx="306705" cy="2819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2^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22.2pt;mso-wrap-distance-left:9.05pt;mso-wrap-distance-right:9.05pt;mso-wrap-distance-top:0pt;mso-wrap-distance-bottom:0pt;margin-top:45.8pt;mso-position-vertical-relative:text;margin-left:59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2^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966710</wp:posOffset>
                </wp:positionH>
                <wp:positionV relativeFrom="paragraph">
                  <wp:posOffset>590550</wp:posOffset>
                </wp:positionV>
                <wp:extent cx="306705" cy="2819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3^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22.2pt;mso-wrap-distance-left:9.05pt;mso-wrap-distance-right:9.05pt;mso-wrap-distance-top:0pt;mso-wrap-distance-bottom:0pt;margin-top:46.5pt;mso-position-vertical-relative:text;margin-left:6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3^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57235</wp:posOffset>
                </wp:positionH>
                <wp:positionV relativeFrom="paragraph">
                  <wp:posOffset>588010</wp:posOffset>
                </wp:positionV>
                <wp:extent cx="306705" cy="28194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4^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22.2pt;mso-wrap-distance-left:9.05pt;mso-wrap-distance-right:9.05pt;mso-wrap-distance-top:0pt;mso-wrap-distance-bottom:0pt;margin-top:46.3pt;mso-position-vertical-relative:text;margin-left:6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4^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05930</wp:posOffset>
                </wp:positionH>
                <wp:positionV relativeFrom="paragraph">
                  <wp:posOffset>271780</wp:posOffset>
                </wp:positionV>
                <wp:extent cx="306705" cy="28194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4^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22.2pt;mso-wrap-distance-left:9.05pt;mso-wrap-distance-right:9.05pt;mso-wrap-distance-top:0pt;mso-wrap-distance-bottom:0pt;margin-top:21.4pt;mso-position-vertical-relative:text;margin-left:53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4^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09740</wp:posOffset>
                </wp:positionH>
                <wp:positionV relativeFrom="paragraph">
                  <wp:posOffset>728980</wp:posOffset>
                </wp:positionV>
                <wp:extent cx="306705" cy="28194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2^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22.2pt;mso-wrap-distance-left:9.05pt;mso-wrap-distance-right:9.05pt;mso-wrap-distance-top:0pt;mso-wrap-distance-bottom:0pt;margin-top:57.4pt;mso-position-vertical-relative:text;margin-left:5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2^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07835</wp:posOffset>
                </wp:positionH>
                <wp:positionV relativeFrom="paragraph">
                  <wp:posOffset>903605</wp:posOffset>
                </wp:positionV>
                <wp:extent cx="306705" cy="28194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1^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22.2pt;mso-wrap-distance-left:9.05pt;mso-wrap-distance-right:9.05pt;mso-wrap-distance-top:0pt;mso-wrap-distance-bottom:0pt;margin-top:71.15pt;mso-position-vertical-relative:text;margin-left:53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1^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11645</wp:posOffset>
                </wp:positionH>
                <wp:positionV relativeFrom="paragraph">
                  <wp:posOffset>457835</wp:posOffset>
                </wp:positionV>
                <wp:extent cx="306705" cy="28194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3^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22.2pt;mso-wrap-distance-left:9.05pt;mso-wrap-distance-right:9.05pt;mso-wrap-distance-top:0pt;mso-wrap-distance-bottom:0pt;margin-top:36.05pt;mso-position-vertical-relative:text;margin-left:5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3^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00" w:leader="none"/>
          <w:tab w:val="left" w:pos="2378" w:leader="none"/>
        </w:tabs>
        <w:ind w:firstLine="1416"/>
        <w:rPr>
          <w:lang w:val="en-GB"/>
        </w:rPr>
      </w:pPr>
      <w:r>
        <w:rPr>
          <w:sz w:val="16"/>
          <w:szCs w:val="16"/>
        </w:rPr>
        <w:tab/>
      </w:r>
      <w:r>
        <w:object w:dxaOrig="7486" w:dyaOrig="613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56pt;margin-top:84.45pt;width:107.75pt;height:88.3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86516708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84580</wp:posOffset>
                </wp:positionH>
                <wp:positionV relativeFrom="paragraph">
                  <wp:posOffset>59055</wp:posOffset>
                </wp:positionV>
                <wp:extent cx="21463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4.65pt" to="102.25pt,4.6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51860</wp:posOffset>
                </wp:positionH>
                <wp:positionV relativeFrom="paragraph">
                  <wp:posOffset>1445260</wp:posOffset>
                </wp:positionV>
                <wp:extent cx="0" cy="6477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113.8pt" to="271.8pt,118.8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60445</wp:posOffset>
                </wp:positionH>
                <wp:positionV relativeFrom="paragraph">
                  <wp:posOffset>1449070</wp:posOffset>
                </wp:positionV>
                <wp:extent cx="0" cy="7239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14.1pt" to="280.35pt,1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lang w:val="en-GB"/>
        </w:rPr>
        <w:t>Geheimtür</w:t>
      </w:r>
      <w:r>
        <w:rPr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2925</wp:posOffset>
                </wp:positionH>
                <wp:positionV relativeFrom="paragraph">
                  <wp:posOffset>701675</wp:posOffset>
                </wp:positionV>
                <wp:extent cx="700405" cy="238125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gatemp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5pt;height:18.75pt;mso-wrap-distance-left:9.05pt;mso-wrap-distance-right:9.05pt;mso-wrap-distance-top:0pt;mso-wrap-distance-bottom:0pt;margin-top:55.25pt;mso-position-vertical-relative:text;margin-left: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agatemp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00320</wp:posOffset>
                </wp:positionH>
                <wp:positionV relativeFrom="paragraph">
                  <wp:posOffset>4045585</wp:posOffset>
                </wp:positionV>
                <wp:extent cx="589915" cy="309245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alda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l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24.35pt;mso-wrap-distance-left:9.05pt;mso-wrap-distance-right:9.05pt;mso-wrap-distance-top:0pt;mso-wrap-distance-bottom:0pt;margin-top:318.55pt;mso-position-vertical-relative:text;margin-left:4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Valdan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Bl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95705</wp:posOffset>
                </wp:positionH>
                <wp:positionV relativeFrom="paragraph">
                  <wp:posOffset>12700</wp:posOffset>
                </wp:positionV>
                <wp:extent cx="90805" cy="9080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15pt;margin-top:1pt;width:7.1pt;height:7.1pt;mso-wrap-style:none;v-text-anchor:middle" type="_x0000_t23">
                <v:fill o:detectmouseclick="t" type="solid" color2="black"/>
                <v:stroke color="#ff6600" weight="9360" joinstyle="miter" endcap="flat"/>
                <w10:wrap type="none"/>
              </v:shape>
            </w:pict>
          </mc:Fallback>
        </mc:AlternateContent>
        <w:tab/>
        <w:tab/>
        <w:tab/>
      </w:r>
      <w:r>
        <w:rPr>
          <w:sz w:val="16"/>
          <w:szCs w:val="16"/>
          <w:lang w:val="en-GB"/>
        </w:rPr>
        <w:t>Eye Of The Sigi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1247775</wp:posOffset>
                </wp:positionH>
                <wp:positionV relativeFrom="paragraph">
                  <wp:posOffset>102870</wp:posOffset>
                </wp:positionV>
                <wp:extent cx="652780" cy="219075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asmask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pt;height:17.25pt;mso-wrap-distance-left:9.05pt;mso-wrap-distance-right:9.05pt;mso-wrap-distance-top:0pt;mso-wrap-distance-bottom:0pt;margin-top:8.1pt;mso-position-vertical-relative:text;margin-left: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Gasmas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00" w:leader="none"/>
        </w:tabs>
        <w:rPr>
          <w:lang w:val="en-GB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93800</wp:posOffset>
            </wp:positionH>
            <wp:positionV relativeFrom="paragraph">
              <wp:posOffset>16510</wp:posOffset>
            </wp:positionV>
            <wp:extent cx="99695" cy="133985"/>
            <wp:effectExtent l="0" t="0" r="0" b="0"/>
            <wp:wrapNone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62575</wp:posOffset>
                </wp:positionH>
                <wp:positionV relativeFrom="paragraph">
                  <wp:posOffset>4039870</wp:posOffset>
                </wp:positionV>
                <wp:extent cx="118745" cy="61595"/>
                <wp:effectExtent l="2540" t="762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6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25pt,318.1pt" to="431.55pt,3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72100</wp:posOffset>
                </wp:positionH>
                <wp:positionV relativeFrom="paragraph">
                  <wp:posOffset>4239895</wp:posOffset>
                </wp:positionV>
                <wp:extent cx="123825" cy="3810"/>
                <wp:effectExtent l="635" t="9525" r="635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33.85pt" to="432.7pt,334.1pt" stroked="t" o:allowincell="f" style="position:absolute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91150</wp:posOffset>
                </wp:positionH>
                <wp:positionV relativeFrom="paragraph">
                  <wp:posOffset>4124325</wp:posOffset>
                </wp:positionV>
                <wp:extent cx="3810" cy="487680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8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5pt,324.75pt" to="424.75pt,36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501640</wp:posOffset>
                </wp:positionH>
                <wp:positionV relativeFrom="paragraph">
                  <wp:posOffset>4208145</wp:posOffset>
                </wp:positionV>
                <wp:extent cx="0" cy="29718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331.35pt" to="433.2pt,35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615940</wp:posOffset>
                </wp:positionH>
                <wp:positionV relativeFrom="paragraph">
                  <wp:posOffset>4303395</wp:posOffset>
                </wp:positionV>
                <wp:extent cx="0" cy="20574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2pt,338.85pt" to="442.2pt,3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01640</wp:posOffset>
                </wp:positionH>
                <wp:positionV relativeFrom="paragraph">
                  <wp:posOffset>4509135</wp:posOffset>
                </wp:positionV>
                <wp:extent cx="1143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355.05pt" to="442.15pt,35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120380</wp:posOffset>
                </wp:positionH>
                <wp:positionV relativeFrom="paragraph">
                  <wp:posOffset>4872990</wp:posOffset>
                </wp:positionV>
                <wp:extent cx="1357630" cy="37592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7630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Teleporter zur Naga Que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Eye Of  The Sigil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benutz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9pt;height:29.6pt;mso-wrap-distance-left:9.05pt;mso-wrap-distance-right:9.05pt;mso-wrap-distance-top:0pt;mso-wrap-distance-bottom:0pt;margin-top:383.7pt;mso-position-vertical-relative:text;margin-left:63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>Teleporter zur Naga Que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en-GB"/>
                        </w:rPr>
                        <w:t xml:space="preserve">Eye Of  The Sigil </w:t>
                      </w:r>
                      <w:r>
                        <w:rPr>
                          <w:sz w:val="16"/>
                          <w:szCs w:val="16"/>
                        </w:rPr>
                        <w:t>benut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21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21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21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2100" w:leader="none"/>
        </w:tabs>
        <w:rPr>
          <w:lang w:val="en-GB"/>
        </w:rPr>
      </w:pPr>
      <w:r>
        <w:rPr>
          <w:lang w:val="en-GB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1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21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21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21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21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21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21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2100" w:leader="none"/>
        </w:tabs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18600</wp:posOffset>
                </wp:positionH>
                <wp:positionV relativeFrom="paragraph">
                  <wp:posOffset>164465</wp:posOffset>
                </wp:positionV>
                <wp:extent cx="301625" cy="253365"/>
                <wp:effectExtent l="0" t="0" r="0" b="0"/>
                <wp:wrapSquare wrapText="bothSides"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  <w:color w:val="FF660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color w:val="FF6600"/>
                              </w:rPr>
                              <w:t>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19.95pt;mso-wrap-distance-left:9.05pt;mso-wrap-distance-right:9.05pt;mso-wrap-distance-top:0pt;mso-wrap-distance-bottom:0pt;margin-top:12.95pt;mso-position-vertical-relative:text;margin-left:7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ebdings" w:hAnsi="Webdings" w:eastAsia="Webdings" w:cs="Webdings"/>
                          <w:color w:val="FF6600"/>
                        </w:rPr>
                      </w:pPr>
                      <w:r>
                        <w:rPr>
                          <w:rFonts w:eastAsia="Webdings" w:cs="Webdings" w:ascii="Webdings" w:hAnsi="Webdings"/>
                          <w:color w:val="FF6600"/>
                        </w:rPr>
                        <w:t>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21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2100" w:leader="none"/>
        </w:tabs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7996555</wp:posOffset>
                </wp:positionH>
                <wp:positionV relativeFrom="paragraph">
                  <wp:posOffset>168910</wp:posOffset>
                </wp:positionV>
                <wp:extent cx="1252220" cy="523875"/>
                <wp:effectExtent l="1905" t="6350" r="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208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65pt,13.3pt" to="728.2pt,54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1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2100" w:leader="none"/>
        </w:tabs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7881620</wp:posOffset>
                </wp:positionH>
                <wp:positionV relativeFrom="paragraph">
                  <wp:posOffset>85725</wp:posOffset>
                </wp:positionV>
                <wp:extent cx="118745" cy="266700"/>
                <wp:effectExtent l="4445" t="635" r="4445" b="25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80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6pt,6.75pt" to="629.9pt,27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100" w:leader="none"/>
        </w:tabs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7596505</wp:posOffset>
                </wp:positionH>
                <wp:positionV relativeFrom="paragraph">
                  <wp:posOffset>105410</wp:posOffset>
                </wp:positionV>
                <wp:extent cx="1099820" cy="68580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8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rank um Feuerlavagang unbeschadet zu überqueren, kurze Wirk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6pt;height:54pt;mso-wrap-distance-left:9.05pt;mso-wrap-distance-right:9.05pt;mso-wrap-distance-top:0pt;mso-wrap-distance-bottom:0pt;margin-top:8.3pt;mso-position-vertical-relative:text;margin-left:59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rank um Feuerlavagang unbeschadet zu überqueren, kurze Wirk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2100" w:leader="none"/>
        </w:tabs>
        <w:rPr>
          <w:lang w:val="en-GB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70300</wp:posOffset>
            </wp:positionH>
            <wp:positionV relativeFrom="paragraph">
              <wp:posOffset>70485</wp:posOffset>
            </wp:positionV>
            <wp:extent cx="99695" cy="133985"/>
            <wp:effectExtent l="0" t="0" r="0" b="0"/>
            <wp:wrapNone/>
            <wp:docPr id="5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265" w:leader="none"/>
        </w:tabs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257925</wp:posOffset>
                </wp:positionH>
                <wp:positionV relativeFrom="paragraph">
                  <wp:posOffset>8255</wp:posOffset>
                </wp:positionV>
                <wp:extent cx="3810" cy="864870"/>
                <wp:effectExtent l="9525" t="635" r="952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864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75pt,0.65pt" to="493pt,68.7pt" stroked="t" o:allowincell="f" style="position:absolute;flip:xy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364605</wp:posOffset>
                </wp:positionH>
                <wp:positionV relativeFrom="paragraph">
                  <wp:posOffset>103505</wp:posOffset>
                </wp:positionV>
                <wp:extent cx="0" cy="762000"/>
                <wp:effectExtent l="9525" t="0" r="1016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15pt,8.15pt" to="501.15pt,68.1pt" stroked="t" o:allowincell="f" style="position:absolute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155055</wp:posOffset>
                </wp:positionH>
                <wp:positionV relativeFrom="paragraph">
                  <wp:posOffset>8255</wp:posOffset>
                </wp:positionV>
                <wp:extent cx="12954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65pt,0.65pt" to="494.8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155055</wp:posOffset>
                </wp:positionH>
                <wp:positionV relativeFrom="paragraph">
                  <wp:posOffset>4445</wp:posOffset>
                </wp:positionV>
                <wp:extent cx="0" cy="54102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65pt,0.35pt" to="484.65pt,4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261735</wp:posOffset>
                </wp:positionH>
                <wp:positionV relativeFrom="paragraph">
                  <wp:posOffset>114935</wp:posOffset>
                </wp:positionV>
                <wp:extent cx="12954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05pt,9.05pt" to="503.2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261735</wp:posOffset>
                </wp:positionH>
                <wp:positionV relativeFrom="paragraph">
                  <wp:posOffset>114935</wp:posOffset>
                </wp:positionV>
                <wp:extent cx="0" cy="42672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05pt,9.05pt" to="493.05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ab/>
      </w:r>
    </w:p>
    <w:p>
      <w:pPr>
        <w:pStyle w:val="Normal"/>
        <w:tabs>
          <w:tab w:val="clear" w:pos="708"/>
          <w:tab w:val="left" w:pos="2100" w:leader="none"/>
        </w:tabs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962775</wp:posOffset>
                </wp:positionH>
                <wp:positionV relativeFrom="paragraph">
                  <wp:posOffset>151130</wp:posOffset>
                </wp:positionV>
                <wp:extent cx="3810" cy="323850"/>
                <wp:effectExtent l="5080" t="635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25pt,11.9pt" to="548.5pt,37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882765</wp:posOffset>
                </wp:positionH>
                <wp:positionV relativeFrom="paragraph">
                  <wp:posOffset>154940</wp:posOffset>
                </wp:positionV>
                <wp:extent cx="8001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95pt,12.2pt" to="548.2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069455</wp:posOffset>
                </wp:positionH>
                <wp:positionV relativeFrom="paragraph">
                  <wp:posOffset>154940</wp:posOffset>
                </wp:positionV>
                <wp:extent cx="0" cy="28194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65pt,12.2pt" to="556.65pt,3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997065</wp:posOffset>
                </wp:positionH>
                <wp:positionV relativeFrom="paragraph">
                  <wp:posOffset>154940</wp:posOffset>
                </wp:positionV>
                <wp:extent cx="64770" cy="0"/>
                <wp:effectExtent l="0" t="6350" r="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95pt,12.2pt" to="556pt,12.2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100" w:leader="none"/>
        </w:tabs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16905</wp:posOffset>
                </wp:positionH>
                <wp:positionV relativeFrom="paragraph">
                  <wp:posOffset>95885</wp:posOffset>
                </wp:positionV>
                <wp:extent cx="17526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15pt,7.55pt" to="463.9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892165</wp:posOffset>
                </wp:positionH>
                <wp:positionV relativeFrom="paragraph">
                  <wp:posOffset>95885</wp:posOffset>
                </wp:positionV>
                <wp:extent cx="0" cy="9525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95pt,7.55pt" to="463.95pt,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5996305</wp:posOffset>
                </wp:positionH>
                <wp:positionV relativeFrom="paragraph">
                  <wp:posOffset>167640</wp:posOffset>
                </wp:positionV>
                <wp:extent cx="0" cy="95250"/>
                <wp:effectExtent l="9525" t="0" r="1016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15pt,13.2pt" to="472.15pt,20.65pt" stroked="t" o:allowincell="f" style="position:absolute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5996940</wp:posOffset>
                </wp:positionH>
                <wp:positionV relativeFrom="paragraph">
                  <wp:posOffset>149225</wp:posOffset>
                </wp:positionV>
                <wp:extent cx="49530" cy="45085"/>
                <wp:effectExtent l="5080" t="5715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96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969" h="10800">
                              <a:moveTo>
                                <a:pt x="10630" y="1"/>
                              </a:moveTo>
                              <a:arcTo wR="10800" hR="10800" stAng="-5454077" swAng="5454077"/>
                              <a:lnTo>
                                <a:pt x="10800" y="10800"/>
                              </a:lnTo>
                              <a:close/>
                            </a:path>
                            <a:path fill="none" w="10969" h="10800">
                              <a:moveTo>
                                <a:pt x="10630" y="1"/>
                              </a:moveTo>
                              <a:arcTo wR="10800" hR="10800" stAng="-5454077" swAng="5454077"/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969,10800" path="l0,21600xee" stroked="t" o:allowincell="f" style="position:absolute;margin-left:472.2pt;margin-top:11.75pt;width:3.85pt;height:3.5pt;flip:xy;mso-wrap-style:none;v-text-anchor:middle">
                <v:fill o:detectmouseclick="t" on="false"/>
                <v:stroke color="red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52070" simplePos="0" locked="0" layoutInCell="0" allowOverlap="1" relativeHeight="475">
                <wp:simplePos x="0" y="0"/>
                <wp:positionH relativeFrom="column">
                  <wp:posOffset>5935980</wp:posOffset>
                </wp:positionH>
                <wp:positionV relativeFrom="paragraph">
                  <wp:posOffset>136525</wp:posOffset>
                </wp:positionV>
                <wp:extent cx="267335" cy="266700"/>
                <wp:effectExtent l="5715" t="5715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748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444">
                              <a:moveTo>
                                <a:pt x="13550" y="356"/>
                              </a:moveTo>
                              <a:arcTo wR="10800" hR="10800" stAng="-4514919" swAng="451491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444">
                              <a:moveTo>
                                <a:pt x="13550" y="356"/>
                              </a:moveTo>
                              <a:arcTo wR="10800" hR="10800" stAng="-4514919" swAng="4514919"/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55" coordsize="10800,10444" path="l0,21600xee" stroked="t" o:allowincell="f" style="position:absolute;margin-left:467.4pt;margin-top:10.75pt;width:21pt;height:20.95pt;flip:xy;mso-wrap-style:none;v-text-anchor:middle">
                <v:fill o:detectmouseclick="t" on="false"/>
                <v:stroke color="red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6537960</wp:posOffset>
                </wp:positionH>
                <wp:positionV relativeFrom="paragraph">
                  <wp:posOffset>154305</wp:posOffset>
                </wp:positionV>
                <wp:extent cx="586740" cy="311150"/>
                <wp:effectExtent l="5080" t="635" r="508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31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" h="490">
                              <a:moveTo>
                                <a:pt x="0" y="61"/>
                              </a:moveTo>
                              <a:cubicBezTo>
                                <a:pt x="29" y="51"/>
                                <a:pt x="57" y="40"/>
                                <a:pt x="87" y="37"/>
                              </a:cubicBezTo>
                              <a:cubicBezTo>
                                <a:pt x="118" y="27"/>
                                <a:pt x="147" y="21"/>
                                <a:pt x="180" y="19"/>
                              </a:cubicBezTo>
                              <a:cubicBezTo>
                                <a:pt x="195" y="14"/>
                                <a:pt x="207" y="10"/>
                                <a:pt x="222" y="7"/>
                              </a:cubicBezTo>
                              <a:cubicBezTo>
                                <a:pt x="291" y="9"/>
                                <a:pt x="299" y="0"/>
                                <a:pt x="342" y="22"/>
                              </a:cubicBezTo>
                              <a:cubicBezTo>
                                <a:pt x="357" y="29"/>
                                <a:pt x="373" y="35"/>
                                <a:pt x="387" y="43"/>
                              </a:cubicBezTo>
                              <a:cubicBezTo>
                                <a:pt x="393" y="47"/>
                                <a:pt x="405" y="55"/>
                                <a:pt x="405" y="55"/>
                              </a:cubicBezTo>
                              <a:cubicBezTo>
                                <a:pt x="411" y="72"/>
                                <a:pt x="419" y="87"/>
                                <a:pt x="426" y="103"/>
                              </a:cubicBezTo>
                              <a:cubicBezTo>
                                <a:pt x="429" y="109"/>
                                <a:pt x="432" y="121"/>
                                <a:pt x="432" y="121"/>
                              </a:cubicBezTo>
                              <a:cubicBezTo>
                                <a:pt x="433" y="131"/>
                                <a:pt x="439" y="164"/>
                                <a:pt x="432" y="175"/>
                              </a:cubicBezTo>
                              <a:cubicBezTo>
                                <a:pt x="421" y="194"/>
                                <a:pt x="367" y="200"/>
                                <a:pt x="351" y="202"/>
                              </a:cubicBezTo>
                              <a:cubicBezTo>
                                <a:pt x="324" y="209"/>
                                <a:pt x="295" y="211"/>
                                <a:pt x="267" y="214"/>
                              </a:cubicBezTo>
                              <a:cubicBezTo>
                                <a:pt x="268" y="226"/>
                                <a:pt x="268" y="238"/>
                                <a:pt x="270" y="250"/>
                              </a:cubicBezTo>
                              <a:cubicBezTo>
                                <a:pt x="271" y="256"/>
                                <a:pt x="276" y="268"/>
                                <a:pt x="276" y="268"/>
                              </a:cubicBezTo>
                              <a:cubicBezTo>
                                <a:pt x="279" y="296"/>
                                <a:pt x="284" y="347"/>
                                <a:pt x="309" y="364"/>
                              </a:cubicBezTo>
                              <a:cubicBezTo>
                                <a:pt x="313" y="375"/>
                                <a:pt x="323" y="388"/>
                                <a:pt x="333" y="394"/>
                              </a:cubicBezTo>
                              <a:cubicBezTo>
                                <a:pt x="334" y="397"/>
                                <a:pt x="334" y="401"/>
                                <a:pt x="336" y="403"/>
                              </a:cubicBezTo>
                              <a:cubicBezTo>
                                <a:pt x="338" y="406"/>
                                <a:pt x="343" y="406"/>
                                <a:pt x="345" y="409"/>
                              </a:cubicBezTo>
                              <a:cubicBezTo>
                                <a:pt x="360" y="433"/>
                                <a:pt x="341" y="424"/>
                                <a:pt x="360" y="430"/>
                              </a:cubicBezTo>
                              <a:cubicBezTo>
                                <a:pt x="370" y="445"/>
                                <a:pt x="363" y="437"/>
                                <a:pt x="384" y="451"/>
                              </a:cubicBezTo>
                              <a:cubicBezTo>
                                <a:pt x="387" y="453"/>
                                <a:pt x="393" y="457"/>
                                <a:pt x="393" y="457"/>
                              </a:cubicBezTo>
                              <a:cubicBezTo>
                                <a:pt x="397" y="463"/>
                                <a:pt x="401" y="469"/>
                                <a:pt x="405" y="475"/>
                              </a:cubicBezTo>
                              <a:cubicBezTo>
                                <a:pt x="407" y="478"/>
                                <a:pt x="405" y="482"/>
                                <a:pt x="408" y="484"/>
                              </a:cubicBezTo>
                              <a:cubicBezTo>
                                <a:pt x="413" y="488"/>
                                <a:pt x="426" y="490"/>
                                <a:pt x="426" y="490"/>
                              </a:cubicBezTo>
                              <a:cubicBezTo>
                                <a:pt x="453" y="487"/>
                                <a:pt x="453" y="482"/>
                                <a:pt x="474" y="478"/>
                              </a:cubicBezTo>
                              <a:cubicBezTo>
                                <a:pt x="509" y="471"/>
                                <a:pt x="569" y="473"/>
                                <a:pt x="591" y="472"/>
                              </a:cubicBezTo>
                              <a:cubicBezTo>
                                <a:pt x="616" y="464"/>
                                <a:pt x="608" y="466"/>
                                <a:pt x="615" y="442"/>
                              </a:cubicBezTo>
                              <a:cubicBezTo>
                                <a:pt x="617" y="436"/>
                                <a:pt x="621" y="424"/>
                                <a:pt x="621" y="424"/>
                              </a:cubicBezTo>
                              <a:cubicBezTo>
                                <a:pt x="620" y="394"/>
                                <a:pt x="620" y="364"/>
                                <a:pt x="618" y="334"/>
                              </a:cubicBezTo>
                              <a:cubicBezTo>
                                <a:pt x="616" y="313"/>
                                <a:pt x="599" y="286"/>
                                <a:pt x="594" y="262"/>
                              </a:cubicBezTo>
                              <a:cubicBezTo>
                                <a:pt x="593" y="250"/>
                                <a:pt x="591" y="238"/>
                                <a:pt x="591" y="226"/>
                              </a:cubicBezTo>
                              <a:cubicBezTo>
                                <a:pt x="591" y="222"/>
                                <a:pt x="586" y="183"/>
                                <a:pt x="600" y="172"/>
                              </a:cubicBezTo>
                              <a:cubicBezTo>
                                <a:pt x="609" y="164"/>
                                <a:pt x="624" y="168"/>
                                <a:pt x="636" y="166"/>
                              </a:cubicBezTo>
                              <a:cubicBezTo>
                                <a:pt x="658" y="163"/>
                                <a:pt x="679" y="155"/>
                                <a:pt x="699" y="148"/>
                              </a:cubicBezTo>
                              <a:cubicBezTo>
                                <a:pt x="701" y="155"/>
                                <a:pt x="702" y="162"/>
                                <a:pt x="711" y="163"/>
                              </a:cubicBezTo>
                              <a:cubicBezTo>
                                <a:pt x="721" y="164"/>
                                <a:pt x="731" y="155"/>
                                <a:pt x="741" y="154"/>
                              </a:cubicBezTo>
                              <a:cubicBezTo>
                                <a:pt x="780" y="150"/>
                                <a:pt x="761" y="152"/>
                                <a:pt x="798" y="148"/>
                              </a:cubicBezTo>
                              <a:cubicBezTo>
                                <a:pt x="832" y="151"/>
                                <a:pt x="866" y="157"/>
                                <a:pt x="900" y="160"/>
                              </a:cubicBezTo>
                              <a:cubicBezTo>
                                <a:pt x="907" y="162"/>
                                <a:pt x="924" y="162"/>
                                <a:pt x="924" y="169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4,490" path="m0,61c29,51,57,40,87,37c118,27,147,21,180,19c195,14,207,10,222,7c291,9,299,0,342,22c357,29,373,35,387,43c393,47,405,55,405,55c411,72,419,87,426,103c429,109,432,121,432,121c433,131,439,164,432,175c421,194,367,200,351,202c324,209,295,211,267,214c268,226,268,238,270,250c271,256,276,268,276,268c279,296,284,347,309,364c313,375,323,388,333,394c334,397,334,401,336,403c338,406,343,406,345,409c360,433,341,424,360,430c370,445,363,437,384,451c387,453,393,457,393,457c397,463,401,469,405,475c407,478,405,482,408,484c413,488,426,490,426,490c453,487,453,482,474,478c509,471,569,473,591,472c616,464,608,466,615,442c617,436,621,424,621,424c620,394,620,364,618,334c616,313,599,286,594,262c593,250,591,238,591,226c591,222,586,183,600,172c609,164,624,168,636,166c658,163,679,155,699,148c701,155,702,162,711,163c721,164,731,155,741,154c780,150,761,152,798,148c832,151,866,157,900,160c907,162,924,162,924,169e" stroked="t" o:allowincell="f" style="position:absolute;margin-left:514.8pt;margin-top:12.15pt;width:46.15pt;height:24.45pt;mso-wrap-style:none;v-text-anchor:middle">
                <v:fill o:detectmouseclick="t" on="false"/>
                <v:stroke color="red" weight="9360" dashstyle="shortdot" joinstyle="round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00" w:leader="none"/>
        </w:tabs>
        <w:rPr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4825</wp:posOffset>
                </wp:positionH>
                <wp:positionV relativeFrom="paragraph">
                  <wp:posOffset>76835</wp:posOffset>
                </wp:positionV>
                <wp:extent cx="325120" cy="482600"/>
                <wp:effectExtent l="5080" t="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080" cy="482760"/>
                          <a:chOff x="0" y="0"/>
                          <a:chExt cx="325080" cy="482760"/>
                        </a:xfrm>
                      </wpg:grpSpPr>
                      <wps:wsp>
                        <wps:cNvSpPr/>
                        <wps:spPr>
                          <a:xfrm>
                            <a:off x="107280" y="45288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25080" cy="482760"/>
                          </a:xfrm>
                        </wpg:grpSpPr>
                        <wps:wsp>
                          <wps:cNvSpPr/>
                          <wps:spPr>
                            <a:xfrm>
                              <a:off x="111240" y="0"/>
                              <a:ext cx="0" cy="39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0"/>
                              <a:ext cx="0" cy="20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205200"/>
                              <a:ext cx="1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205200"/>
                              <a:ext cx="13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205200"/>
                              <a:ext cx="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481320"/>
                              <a:ext cx="20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480" y="406440"/>
                              <a:ext cx="45000" cy="450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200" y="235080"/>
                              <a:ext cx="45000" cy="450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72240"/>
                              <a:ext cx="86400" cy="1105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240" y="0"/>
                                <a:ext cx="8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86400" cy="110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5680" y="1080"/>
                                  <a:ext cx="0" cy="10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0"/>
                                  <a:ext cx="0" cy="10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10520"/>
                                  <a:ext cx="85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0"/>
                                  <a:ext cx="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0"/>
                                  <a:ext cx="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 flipH="1">
                            <a:off x="82440" y="373320"/>
                            <a:ext cx="2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160" y="480240"/>
                            <a:ext cx="26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9.75pt;margin-top:6.05pt;width:25.55pt;height:37.95pt" coordorigin="10795,121" coordsize="511,759">
                <v:line id="shape_0" from="10964,834" to="10964,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0795;top:121;width:511;height:759">
                  <v:line id="shape_0" from="10970,121" to="10970,7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135,121" to="11135,4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70,444" to="10999,4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97,444" to="11306,4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307,444" to="11307,8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70,879" to="11299,8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blue" stroked="t" o:allowincell="f" style="position:absolute;left:11188;top:761;width:70;height:70;flip:x;mso-wrap-style:none;v-text-anchor:middle" type="_x0000_t120">
                    <v:fill o:detectmouseclick="t" type="solid" color2="yellow"/>
                    <v:stroke color="blue" weight="9360" joinstyle="miter" endcap="flat"/>
                    <w10:wrap type="none"/>
                  </v:shape>
                  <v:shape id="shape_0" fillcolor="blue" stroked="t" o:allowincell="f" style="position:absolute;left:11189;top:491;width:70;height:70;flip:x;mso-wrap-style:none;v-text-anchor:middle" type="_x0000_t120">
                    <v:fill o:detectmouseclick="t" type="solid" color2="yellow"/>
                    <v:stroke color="blue" weight="9360" joinstyle="miter" endcap="flat"/>
                    <w10:wrap type="none"/>
                  </v:shape>
                  <v:group id="shape_0" style="position:absolute;left:10795;top:707;width:135;height:173">
                    <v:line id="shape_0" from="10800,707" to="10929,70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0795;top:707;width:135;height:173">
                      <v:line id="shape_0" from="10930,709" to="10930,8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95,709" to="10795,8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796,881" to="10930,8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85,707" to="10885,8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38,707" to="10838,8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10925,709" to="10957,7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926,877" to="10967,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15940</wp:posOffset>
                </wp:positionH>
                <wp:positionV relativeFrom="paragraph">
                  <wp:posOffset>17145</wp:posOffset>
                </wp:positionV>
                <wp:extent cx="110490" cy="10922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520" cy="109080"/>
                          <a:chOff x="0" y="0"/>
                          <a:chExt cx="110520" cy="10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0520" cy="10908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104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09080"/>
                              <a:ext cx="10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520" y="0"/>
                              <a:ext cx="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72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88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2pt;margin-top:1.35pt;width:8.7pt;height:8.55pt" coordorigin="8844,27" coordsize="174,171">
                <v:line id="shape_0" from="8844,27" to="8844,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844;top:27;width:174;height:171">
                  <v:line id="shape_0" from="8846,27" to="9009,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46,199" to="9017,1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18,27" to="9018,1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44,85" to="9014,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44,145" to="9014,1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260465</wp:posOffset>
                </wp:positionH>
                <wp:positionV relativeFrom="paragraph">
                  <wp:posOffset>229870</wp:posOffset>
                </wp:positionV>
                <wp:extent cx="109220" cy="11049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10520"/>
                          <a:chOff x="0" y="0"/>
                          <a:chExt cx="109080" cy="110520"/>
                        </a:xfrm>
                      </wpg:grpSpPr>
                      <wps:wsp>
                        <wps:cNvSpPr/>
                        <wps:spPr>
                          <a:xfrm flipH="1">
                            <a:off x="3960" y="0"/>
                            <a:ext cx="10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080" cy="110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8720" y="1440"/>
                              <a:ext cx="720" cy="10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"/>
                              <a:ext cx="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0520"/>
                              <a:ext cx="10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.95pt;margin-top:18.1pt;width:8.55pt;height:8.7pt" coordorigin="9859,362" coordsize="171,174">
                <v:line id="shape_0" from="9865,362" to="10030,3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9859;top:362;width:171;height:174">
                  <v:line id="shape_0" from="10030,365" to="10030,5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859,365" to="9859,5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59,536" to="10030,5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73,362" to="9973,5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13,362" to="9913,5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83580</wp:posOffset>
                </wp:positionH>
                <wp:positionV relativeFrom="paragraph">
                  <wp:posOffset>17145</wp:posOffset>
                </wp:positionV>
                <wp:extent cx="110490" cy="10922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520" cy="109080"/>
                          <a:chOff x="0" y="0"/>
                          <a:chExt cx="110520" cy="10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0520" cy="10908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104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09080"/>
                              <a:ext cx="10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520" y="0"/>
                              <a:ext cx="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72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88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5.4pt;margin-top:1.35pt;width:8.7pt;height:8.55pt" coordorigin="9108,27" coordsize="174,171">
                <v:line id="shape_0" from="9108,27" to="9108,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9108;top:27;width:174;height:171">
                  <v:line id="shape_0" from="9111,27" to="9274,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11,199" to="9282,1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82,27" to="9282,1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108,85" to="9278,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08,145" to="9278,1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043295</wp:posOffset>
                </wp:positionH>
                <wp:positionV relativeFrom="paragraph">
                  <wp:posOffset>229870</wp:posOffset>
                </wp:positionV>
                <wp:extent cx="109220" cy="11049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10520"/>
                          <a:chOff x="0" y="0"/>
                          <a:chExt cx="109080" cy="110520"/>
                        </a:xfrm>
                      </wpg:grpSpPr>
                      <wps:wsp>
                        <wps:cNvSpPr/>
                        <wps:spPr>
                          <a:xfrm flipH="1">
                            <a:off x="3960" y="0"/>
                            <a:ext cx="10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080" cy="110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8720" y="1440"/>
                              <a:ext cx="720" cy="10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"/>
                              <a:ext cx="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0520"/>
                              <a:ext cx="10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5.85pt;margin-top:18.1pt;width:8.55pt;height:8.7pt" coordorigin="9517,362" coordsize="171,174">
                <v:line id="shape_0" from="9523,362" to="9688,3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9517;top:362;width:171;height:174">
                  <v:line id="shape_0" from="9688,365" to="9688,5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517,365" to="9517,5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17,536" to="9688,5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31,362" to="9631,5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71,362" to="9571,5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690995</wp:posOffset>
                </wp:positionH>
                <wp:positionV relativeFrom="paragraph">
                  <wp:posOffset>450850</wp:posOffset>
                </wp:positionV>
                <wp:extent cx="109220" cy="11049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10520"/>
                          <a:chOff x="0" y="0"/>
                          <a:chExt cx="109080" cy="110520"/>
                        </a:xfrm>
                      </wpg:grpSpPr>
                      <wps:wsp>
                        <wps:cNvSpPr/>
                        <wps:spPr>
                          <a:xfrm flipH="1">
                            <a:off x="3960" y="0"/>
                            <a:ext cx="10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080" cy="110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8720" y="1440"/>
                              <a:ext cx="720" cy="10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"/>
                              <a:ext cx="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0520"/>
                              <a:ext cx="10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6.85pt;margin-top:35.5pt;width:8.55pt;height:8.65pt" coordorigin="10537,710" coordsize="171,173">
                <v:line id="shape_0" from="10543,710" to="10708,7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0537;top:710;width:171;height:173">
                  <v:line id="shape_0" from="10708,712" to="10708,8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537,712" to="10537,8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537,884" to="10708,8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51,710" to="10651,8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591,710" to="10591,8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17845</wp:posOffset>
                </wp:positionH>
                <wp:positionV relativeFrom="paragraph">
                  <wp:posOffset>17780</wp:posOffset>
                </wp:positionV>
                <wp:extent cx="278130" cy="0"/>
                <wp:effectExtent l="635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5pt,1.4pt" to="464.2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614035</wp:posOffset>
                </wp:positionH>
                <wp:positionV relativeFrom="paragraph">
                  <wp:posOffset>128270</wp:posOffset>
                </wp:positionV>
                <wp:extent cx="32004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05pt,10.1pt" to="467.2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396865</wp:posOffset>
                </wp:positionH>
                <wp:positionV relativeFrom="paragraph">
                  <wp:posOffset>236855</wp:posOffset>
                </wp:positionV>
                <wp:extent cx="43434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95pt,18.65pt" to="459.1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937885</wp:posOffset>
                </wp:positionH>
                <wp:positionV relativeFrom="paragraph">
                  <wp:posOffset>236855</wp:posOffset>
                </wp:positionV>
                <wp:extent cx="0" cy="160020"/>
                <wp:effectExtent l="9525" t="635" r="952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55pt,18.65pt" to="467.55pt,31.2pt" stroked="t" o:allowincell="f" style="position:absolute;flip:y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831205</wp:posOffset>
                </wp:positionH>
                <wp:positionV relativeFrom="paragraph">
                  <wp:posOffset>236855</wp:posOffset>
                </wp:positionV>
                <wp:extent cx="0" cy="10287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15pt,18.65pt" to="459.15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998845</wp:posOffset>
                </wp:positionH>
                <wp:positionV relativeFrom="paragraph">
                  <wp:posOffset>80645</wp:posOffset>
                </wp:positionV>
                <wp:extent cx="0" cy="308610"/>
                <wp:effectExtent l="9525" t="0" r="952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6.35pt" to="472.35pt,30.6pt" stroked="t" o:allowincell="f" style="position:absolute;flip:y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934075</wp:posOffset>
                </wp:positionH>
                <wp:positionV relativeFrom="paragraph">
                  <wp:posOffset>233045</wp:posOffset>
                </wp:positionV>
                <wp:extent cx="75819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25pt,18.35pt" to="526.9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128385</wp:posOffset>
                </wp:positionH>
                <wp:positionV relativeFrom="paragraph">
                  <wp:posOffset>537845</wp:posOffset>
                </wp:positionV>
                <wp:extent cx="396240" cy="0"/>
                <wp:effectExtent l="0" t="9525" r="0" b="952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42.35pt" to="513.7pt,42.35pt" stroked="t" o:allowincell="f" style="position:absolute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132195</wp:posOffset>
                </wp:positionH>
                <wp:positionV relativeFrom="paragraph">
                  <wp:posOffset>404495</wp:posOffset>
                </wp:positionV>
                <wp:extent cx="281940" cy="0"/>
                <wp:effectExtent l="0" t="9525" r="0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5pt,31.85pt" to="505pt,31.85pt" stroked="t" o:allowincell="f" style="position:absolute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143625</wp:posOffset>
                </wp:positionH>
                <wp:positionV relativeFrom="paragraph">
                  <wp:posOffset>454025</wp:posOffset>
                </wp:positionV>
                <wp:extent cx="339090" cy="0"/>
                <wp:effectExtent l="0" t="9525" r="0" b="95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75pt,35.75pt" to="510.4pt,35.75pt" stroked="t" o:allowincell="f" style="position:absolute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315075</wp:posOffset>
                </wp:positionH>
                <wp:positionV relativeFrom="paragraph">
                  <wp:posOffset>457835</wp:posOffset>
                </wp:positionV>
                <wp:extent cx="0" cy="72390"/>
                <wp:effectExtent l="10160" t="0" r="952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25pt,36.05pt" to="497.25pt,41.7pt" stroked="t" o:allowincell="f" style="position:absolute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477000</wp:posOffset>
                </wp:positionH>
                <wp:positionV relativeFrom="paragraph">
                  <wp:posOffset>442595</wp:posOffset>
                </wp:positionV>
                <wp:extent cx="0" cy="87630"/>
                <wp:effectExtent l="9525" t="0" r="952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pt,34.85pt" to="510pt,41.7pt" stroked="t" o:allowincell="f" style="position:absolute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149340</wp:posOffset>
                </wp:positionH>
                <wp:positionV relativeFrom="paragraph">
                  <wp:posOffset>450215</wp:posOffset>
                </wp:positionV>
                <wp:extent cx="3810" cy="102870"/>
                <wp:effectExtent l="9525" t="635" r="952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02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2pt,35.45pt" to="484.45pt,43.5pt" stroked="t" o:allowincell="f" style="position:absolute;flip:x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044565</wp:posOffset>
                </wp:positionH>
                <wp:positionV relativeFrom="paragraph">
                  <wp:posOffset>19685</wp:posOffset>
                </wp:positionV>
                <wp:extent cx="133350" cy="0"/>
                <wp:effectExtent l="0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95pt,1.55pt" to="486.4pt,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242685</wp:posOffset>
                </wp:positionH>
                <wp:positionV relativeFrom="paragraph">
                  <wp:posOffset>19685</wp:posOffset>
                </wp:positionV>
                <wp:extent cx="12192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55pt,1.55pt" to="501.1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044565</wp:posOffset>
                </wp:positionH>
                <wp:positionV relativeFrom="paragraph">
                  <wp:posOffset>19685</wp:posOffset>
                </wp:positionV>
                <wp:extent cx="0" cy="16002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95pt,1.55pt" to="475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364605</wp:posOffset>
                </wp:positionH>
                <wp:positionV relativeFrom="paragraph">
                  <wp:posOffset>19685</wp:posOffset>
                </wp:positionV>
                <wp:extent cx="0" cy="15621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15pt,1.55pt" to="501.1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044565</wp:posOffset>
                </wp:positionH>
                <wp:positionV relativeFrom="paragraph">
                  <wp:posOffset>179705</wp:posOffset>
                </wp:positionV>
                <wp:extent cx="32004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95pt,14.15pt" to="501.1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831205</wp:posOffset>
                </wp:positionH>
                <wp:positionV relativeFrom="paragraph">
                  <wp:posOffset>335915</wp:posOffset>
                </wp:positionV>
                <wp:extent cx="750570" cy="381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06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15pt,26.45pt" to="518.2pt,2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044565</wp:posOffset>
                </wp:positionH>
                <wp:positionV relativeFrom="paragraph">
                  <wp:posOffset>145415</wp:posOffset>
                </wp:positionV>
                <wp:extent cx="31623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95pt,11.45pt" to="500.8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044565</wp:posOffset>
                </wp:positionH>
                <wp:positionV relativeFrom="paragraph">
                  <wp:posOffset>53975</wp:posOffset>
                </wp:positionV>
                <wp:extent cx="320040" cy="0"/>
                <wp:effectExtent l="635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95pt,4.25pt" to="501.1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208395</wp:posOffset>
                </wp:positionH>
                <wp:positionV relativeFrom="paragraph">
                  <wp:posOffset>53975</wp:posOffset>
                </wp:positionV>
                <wp:extent cx="0" cy="9144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85pt,4.25pt" to="488.8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151245</wp:posOffset>
                </wp:positionH>
                <wp:positionV relativeFrom="paragraph">
                  <wp:posOffset>179705</wp:posOffset>
                </wp:positionV>
                <wp:extent cx="0" cy="5334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35pt,14.15pt" to="484.3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257925</wp:posOffset>
                </wp:positionH>
                <wp:positionV relativeFrom="paragraph">
                  <wp:posOffset>183515</wp:posOffset>
                </wp:positionV>
                <wp:extent cx="0" cy="4953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75pt,14.45pt" to="492.7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238875</wp:posOffset>
                </wp:positionH>
                <wp:positionV relativeFrom="paragraph">
                  <wp:posOffset>233045</wp:posOffset>
                </wp:positionV>
                <wp:extent cx="16383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25pt,18.35pt" to="504.1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257925</wp:posOffset>
                </wp:positionH>
                <wp:positionV relativeFrom="paragraph">
                  <wp:posOffset>227330</wp:posOffset>
                </wp:positionV>
                <wp:extent cx="0" cy="11430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75pt,17.9pt" to="492.75pt,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368415</wp:posOffset>
                </wp:positionH>
                <wp:positionV relativeFrom="paragraph">
                  <wp:posOffset>231140</wp:posOffset>
                </wp:positionV>
                <wp:extent cx="0" cy="10668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45pt,18.2pt" to="501.45pt,2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406515</wp:posOffset>
                </wp:positionH>
                <wp:positionV relativeFrom="paragraph">
                  <wp:posOffset>234950</wp:posOffset>
                </wp:positionV>
                <wp:extent cx="0" cy="1905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45pt,18.5pt" to="504.45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410325</wp:posOffset>
                </wp:positionH>
                <wp:positionV relativeFrom="paragraph">
                  <wp:posOffset>314960</wp:posOffset>
                </wp:positionV>
                <wp:extent cx="0" cy="2667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75pt,24.8pt" to="504.75pt,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006465</wp:posOffset>
                </wp:positionH>
                <wp:positionV relativeFrom="paragraph">
                  <wp:posOffset>234950</wp:posOffset>
                </wp:positionV>
                <wp:extent cx="0" cy="1905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5pt,18.5pt" to="472.95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006465</wp:posOffset>
                </wp:positionH>
                <wp:positionV relativeFrom="paragraph">
                  <wp:posOffset>318770</wp:posOffset>
                </wp:positionV>
                <wp:extent cx="0" cy="1905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5pt,25.1pt" to="472.95pt,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829300</wp:posOffset>
                </wp:positionH>
                <wp:positionV relativeFrom="paragraph">
                  <wp:posOffset>234950</wp:posOffset>
                </wp:positionV>
                <wp:extent cx="102870" cy="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8.5pt" to="467.05pt,18.5pt" stroked="t" o:allowincell="f" style="position:absolute">
                <v:stroke color="red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724525</wp:posOffset>
                </wp:positionH>
                <wp:positionV relativeFrom="paragraph">
                  <wp:posOffset>132080</wp:posOffset>
                </wp:positionV>
                <wp:extent cx="0" cy="10668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75pt,10.4pt" to="450.75pt,18.75pt" stroked="t" o:allowincell="f" style="position:absolute">
                <v:stroke color="red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151245</wp:posOffset>
                </wp:positionH>
                <wp:positionV relativeFrom="paragraph">
                  <wp:posOffset>196850</wp:posOffset>
                </wp:positionV>
                <wp:extent cx="10668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35pt,15.5pt" to="492.7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151245</wp:posOffset>
                </wp:positionH>
                <wp:positionV relativeFrom="paragraph">
                  <wp:posOffset>212090</wp:posOffset>
                </wp:positionV>
                <wp:extent cx="10668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35pt,16.7pt" to="492.7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692265</wp:posOffset>
                </wp:positionH>
                <wp:positionV relativeFrom="paragraph">
                  <wp:posOffset>231140</wp:posOffset>
                </wp:positionV>
                <wp:extent cx="0" cy="21717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95pt,18.2pt" to="526.95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585585</wp:posOffset>
                </wp:positionH>
                <wp:positionV relativeFrom="paragraph">
                  <wp:posOffset>334010</wp:posOffset>
                </wp:positionV>
                <wp:extent cx="0" cy="22479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55pt,26.3pt" to="518.55pt,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585585</wp:posOffset>
                </wp:positionH>
                <wp:positionV relativeFrom="paragraph">
                  <wp:posOffset>562610</wp:posOffset>
                </wp:positionV>
                <wp:extent cx="10668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55pt,44.3pt" to="526.9pt,4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617335</wp:posOffset>
                </wp:positionH>
                <wp:positionV relativeFrom="paragraph">
                  <wp:posOffset>505460</wp:posOffset>
                </wp:positionV>
                <wp:extent cx="45085" cy="45085"/>
                <wp:effectExtent l="5715" t="5715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21.05pt;margin-top:39.8pt;width:3.5pt;height:3.5pt;flip:x;mso-wrap-style:none;v-text-anchor:middle" type="_x0000_t120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795135</wp:posOffset>
                </wp:positionH>
                <wp:positionV relativeFrom="paragraph">
                  <wp:posOffset>452120</wp:posOffset>
                </wp:positionV>
                <wp:extent cx="7239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05pt,35.6pt" to="540.7pt,3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791325</wp:posOffset>
                </wp:positionH>
                <wp:positionV relativeFrom="paragraph">
                  <wp:posOffset>558800</wp:posOffset>
                </wp:positionV>
                <wp:extent cx="762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75pt,44pt" to="540.7pt,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688455</wp:posOffset>
                </wp:positionH>
                <wp:positionV relativeFrom="paragraph">
                  <wp:posOffset>448310</wp:posOffset>
                </wp:positionV>
                <wp:extent cx="27432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65pt,35.3pt" to="548.2pt,3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680835</wp:posOffset>
                </wp:positionH>
                <wp:positionV relativeFrom="paragraph">
                  <wp:posOffset>562610</wp:posOffset>
                </wp:positionV>
                <wp:extent cx="499110" cy="0"/>
                <wp:effectExtent l="0" t="5080" r="63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44.3pt" to="565.3pt,4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6362700</wp:posOffset>
                </wp:positionH>
                <wp:positionV relativeFrom="paragraph">
                  <wp:posOffset>17780</wp:posOffset>
                </wp:positionV>
                <wp:extent cx="173355" cy="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pt,1.4pt" to="514.6pt,1.4pt" stroked="t" o:allowincell="f" style="position:absolute">
                <v:stroke color="red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7120890</wp:posOffset>
                </wp:positionH>
                <wp:positionV relativeFrom="paragraph">
                  <wp:posOffset>82550</wp:posOffset>
                </wp:positionV>
                <wp:extent cx="436245" cy="527685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320" cy="5277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7pt,6.5pt" to="595pt,48pt" stroked="t" o:allowincell="f" style="position:absolute">
                <v:stroke color="red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485">
                <wp:simplePos x="0" y="0"/>
                <wp:positionH relativeFrom="column">
                  <wp:posOffset>6367780</wp:posOffset>
                </wp:positionH>
                <wp:positionV relativeFrom="paragraph">
                  <wp:posOffset>47625</wp:posOffset>
                </wp:positionV>
                <wp:extent cx="316230" cy="182880"/>
                <wp:effectExtent l="5080" t="0" r="0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8" h="288">
                              <a:moveTo>
                                <a:pt x="0" y="280"/>
                              </a:moveTo>
                              <a:cubicBezTo>
                                <a:pt x="70" y="271"/>
                                <a:pt x="37" y="283"/>
                                <a:pt x="97" y="243"/>
                              </a:cubicBezTo>
                              <a:cubicBezTo>
                                <a:pt x="112" y="233"/>
                                <a:pt x="142" y="213"/>
                                <a:pt x="142" y="213"/>
                              </a:cubicBezTo>
                              <a:cubicBezTo>
                                <a:pt x="152" y="198"/>
                                <a:pt x="166" y="185"/>
                                <a:pt x="172" y="168"/>
                              </a:cubicBezTo>
                              <a:cubicBezTo>
                                <a:pt x="177" y="153"/>
                                <a:pt x="187" y="123"/>
                                <a:pt x="187" y="123"/>
                              </a:cubicBezTo>
                              <a:cubicBezTo>
                                <a:pt x="175" y="0"/>
                                <a:pt x="157" y="73"/>
                                <a:pt x="232" y="40"/>
                              </a:cubicBezTo>
                              <a:cubicBezTo>
                                <a:pt x="240" y="36"/>
                                <a:pt x="240" y="23"/>
                                <a:pt x="247" y="18"/>
                              </a:cubicBezTo>
                              <a:cubicBezTo>
                                <a:pt x="256" y="12"/>
                                <a:pt x="267" y="13"/>
                                <a:pt x="277" y="10"/>
                              </a:cubicBezTo>
                              <a:cubicBezTo>
                                <a:pt x="317" y="13"/>
                                <a:pt x="359" y="5"/>
                                <a:pt x="397" y="18"/>
                              </a:cubicBezTo>
                              <a:cubicBezTo>
                                <a:pt x="414" y="24"/>
                                <a:pt x="417" y="48"/>
                                <a:pt x="427" y="63"/>
                              </a:cubicBezTo>
                              <a:cubicBezTo>
                                <a:pt x="450" y="98"/>
                                <a:pt x="462" y="119"/>
                                <a:pt x="472" y="160"/>
                              </a:cubicBezTo>
                              <a:cubicBezTo>
                                <a:pt x="482" y="281"/>
                                <a:pt x="498" y="246"/>
                                <a:pt x="420" y="288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8,288" path="m0,280c70,271,37,283,97,243c112,233,142,213,142,213c152,198,166,185,172,168c177,153,187,123,187,123c175,0,157,73,232,40c240,36,240,23,247,18c256,12,267,13,277,10c317,13,359,5,397,18c414,24,417,48,427,63c450,98,462,119,472,160c482,281,498,246,420,288e" stroked="t" o:allowincell="f" style="position:absolute;margin-left:501.4pt;margin-top:3.75pt;width:24.85pt;height:14.35pt;mso-wrap-style:none;v-text-anchor:middle">
                <v:fill o:detectmouseclick="t" on="false"/>
                <v:stroke color="red" weight="9360" dashstyle="shortdot" joinstyle="round" endcap="round"/>
                <w10:wrap type="none"/>
              </v:shape>
            </w:pict>
          </mc:Fallback>
        </mc:AlternateContent>
      </w:r>
      <w:r>
        <w:rPr>
          <w:lang w:val="en-GB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6581775</wp:posOffset>
                </wp:positionH>
                <wp:positionV relativeFrom="paragraph">
                  <wp:posOffset>55245</wp:posOffset>
                </wp:positionV>
                <wp:extent cx="66675" cy="361950"/>
                <wp:effectExtent l="5715" t="5080" r="5080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570">
                              <a:moveTo>
                                <a:pt x="127" y="0"/>
                              </a:moveTo>
                              <a:cubicBezTo>
                                <a:pt x="90" y="55"/>
                                <a:pt x="95" y="75"/>
                                <a:pt x="75" y="135"/>
                              </a:cubicBezTo>
                              <a:cubicBezTo>
                                <a:pt x="60" y="180"/>
                                <a:pt x="44" y="225"/>
                                <a:pt x="30" y="270"/>
                              </a:cubicBezTo>
                              <a:cubicBezTo>
                                <a:pt x="24" y="316"/>
                                <a:pt x="17" y="360"/>
                                <a:pt x="7" y="405"/>
                              </a:cubicBezTo>
                              <a:cubicBezTo>
                                <a:pt x="5" y="442"/>
                                <a:pt x="0" y="480"/>
                                <a:pt x="0" y="517"/>
                              </a:cubicBezTo>
                              <a:cubicBezTo>
                                <a:pt x="0" y="550"/>
                                <a:pt x="30" y="540"/>
                                <a:pt x="30" y="5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570" path="m127,0c90,55,95,75,75,135c60,180,44,225,30,270c24,316,17,360,7,405c5,442,0,480,0,517c0,550,30,540,30,570e" stroked="t" o:allowincell="f" style="position:absolute;margin-left:518.25pt;margin-top:4.35pt;width:5.2pt;height:28.45pt;mso-wrap-style:none;v-text-anchor:middle">
                <v:fill o:detectmouseclick="t" on="false"/>
                <v:stroke color="red" weight="9360" dashstyle="shortdo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7553325</wp:posOffset>
                </wp:positionH>
                <wp:positionV relativeFrom="paragraph">
                  <wp:posOffset>46355</wp:posOffset>
                </wp:positionV>
                <wp:extent cx="110490" cy="160020"/>
                <wp:effectExtent l="4445" t="3175" r="4445" b="317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75pt,3.65pt" to="603.4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7665720</wp:posOffset>
                </wp:positionH>
                <wp:positionV relativeFrom="paragraph">
                  <wp:posOffset>52070</wp:posOffset>
                </wp:positionV>
                <wp:extent cx="106680" cy="150495"/>
                <wp:effectExtent l="4445" t="3175" r="4445" b="317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6pt,4.1pt" to="611.95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7623175</wp:posOffset>
                </wp:positionH>
                <wp:positionV relativeFrom="paragraph">
                  <wp:posOffset>29210</wp:posOffset>
                </wp:positionV>
                <wp:extent cx="40005" cy="57150"/>
                <wp:effectExtent l="4445" t="3175" r="4445" b="317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25pt,2.3pt" to="603.35pt,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7663180</wp:posOffset>
                </wp:positionH>
                <wp:positionV relativeFrom="paragraph">
                  <wp:posOffset>27305</wp:posOffset>
                </wp:positionV>
                <wp:extent cx="108585" cy="108585"/>
                <wp:effectExtent l="3810" t="3810" r="3810" b="381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4pt,2.15pt" to="611.9pt,1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7555230</wp:posOffset>
                </wp:positionH>
                <wp:positionV relativeFrom="paragraph">
                  <wp:posOffset>86360</wp:posOffset>
                </wp:positionV>
                <wp:extent cx="6477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9pt,6.8pt" to="599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7557135</wp:posOffset>
                </wp:positionH>
                <wp:positionV relativeFrom="paragraph">
                  <wp:posOffset>135890</wp:posOffset>
                </wp:positionV>
                <wp:extent cx="10668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05pt,10.7pt" to="603.4pt,1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6586855</wp:posOffset>
                </wp:positionH>
                <wp:positionV relativeFrom="paragraph">
                  <wp:posOffset>38735</wp:posOffset>
                </wp:positionV>
                <wp:extent cx="983615" cy="294640"/>
                <wp:effectExtent l="5080" t="5715" r="444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83520" cy="29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980" h="10800">
                              <a:moveTo>
                                <a:pt x="619" y="7196"/>
                              </a:moveTo>
                              <a:arcTo wR="10800" hR="10800" stAng="-9630282" swAng="9630282"/>
                              <a:lnTo>
                                <a:pt x="10800" y="10800"/>
                              </a:lnTo>
                              <a:close/>
                            </a:path>
                            <a:path fill="none" w="20980" h="10800">
                              <a:moveTo>
                                <a:pt x="619" y="7196"/>
                              </a:moveTo>
                              <a:arcTo wR="10800" hR="10800" stAng="-9630282" swAng="9630282"/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980,10800" path="l0,21600xee" stroked="t" o:allowincell="f" style="position:absolute;margin-left:518.65pt;margin-top:3.05pt;width:77.4pt;height:23.15pt;flip:xy;mso-wrap-style:none;v-text-anchor:middle">
                <v:fill o:detectmouseclick="t" on="false"/>
                <v:stroke color="red" weight="9360" dashstyle="shortdot" joinstyle="miter" endcap="round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6605905</wp:posOffset>
                </wp:positionH>
                <wp:positionV relativeFrom="paragraph">
                  <wp:posOffset>47625</wp:posOffset>
                </wp:positionV>
                <wp:extent cx="880745" cy="242570"/>
                <wp:effectExtent l="0" t="0" r="0" b="0"/>
                <wp:wrapNone/>
                <wp:docPr id="1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öhlenlabyrin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19.1pt;mso-wrap-distance-left:9.05pt;mso-wrap-distance-right:9.05pt;mso-wrap-distance-top:0pt;mso-wrap-distance-bottom:0pt;margin-top:3.75pt;mso-position-vertical-relative:text;margin-left:52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Höhlenlabyrin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8439150</wp:posOffset>
                </wp:positionH>
                <wp:positionV relativeFrom="paragraph">
                  <wp:posOffset>59690</wp:posOffset>
                </wp:positionV>
                <wp:extent cx="1676400" cy="333375"/>
                <wp:effectExtent l="0" t="0" r="0" b="0"/>
                <wp:wrapNone/>
                <wp:docPr id="1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Mail: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000000"/>
                                <w:sz w:val="16"/>
                                <w:szCs w:val="16"/>
                              </w:rPr>
                              <w:t>bluecybersky@lycos.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6.25pt;mso-wrap-distance-left:9.05pt;mso-wrap-distance-right:9.05pt;mso-wrap-distance-top:0pt;mso-wrap-distance-bottom:0pt;margin-top:4.7pt;mso-position-vertical-relative:text;margin-left:66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Mail: </w:t>
                      </w:r>
                      <w:r>
                        <w:rPr>
                          <w:rFonts w:cs="Trebuchet MS" w:ascii="Trebuchet MS" w:hAnsi="Trebuchet MS"/>
                          <w:b/>
                          <w:color w:val="000000"/>
                          <w:sz w:val="16"/>
                          <w:szCs w:val="16"/>
                        </w:rPr>
                        <w:t>bluecybersky@lycos.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88260</wp:posOffset>
            </wp:positionH>
            <wp:positionV relativeFrom="paragraph">
              <wp:posOffset>69215</wp:posOffset>
            </wp:positionV>
            <wp:extent cx="998220" cy="1121410"/>
            <wp:effectExtent l="0" t="0" r="0" b="0"/>
            <wp:wrapNone/>
            <wp:docPr id="1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263005</wp:posOffset>
                </wp:positionH>
                <wp:positionV relativeFrom="paragraph">
                  <wp:posOffset>4578350</wp:posOffset>
                </wp:positionV>
                <wp:extent cx="104775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15pt,360.5pt" to="501.35pt,36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261735</wp:posOffset>
                </wp:positionH>
                <wp:positionV relativeFrom="paragraph">
                  <wp:posOffset>4305300</wp:posOffset>
                </wp:positionV>
                <wp:extent cx="0" cy="27051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05pt,339pt" to="493.05pt,36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368415</wp:posOffset>
                </wp:positionH>
                <wp:positionV relativeFrom="paragraph">
                  <wp:posOffset>4307205</wp:posOffset>
                </wp:positionV>
                <wp:extent cx="0" cy="27051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45pt,339.15pt" to="501.45pt,36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206490</wp:posOffset>
                </wp:positionH>
                <wp:positionV relativeFrom="paragraph">
                  <wp:posOffset>4301490</wp:posOffset>
                </wp:positionV>
                <wp:extent cx="762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7pt,338.7pt" to="494.65pt,33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341745</wp:posOffset>
                </wp:positionH>
                <wp:positionV relativeFrom="paragraph">
                  <wp:posOffset>4303395</wp:posOffset>
                </wp:positionV>
                <wp:extent cx="78105" cy="0"/>
                <wp:effectExtent l="0" t="5080" r="63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35pt,338.85pt" to="505.45pt,33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477000</wp:posOffset>
                </wp:positionH>
                <wp:positionV relativeFrom="paragraph">
                  <wp:posOffset>4090035</wp:posOffset>
                </wp:positionV>
                <wp:extent cx="0" cy="238125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pt,322.05pt" to="510pt,34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153150</wp:posOffset>
                </wp:positionH>
                <wp:positionV relativeFrom="paragraph">
                  <wp:posOffset>4090035</wp:posOffset>
                </wp:positionV>
                <wp:extent cx="0" cy="234315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pt,322.05pt" to="484.5pt,34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155055</wp:posOffset>
                </wp:positionH>
                <wp:positionV relativeFrom="paragraph">
                  <wp:posOffset>4143375</wp:posOffset>
                </wp:positionV>
                <wp:extent cx="10668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65pt,326.25pt" to="493pt,3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261735</wp:posOffset>
                </wp:positionH>
                <wp:positionV relativeFrom="paragraph">
                  <wp:posOffset>4090035</wp:posOffset>
                </wp:positionV>
                <wp:extent cx="0" cy="5334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05pt,322.05pt" to="493.05pt,3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261735</wp:posOffset>
                </wp:positionH>
                <wp:positionV relativeFrom="paragraph">
                  <wp:posOffset>4090035</wp:posOffset>
                </wp:positionV>
                <wp:extent cx="47625" cy="0"/>
                <wp:effectExtent l="0" t="5080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05pt,322.05pt" to="496.75pt,3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368415</wp:posOffset>
                </wp:positionH>
                <wp:positionV relativeFrom="paragraph">
                  <wp:posOffset>4120515</wp:posOffset>
                </wp:positionV>
                <wp:extent cx="0" cy="7239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45pt,324.45pt" to="501.45pt,3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368415</wp:posOffset>
                </wp:positionH>
                <wp:positionV relativeFrom="paragraph">
                  <wp:posOffset>4196715</wp:posOffset>
                </wp:positionV>
                <wp:extent cx="108585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45pt,330.45pt" to="509.95pt,3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419850</wp:posOffset>
                </wp:positionH>
                <wp:positionV relativeFrom="paragraph">
                  <wp:posOffset>4143375</wp:posOffset>
                </wp:positionV>
                <wp:extent cx="0" cy="47625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pt,326.25pt" to="505.5pt,3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419850</wp:posOffset>
                </wp:positionH>
                <wp:positionV relativeFrom="paragraph">
                  <wp:posOffset>4143375</wp:posOffset>
                </wp:positionV>
                <wp:extent cx="57150" cy="0"/>
                <wp:effectExtent l="0" t="5080" r="63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pt,326.25pt" to="509.95pt,3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309360</wp:posOffset>
                </wp:positionH>
                <wp:positionV relativeFrom="paragraph">
                  <wp:posOffset>4090035</wp:posOffset>
                </wp:positionV>
                <wp:extent cx="0" cy="762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322.05pt" to="496.8pt,3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309360</wp:posOffset>
                </wp:positionH>
                <wp:positionV relativeFrom="paragraph">
                  <wp:posOffset>4103370</wp:posOffset>
                </wp:positionV>
                <wp:extent cx="24765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323.1pt" to="498.7pt,3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334125</wp:posOffset>
                </wp:positionH>
                <wp:positionV relativeFrom="paragraph">
                  <wp:posOffset>4105275</wp:posOffset>
                </wp:positionV>
                <wp:extent cx="0" cy="1524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75pt,323.25pt" to="498.75pt,3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334125</wp:posOffset>
                </wp:positionH>
                <wp:positionV relativeFrom="paragraph">
                  <wp:posOffset>4122420</wp:posOffset>
                </wp:positionV>
                <wp:extent cx="34290" cy="0"/>
                <wp:effectExtent l="635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75pt,324.6pt" to="501.4pt,32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477000</wp:posOffset>
                </wp:positionH>
                <wp:positionV relativeFrom="paragraph">
                  <wp:posOffset>4090035</wp:posOffset>
                </wp:positionV>
                <wp:extent cx="108585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pt,322.05pt" to="518.5pt,3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585585</wp:posOffset>
                </wp:positionH>
                <wp:positionV relativeFrom="paragraph">
                  <wp:posOffset>4088130</wp:posOffset>
                </wp:positionV>
                <wp:extent cx="0" cy="16383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55pt,321.9pt" to="518.55pt,3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585585</wp:posOffset>
                </wp:positionH>
                <wp:positionV relativeFrom="paragraph">
                  <wp:posOffset>4251960</wp:posOffset>
                </wp:positionV>
                <wp:extent cx="215265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55pt,334.8pt" to="535.45pt,33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747510</wp:posOffset>
                </wp:positionH>
                <wp:positionV relativeFrom="paragraph">
                  <wp:posOffset>4251960</wp:posOffset>
                </wp:positionV>
                <wp:extent cx="0" cy="16383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3pt,334.8pt" to="531.3pt,3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421755</wp:posOffset>
                </wp:positionH>
                <wp:positionV relativeFrom="paragraph">
                  <wp:posOffset>4303395</wp:posOffset>
                </wp:positionV>
                <wp:extent cx="0" cy="1905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65pt,338.85pt" to="505.65pt,34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206490</wp:posOffset>
                </wp:positionH>
                <wp:positionV relativeFrom="paragraph">
                  <wp:posOffset>4301490</wp:posOffset>
                </wp:positionV>
                <wp:extent cx="0" cy="20955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7pt,338.7pt" to="488.7pt,34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421755</wp:posOffset>
                </wp:positionH>
                <wp:positionV relativeFrom="paragraph">
                  <wp:posOffset>4328160</wp:posOffset>
                </wp:positionV>
                <wp:extent cx="55245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65pt,340.8pt" to="509.95pt,34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151245</wp:posOffset>
                </wp:positionH>
                <wp:positionV relativeFrom="paragraph">
                  <wp:posOffset>4324350</wp:posOffset>
                </wp:positionV>
                <wp:extent cx="55245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35pt,340.5pt" to="488.65pt,3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937250</wp:posOffset>
                </wp:positionH>
                <wp:positionV relativeFrom="paragraph">
                  <wp:posOffset>4090035</wp:posOffset>
                </wp:positionV>
                <wp:extent cx="215265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5pt,322.05pt" to="484.4pt,32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937885</wp:posOffset>
                </wp:positionH>
                <wp:positionV relativeFrom="paragraph">
                  <wp:posOffset>4090035</wp:posOffset>
                </wp:positionV>
                <wp:extent cx="0" cy="32385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55pt,322.05pt" to="467.55pt,34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720715</wp:posOffset>
                </wp:positionH>
                <wp:positionV relativeFrom="paragraph">
                  <wp:posOffset>4411980</wp:posOffset>
                </wp:positionV>
                <wp:extent cx="21717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45pt,347.4pt" to="467.5pt,3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720715</wp:posOffset>
                </wp:positionH>
                <wp:positionV relativeFrom="paragraph">
                  <wp:posOffset>4143375</wp:posOffset>
                </wp:positionV>
                <wp:extent cx="0" cy="26670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45pt,326.25pt" to="450.45pt,34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804535</wp:posOffset>
                </wp:positionH>
                <wp:positionV relativeFrom="paragraph">
                  <wp:posOffset>4360545</wp:posOffset>
                </wp:positionV>
                <wp:extent cx="0" cy="51435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05pt,343.35pt" to="457.05pt,3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720715</wp:posOffset>
                </wp:positionH>
                <wp:positionV relativeFrom="paragraph">
                  <wp:posOffset>4331970</wp:posOffset>
                </wp:positionV>
                <wp:extent cx="55245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45pt,341.1pt" to="454.75pt,34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774055</wp:posOffset>
                </wp:positionH>
                <wp:positionV relativeFrom="paragraph">
                  <wp:posOffset>4360545</wp:posOffset>
                </wp:positionV>
                <wp:extent cx="3048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5pt,343.35pt" to="457pt,34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774055</wp:posOffset>
                </wp:positionH>
                <wp:positionV relativeFrom="paragraph">
                  <wp:posOffset>4331970</wp:posOffset>
                </wp:positionV>
                <wp:extent cx="0" cy="28575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5pt,341.1pt" to="454.65pt,34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777865</wp:posOffset>
                </wp:positionH>
                <wp:positionV relativeFrom="paragraph">
                  <wp:posOffset>4251960</wp:posOffset>
                </wp:positionV>
                <wp:extent cx="99060" cy="0"/>
                <wp:effectExtent l="635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334.8pt" to="462.7pt,33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777865</wp:posOffset>
                </wp:positionH>
                <wp:positionV relativeFrom="paragraph">
                  <wp:posOffset>4299585</wp:posOffset>
                </wp:positionV>
                <wp:extent cx="99060" cy="0"/>
                <wp:effectExtent l="635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338.55pt" to="462.7pt,3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777865</wp:posOffset>
                </wp:positionH>
                <wp:positionV relativeFrom="paragraph">
                  <wp:posOffset>4284345</wp:posOffset>
                </wp:positionV>
                <wp:extent cx="99060" cy="0"/>
                <wp:effectExtent l="635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337.35pt" to="462.7pt,3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775960</wp:posOffset>
                </wp:positionH>
                <wp:positionV relativeFrom="paragraph">
                  <wp:posOffset>4267200</wp:posOffset>
                </wp:positionV>
                <wp:extent cx="100965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8pt,336pt" to="462.7pt,3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614035</wp:posOffset>
                </wp:positionH>
                <wp:positionV relativeFrom="paragraph">
                  <wp:posOffset>4143375</wp:posOffset>
                </wp:positionV>
                <wp:extent cx="104775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05pt,326.25pt" to="450.25pt,3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777865</wp:posOffset>
                </wp:positionH>
                <wp:positionV relativeFrom="paragraph">
                  <wp:posOffset>4036695</wp:posOffset>
                </wp:positionV>
                <wp:extent cx="10668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317.85pt" to="463.3pt,3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779770</wp:posOffset>
                </wp:positionH>
                <wp:positionV relativeFrom="paragraph">
                  <wp:posOffset>4036695</wp:posOffset>
                </wp:positionV>
                <wp:extent cx="0" cy="154305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1pt,317.85pt" to="455.1pt,3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882640</wp:posOffset>
                </wp:positionH>
                <wp:positionV relativeFrom="paragraph">
                  <wp:posOffset>4036695</wp:posOffset>
                </wp:positionV>
                <wp:extent cx="0" cy="15621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2pt,317.85pt" to="463.2pt,3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720715</wp:posOffset>
                </wp:positionH>
                <wp:positionV relativeFrom="paragraph">
                  <wp:posOffset>4192905</wp:posOffset>
                </wp:positionV>
                <wp:extent cx="762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45pt,330.15pt" to="456.4pt,3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861685</wp:posOffset>
                </wp:positionH>
                <wp:positionV relativeFrom="paragraph">
                  <wp:posOffset>4192905</wp:posOffset>
                </wp:positionV>
                <wp:extent cx="762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330.15pt" to="467.5pt,33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292215</wp:posOffset>
                </wp:positionH>
                <wp:positionV relativeFrom="paragraph">
                  <wp:posOffset>4467860</wp:posOffset>
                </wp:positionV>
                <wp:extent cx="45085" cy="45085"/>
                <wp:effectExtent l="5715" t="5715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.45pt;margin-top:351.8pt;width:3.5pt;height:3.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800850</wp:posOffset>
                </wp:positionH>
                <wp:positionV relativeFrom="paragraph">
                  <wp:posOffset>4168140</wp:posOffset>
                </wp:positionV>
                <wp:extent cx="0" cy="81915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5pt,328.2pt" to="535.5pt,3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747510</wp:posOffset>
                </wp:positionH>
                <wp:positionV relativeFrom="paragraph">
                  <wp:posOffset>4415790</wp:posOffset>
                </wp:positionV>
                <wp:extent cx="485775" cy="0"/>
                <wp:effectExtent l="635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3pt,347.7pt" to="569.5pt,34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800850</wp:posOffset>
                </wp:positionH>
                <wp:positionV relativeFrom="paragraph">
                  <wp:posOffset>4168140</wp:posOffset>
                </wp:positionV>
                <wp:extent cx="3048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5pt,328.2pt" to="537.85pt,3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6878955</wp:posOffset>
                </wp:positionH>
                <wp:positionV relativeFrom="paragraph">
                  <wp:posOffset>4202430</wp:posOffset>
                </wp:positionV>
                <wp:extent cx="0" cy="4953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65pt,330.9pt" to="541.65pt,33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859905</wp:posOffset>
                </wp:positionH>
                <wp:positionV relativeFrom="paragraph">
                  <wp:posOffset>4202430</wp:posOffset>
                </wp:positionV>
                <wp:extent cx="1905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15pt,330.9pt" to="541.6pt,3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859905</wp:posOffset>
                </wp:positionH>
                <wp:positionV relativeFrom="paragraph">
                  <wp:posOffset>4187190</wp:posOffset>
                </wp:positionV>
                <wp:extent cx="0" cy="13335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15pt,329.7pt" to="540.15pt,3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6835140</wp:posOffset>
                </wp:positionH>
                <wp:positionV relativeFrom="paragraph">
                  <wp:posOffset>4185285</wp:posOffset>
                </wp:positionV>
                <wp:extent cx="2286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2pt,329.55pt" to="539.95pt,3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6833235</wp:posOffset>
                </wp:positionH>
                <wp:positionV relativeFrom="paragraph">
                  <wp:posOffset>4168140</wp:posOffset>
                </wp:positionV>
                <wp:extent cx="0" cy="1524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05pt,328.2pt" to="538.05pt,3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7">
                <wp:simplePos x="0" y="0"/>
                <wp:positionH relativeFrom="column">
                  <wp:posOffset>6871970</wp:posOffset>
                </wp:positionH>
                <wp:positionV relativeFrom="paragraph">
                  <wp:posOffset>4248150</wp:posOffset>
                </wp:positionV>
                <wp:extent cx="45085" cy="45085"/>
                <wp:effectExtent l="0" t="0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46200">
                          <a:off x="0" y="0"/>
                          <a:ext cx="45000" cy="45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05pt;margin-top:334.45pt;width:3.5pt;height:3.5pt;mso-wrap-style:none;v-text-anchor:middle;rotation:316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GB"/>
        </w:rPr>
        <w:tab/>
        <w:tab/>
      </w:r>
      <w:r>
        <w:rPr>
          <w:sz w:val="16"/>
          <w:szCs w:val="16"/>
          <w:lang w:val="en-GB"/>
        </w:rPr>
        <w:t>NagaQueen</w:t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795135</wp:posOffset>
                </wp:positionH>
                <wp:positionV relativeFrom="paragraph">
                  <wp:posOffset>1912620</wp:posOffset>
                </wp:positionV>
                <wp:extent cx="438150" cy="447675"/>
                <wp:effectExtent l="5080" t="5715" r="5715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478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5.05pt;margin-top:150.6pt;width:34.45pt;height:35.2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854190</wp:posOffset>
                </wp:positionH>
                <wp:positionV relativeFrom="paragraph">
                  <wp:posOffset>1977390</wp:posOffset>
                </wp:positionV>
                <wp:extent cx="320040" cy="320040"/>
                <wp:effectExtent l="5080" t="5080" r="5715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320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9.7pt;margin-top:155.7pt;width:25.15pt;height:25.1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669280</wp:posOffset>
                </wp:positionH>
                <wp:positionV relativeFrom="paragraph">
                  <wp:posOffset>2139315</wp:posOffset>
                </wp:positionV>
                <wp:extent cx="342900" cy="356235"/>
                <wp:effectExtent l="5080" t="5715" r="571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564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6.4pt;margin-top:168.45pt;width:26.95pt;height:28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861810</wp:posOffset>
                </wp:positionH>
                <wp:positionV relativeFrom="paragraph">
                  <wp:posOffset>1882775</wp:posOffset>
                </wp:positionV>
                <wp:extent cx="96520" cy="94615"/>
                <wp:effectExtent l="0" t="635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9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40.3pt;margin-top:148.25pt;width:7.55pt;height:7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838825</wp:posOffset>
                </wp:positionH>
                <wp:positionV relativeFrom="paragraph">
                  <wp:posOffset>2358390</wp:posOffset>
                </wp:positionV>
                <wp:extent cx="161925" cy="129540"/>
                <wp:effectExtent l="5715" t="5080" r="4445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.75pt;margin-top:185.7pt;width:12.7pt;height:10.1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815965</wp:posOffset>
                </wp:positionH>
                <wp:positionV relativeFrom="paragraph">
                  <wp:posOffset>2471420</wp:posOffset>
                </wp:positionV>
                <wp:extent cx="45085" cy="45085"/>
                <wp:effectExtent l="5715" t="5715" r="4445" b="444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7.95pt;margin-top:194.6pt;width:3.5pt;height:3.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876925</wp:posOffset>
                </wp:positionH>
                <wp:positionV relativeFrom="paragraph">
                  <wp:posOffset>3550920</wp:posOffset>
                </wp:positionV>
                <wp:extent cx="0" cy="49530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5pt,279.6pt" to="462.75pt,28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777865</wp:posOffset>
                </wp:positionH>
                <wp:positionV relativeFrom="paragraph">
                  <wp:posOffset>3550920</wp:posOffset>
                </wp:positionV>
                <wp:extent cx="0" cy="47625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279.6pt" to="454.95pt,28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8">
                <wp:simplePos x="0" y="0"/>
                <wp:positionH relativeFrom="column">
                  <wp:posOffset>6871970</wp:posOffset>
                </wp:positionH>
                <wp:positionV relativeFrom="paragraph">
                  <wp:posOffset>3674745</wp:posOffset>
                </wp:positionV>
                <wp:extent cx="45085" cy="45085"/>
                <wp:effectExtent l="0" t="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46200">
                          <a:off x="0" y="0"/>
                          <a:ext cx="45000" cy="45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05pt;margin-top:289.3pt;width:3.5pt;height:3.5pt;mso-wrap-style:none;v-text-anchor:middle;rotation:316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9">
                <wp:simplePos x="0" y="0"/>
                <wp:positionH relativeFrom="column">
                  <wp:posOffset>7087235</wp:posOffset>
                </wp:positionH>
                <wp:positionV relativeFrom="paragraph">
                  <wp:posOffset>3676650</wp:posOffset>
                </wp:positionV>
                <wp:extent cx="45085" cy="45085"/>
                <wp:effectExtent l="0" t="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46200">
                          <a:off x="0" y="0"/>
                          <a:ext cx="45000" cy="45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pt;margin-top:289.45pt;width:3.5pt;height:3.5pt;mso-wrap-style:none;v-text-anchor:middle;rotation:316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0">
                <wp:simplePos x="0" y="0"/>
                <wp:positionH relativeFrom="column">
                  <wp:posOffset>6778625</wp:posOffset>
                </wp:positionH>
                <wp:positionV relativeFrom="paragraph">
                  <wp:posOffset>3545205</wp:posOffset>
                </wp:positionV>
                <wp:extent cx="45085" cy="45085"/>
                <wp:effectExtent l="0" t="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46200">
                          <a:off x="0" y="0"/>
                          <a:ext cx="45000" cy="45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3.7pt;margin-top:279.1pt;width:3.5pt;height:3.5pt;mso-wrap-style:none;v-text-anchor:middle;rotation:316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1">
                <wp:simplePos x="0" y="0"/>
                <wp:positionH relativeFrom="column">
                  <wp:posOffset>6580505</wp:posOffset>
                </wp:positionH>
                <wp:positionV relativeFrom="paragraph">
                  <wp:posOffset>2802255</wp:posOffset>
                </wp:positionV>
                <wp:extent cx="45085" cy="45085"/>
                <wp:effectExtent l="0" t="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46200">
                          <a:off x="0" y="0"/>
                          <a:ext cx="45000" cy="45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8.1pt;margin-top:220.6pt;width:3.5pt;height:3.5pt;mso-wrap-style:none;v-text-anchor:middle;rotation:316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2">
                <wp:simplePos x="0" y="0"/>
                <wp:positionH relativeFrom="column">
                  <wp:posOffset>7119620</wp:posOffset>
                </wp:positionH>
                <wp:positionV relativeFrom="paragraph">
                  <wp:posOffset>3112770</wp:posOffset>
                </wp:positionV>
                <wp:extent cx="45085" cy="45085"/>
                <wp:effectExtent l="0" t="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46200">
                          <a:off x="0" y="0"/>
                          <a:ext cx="45000" cy="45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0.55pt;margin-top:245.05pt;width:3.5pt;height:3.5pt;mso-wrap-style:none;v-text-anchor:middle;rotation:316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3">
                <wp:simplePos x="0" y="0"/>
                <wp:positionH relativeFrom="column">
                  <wp:posOffset>7117715</wp:posOffset>
                </wp:positionH>
                <wp:positionV relativeFrom="paragraph">
                  <wp:posOffset>3545205</wp:posOffset>
                </wp:positionV>
                <wp:extent cx="45085" cy="45085"/>
                <wp:effectExtent l="0" t="0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46200">
                          <a:off x="0" y="0"/>
                          <a:ext cx="45000" cy="45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0.4pt;margin-top:279.1pt;width:3.5pt;height:3.5pt;mso-wrap-style:none;v-text-anchor:middle;rotation:316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7233285</wp:posOffset>
                </wp:positionH>
                <wp:positionV relativeFrom="paragraph">
                  <wp:posOffset>1073785</wp:posOffset>
                </wp:positionV>
                <wp:extent cx="1905" cy="2638425"/>
                <wp:effectExtent l="5080" t="635" r="5080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63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55pt,84.55pt" to="569.65pt,29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6877050</wp:posOffset>
                </wp:positionH>
                <wp:positionV relativeFrom="paragraph">
                  <wp:posOffset>3587115</wp:posOffset>
                </wp:positionV>
                <wp:extent cx="85725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5pt,282.45pt" to="548.2pt,28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6909435</wp:posOffset>
                </wp:positionH>
                <wp:positionV relativeFrom="paragraph">
                  <wp:posOffset>3661410</wp:posOffset>
                </wp:positionV>
                <wp:extent cx="0" cy="20955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05pt,288.3pt" to="544.05pt,28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909435</wp:posOffset>
                </wp:positionH>
                <wp:positionV relativeFrom="paragraph">
                  <wp:posOffset>3659505</wp:posOffset>
                </wp:positionV>
                <wp:extent cx="3048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05pt,288.15pt" to="546.4pt,28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6960870</wp:posOffset>
                </wp:positionH>
                <wp:positionV relativeFrom="paragraph">
                  <wp:posOffset>3587115</wp:posOffset>
                </wp:positionV>
                <wp:extent cx="0" cy="1905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1pt,282.45pt" to="548.1pt,28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939915</wp:posOffset>
                </wp:positionH>
                <wp:positionV relativeFrom="paragraph">
                  <wp:posOffset>3630930</wp:posOffset>
                </wp:positionV>
                <wp:extent cx="0" cy="28575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85.9pt" to="546.45pt,28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922770</wp:posOffset>
                </wp:positionH>
                <wp:positionV relativeFrom="paragraph">
                  <wp:posOffset>3632835</wp:posOffset>
                </wp:positionV>
                <wp:extent cx="17145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1pt,286.05pt" to="546.4pt,28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6922770</wp:posOffset>
                </wp:positionH>
                <wp:positionV relativeFrom="paragraph">
                  <wp:posOffset>3609975</wp:posOffset>
                </wp:positionV>
                <wp:extent cx="381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1pt,284.25pt" to="548.05pt,28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922770</wp:posOffset>
                </wp:positionH>
                <wp:positionV relativeFrom="paragraph">
                  <wp:posOffset>3609975</wp:posOffset>
                </wp:positionV>
                <wp:extent cx="0" cy="24765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1pt,284.25pt" to="545.1pt,28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7124700</wp:posOffset>
                </wp:positionH>
                <wp:positionV relativeFrom="paragraph">
                  <wp:posOffset>3550920</wp:posOffset>
                </wp:positionV>
                <wp:extent cx="108585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pt,279.6pt" to="569.5pt,27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7078980</wp:posOffset>
                </wp:positionH>
                <wp:positionV relativeFrom="paragraph">
                  <wp:posOffset>3585210</wp:posOffset>
                </wp:positionV>
                <wp:extent cx="43815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4pt,282.3pt" to="560.8pt,28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7075170</wp:posOffset>
                </wp:positionH>
                <wp:positionV relativeFrom="paragraph">
                  <wp:posOffset>3583305</wp:posOffset>
                </wp:positionV>
                <wp:extent cx="0" cy="2667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1pt,282.15pt" to="557.1pt,2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7124700</wp:posOffset>
                </wp:positionH>
                <wp:positionV relativeFrom="paragraph">
                  <wp:posOffset>3619500</wp:posOffset>
                </wp:positionV>
                <wp:extent cx="0" cy="64770"/>
                <wp:effectExtent l="508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pt,285pt" to="561pt,29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7075170</wp:posOffset>
                </wp:positionH>
                <wp:positionV relativeFrom="paragraph">
                  <wp:posOffset>3615690</wp:posOffset>
                </wp:positionV>
                <wp:extent cx="4953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1pt,284.7pt" to="560.95pt,2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7122795</wp:posOffset>
                </wp:positionH>
                <wp:positionV relativeFrom="paragraph">
                  <wp:posOffset>3335655</wp:posOffset>
                </wp:positionV>
                <wp:extent cx="1905" cy="215265"/>
                <wp:effectExtent l="5080" t="635" r="5080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85pt,262.65pt" to="560.95pt,27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7124700</wp:posOffset>
                </wp:positionH>
                <wp:positionV relativeFrom="paragraph">
                  <wp:posOffset>3368040</wp:posOffset>
                </wp:positionV>
                <wp:extent cx="108585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pt,265.2pt" to="569.5pt,26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7124700</wp:posOffset>
                </wp:positionH>
                <wp:positionV relativeFrom="paragraph">
                  <wp:posOffset>3335655</wp:posOffset>
                </wp:positionV>
                <wp:extent cx="3429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pt,262.65pt" to="563.65pt,26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7158990</wp:posOffset>
                </wp:positionH>
                <wp:positionV relativeFrom="paragraph">
                  <wp:posOffset>3312795</wp:posOffset>
                </wp:positionV>
                <wp:extent cx="0" cy="22860"/>
                <wp:effectExtent l="5080" t="0" r="508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7pt,260.85pt" to="563.7pt,26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7158990</wp:posOffset>
                </wp:positionH>
                <wp:positionV relativeFrom="paragraph">
                  <wp:posOffset>3312795</wp:posOffset>
                </wp:positionV>
                <wp:extent cx="762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7pt,260.85pt" to="569.65pt,2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6259830</wp:posOffset>
                </wp:positionH>
                <wp:positionV relativeFrom="paragraph">
                  <wp:posOffset>2902585</wp:posOffset>
                </wp:positionV>
                <wp:extent cx="110490" cy="109220"/>
                <wp:effectExtent l="5080" t="5080" r="508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520" cy="109080"/>
                          <a:chOff x="0" y="0"/>
                          <a:chExt cx="110520" cy="10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0520" cy="10908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104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09080"/>
                              <a:ext cx="10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520" y="0"/>
                              <a:ext cx="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72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88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.9pt;margin-top:228.55pt;width:8.65pt;height:8.55pt" coordorigin="9858,4571" coordsize="173,171">
                <v:line id="shape_0" from="9858,4571" to="9858,4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9858;top:4571;width:173;height:171">
                  <v:line id="shape_0" from="9860,4571" to="10023,45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60,4743" to="10031,47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32,4571" to="10032,47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858,4629" to="10028,4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58,4689" to="10028,46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6370955</wp:posOffset>
                </wp:positionH>
                <wp:positionV relativeFrom="paragraph">
                  <wp:posOffset>1979930</wp:posOffset>
                </wp:positionV>
                <wp:extent cx="109220" cy="110490"/>
                <wp:effectExtent l="5080" t="5080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10520"/>
                          <a:chOff x="0" y="0"/>
                          <a:chExt cx="109080" cy="110520"/>
                        </a:xfrm>
                      </wpg:grpSpPr>
                      <wps:wsp>
                        <wps:cNvSpPr/>
                        <wps:spPr>
                          <a:xfrm flipH="1">
                            <a:off x="3960" y="0"/>
                            <a:ext cx="10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080" cy="110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8720" y="1440"/>
                              <a:ext cx="720" cy="10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"/>
                              <a:ext cx="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0520"/>
                              <a:ext cx="10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1.65pt;margin-top:155.9pt;width:8.55pt;height:8.7pt" coordorigin="10033,3118" coordsize="171,174">
                <v:line id="shape_0" from="10039,3118" to="10204,31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0033;top:3118;width:171;height:174">
                  <v:line id="shape_0" from="10204,3120" to="10204,32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033,3120" to="10033,32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33,3292" to="10204,32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47,3118" to="10147,32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87,3118" to="10087,32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6259830</wp:posOffset>
                </wp:positionH>
                <wp:positionV relativeFrom="paragraph">
                  <wp:posOffset>3009265</wp:posOffset>
                </wp:positionV>
                <wp:extent cx="110490" cy="109220"/>
                <wp:effectExtent l="5080" t="5080" r="508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520" cy="109080"/>
                          <a:chOff x="0" y="0"/>
                          <a:chExt cx="110520" cy="10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0520" cy="10908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104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09080"/>
                              <a:ext cx="10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520" y="0"/>
                              <a:ext cx="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72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88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.9pt;margin-top:236.95pt;width:8.65pt;height:8.55pt" coordorigin="9858,4739" coordsize="173,171">
                <v:line id="shape_0" from="9858,4739" to="9858,4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9858;top:4739;width:173;height:171">
                  <v:line id="shape_0" from="9860,4739" to="10023,47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60,4911" to="10031,49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32,4739" to="10032,49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858,4797" to="10028,47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58,4857" to="10028,48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6369050</wp:posOffset>
                </wp:positionH>
                <wp:positionV relativeFrom="paragraph">
                  <wp:posOffset>1229360</wp:posOffset>
                </wp:positionV>
                <wp:extent cx="109220" cy="110490"/>
                <wp:effectExtent l="5080" t="5080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10520"/>
                          <a:chOff x="0" y="0"/>
                          <a:chExt cx="109080" cy="110520"/>
                        </a:xfrm>
                      </wpg:grpSpPr>
                      <wps:wsp>
                        <wps:cNvSpPr/>
                        <wps:spPr>
                          <a:xfrm flipH="1">
                            <a:off x="3960" y="0"/>
                            <a:ext cx="10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080" cy="110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8720" y="1440"/>
                              <a:ext cx="720" cy="10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"/>
                              <a:ext cx="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0520"/>
                              <a:ext cx="10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1.5pt;margin-top:96.8pt;width:8.55pt;height:8.7pt" coordorigin="10030,1936" coordsize="171,174">
                <v:line id="shape_0" from="10036,1936" to="10201,19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0030;top:1936;width:171;height:174">
                  <v:line id="shape_0" from="10201,1938" to="10201,21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030,1938" to="10030,21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30,2110" to="10201,2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44,1936" to="10144,21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84,1936" to="10084,21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6259830</wp:posOffset>
                </wp:positionH>
                <wp:positionV relativeFrom="paragraph">
                  <wp:posOffset>2626360</wp:posOffset>
                </wp:positionV>
                <wp:extent cx="110490" cy="109220"/>
                <wp:effectExtent l="5080" t="5080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520" cy="109080"/>
                          <a:chOff x="0" y="0"/>
                          <a:chExt cx="110520" cy="10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0520" cy="10908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104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09080"/>
                              <a:ext cx="10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520" y="0"/>
                              <a:ext cx="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72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88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.9pt;margin-top:206.8pt;width:8.65pt;height:8.55pt" coordorigin="9858,4136" coordsize="173,171">
                <v:line id="shape_0" from="9858,4136" to="9858,4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9858;top:4136;width:173;height:171">
                  <v:line id="shape_0" from="9860,4136" to="10023,41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60,4308" to="10031,43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32,4136" to="10032,43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858,4194" to="10028,41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58,4254" to="10028,42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6153785</wp:posOffset>
                </wp:positionH>
                <wp:positionV relativeFrom="paragraph">
                  <wp:posOffset>1979930</wp:posOffset>
                </wp:positionV>
                <wp:extent cx="109220" cy="110490"/>
                <wp:effectExtent l="5080" t="5080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10520"/>
                          <a:chOff x="0" y="0"/>
                          <a:chExt cx="109080" cy="110520"/>
                        </a:xfrm>
                      </wpg:grpSpPr>
                      <wps:wsp>
                        <wps:cNvSpPr/>
                        <wps:spPr>
                          <a:xfrm flipH="1">
                            <a:off x="3960" y="0"/>
                            <a:ext cx="10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080" cy="110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8720" y="1440"/>
                              <a:ext cx="720" cy="10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"/>
                              <a:ext cx="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0520"/>
                              <a:ext cx="10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4.55pt;margin-top:155.9pt;width:8.55pt;height:8.7pt" coordorigin="9691,3118" coordsize="171,174">
                <v:line id="shape_0" from="9697,3118" to="9862,31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9691;top:3118;width:171;height:174">
                  <v:line id="shape_0" from="9862,3120" to="9862,32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691,3120" to="9691,32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91,3292" to="9862,32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05,3118" to="9805,32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45,3118" to="9745,32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7122795</wp:posOffset>
                </wp:positionH>
                <wp:positionV relativeFrom="paragraph">
                  <wp:posOffset>2902585</wp:posOffset>
                </wp:positionV>
                <wp:extent cx="110490" cy="109220"/>
                <wp:effectExtent l="5080" t="5080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520" cy="109080"/>
                          <a:chOff x="0" y="0"/>
                          <a:chExt cx="110520" cy="10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0520" cy="10908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104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09080"/>
                              <a:ext cx="10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520" y="0"/>
                              <a:ext cx="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72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88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0.85pt;margin-top:228.55pt;width:8.7pt;height:8.55pt" coordorigin="11217,4571" coordsize="174,171">
                <v:line id="shape_0" from="11217,4571" to="11217,4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1217;top:4571;width:174;height:171">
                  <v:line id="shape_0" from="11220,4571" to="11383,45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220,4743" to="11391,47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391,4571" to="11391,47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217,4629" to="11387,4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217,4689" to="11387,46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6367145</wp:posOffset>
                </wp:positionH>
                <wp:positionV relativeFrom="paragraph">
                  <wp:posOffset>2736215</wp:posOffset>
                </wp:positionV>
                <wp:extent cx="109220" cy="110490"/>
                <wp:effectExtent l="5080" t="5080" r="508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10520"/>
                          <a:chOff x="0" y="0"/>
                          <a:chExt cx="109080" cy="110520"/>
                        </a:xfrm>
                      </wpg:grpSpPr>
                      <wps:wsp>
                        <wps:cNvSpPr/>
                        <wps:spPr>
                          <a:xfrm flipH="1">
                            <a:off x="3960" y="0"/>
                            <a:ext cx="10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080" cy="110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8720" y="1440"/>
                              <a:ext cx="720" cy="10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"/>
                              <a:ext cx="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0520"/>
                              <a:ext cx="10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1.35pt;margin-top:215.45pt;width:8.55pt;height:8.7pt" coordorigin="10027,4309" coordsize="171,174">
                <v:line id="shape_0" from="10034,4309" to="10199,43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0027;top:4309;width:171;height:174">
                  <v:line id="shape_0" from="10198,4311" to="10198,44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027,4311" to="10027,44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27,4483" to="10198,44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41,4309" to="10141,4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81,4309" to="10081,4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7124700</wp:posOffset>
                </wp:positionH>
                <wp:positionV relativeFrom="paragraph">
                  <wp:posOffset>3491865</wp:posOffset>
                </wp:positionV>
                <wp:extent cx="11049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pt,274.95pt" to="569.65pt,2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7124700</wp:posOffset>
                </wp:positionH>
                <wp:positionV relativeFrom="paragraph">
                  <wp:posOffset>3510915</wp:posOffset>
                </wp:positionV>
                <wp:extent cx="106680" cy="0"/>
                <wp:effectExtent l="635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pt,276.45pt" to="569.35pt,2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7124700</wp:posOffset>
                </wp:positionH>
                <wp:positionV relativeFrom="paragraph">
                  <wp:posOffset>3531870</wp:posOffset>
                </wp:positionV>
                <wp:extent cx="108585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pt,278.1pt" to="569.5pt,2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7158990</wp:posOffset>
                </wp:positionH>
                <wp:positionV relativeFrom="paragraph">
                  <wp:posOffset>3166110</wp:posOffset>
                </wp:positionV>
                <wp:extent cx="7239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7pt,249.3pt" to="569.35pt,24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7158990</wp:posOffset>
                </wp:positionH>
                <wp:positionV relativeFrom="paragraph">
                  <wp:posOffset>3152775</wp:posOffset>
                </wp:positionV>
                <wp:extent cx="0" cy="53340"/>
                <wp:effectExtent l="5080" t="0" r="508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7pt,248.25pt" to="563.7pt,2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7126605</wp:posOffset>
                </wp:positionH>
                <wp:positionV relativeFrom="paragraph">
                  <wp:posOffset>3147060</wp:posOffset>
                </wp:positionV>
                <wp:extent cx="0" cy="59055"/>
                <wp:effectExtent l="5080" t="0" r="508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15pt,247.8pt" to="561.15pt,2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7126605</wp:posOffset>
                </wp:positionH>
                <wp:positionV relativeFrom="paragraph">
                  <wp:posOffset>3206115</wp:posOffset>
                </wp:positionV>
                <wp:extent cx="3048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15pt,252.45pt" to="563.5pt,2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7124700</wp:posOffset>
                </wp:positionH>
                <wp:positionV relativeFrom="paragraph">
                  <wp:posOffset>2836545</wp:posOffset>
                </wp:positionV>
                <wp:extent cx="0" cy="283845"/>
                <wp:effectExtent l="5080" t="0" r="508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pt,223.35pt" to="561pt,2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7122795</wp:posOffset>
                </wp:positionH>
                <wp:positionV relativeFrom="paragraph">
                  <wp:posOffset>2838450</wp:posOffset>
                </wp:positionV>
                <wp:extent cx="24765" cy="0"/>
                <wp:effectExtent l="635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85pt,223.5pt" to="562.75pt,2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6821805</wp:posOffset>
                </wp:positionH>
                <wp:positionV relativeFrom="paragraph">
                  <wp:posOffset>2735580</wp:posOffset>
                </wp:positionV>
                <wp:extent cx="409575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15pt,215.4pt" to="569.35pt,2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7124700</wp:posOffset>
                </wp:positionH>
                <wp:positionV relativeFrom="paragraph">
                  <wp:posOffset>2737485</wp:posOffset>
                </wp:positionV>
                <wp:extent cx="0" cy="57150"/>
                <wp:effectExtent l="5080" t="0" r="508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pt,215.55pt" to="561pt,2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7124700</wp:posOffset>
                </wp:positionH>
                <wp:positionV relativeFrom="paragraph">
                  <wp:posOffset>2794635</wp:posOffset>
                </wp:positionV>
                <wp:extent cx="26670" cy="0"/>
                <wp:effectExtent l="635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pt,220.05pt" to="563.05pt,2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7153275</wp:posOffset>
                </wp:positionH>
                <wp:positionV relativeFrom="paragraph">
                  <wp:posOffset>2794635</wp:posOffset>
                </wp:positionV>
                <wp:extent cx="0" cy="43815"/>
                <wp:effectExtent l="5080" t="0" r="508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25pt,220.05pt" to="563.25pt,2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6261735</wp:posOffset>
                </wp:positionH>
                <wp:positionV relativeFrom="paragraph">
                  <wp:posOffset>3118485</wp:posOffset>
                </wp:positionV>
                <wp:extent cx="0" cy="108585"/>
                <wp:effectExtent l="5080" t="0" r="508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05pt,245.55pt" to="493.05pt,25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6316345</wp:posOffset>
                </wp:positionH>
                <wp:positionV relativeFrom="paragraph">
                  <wp:posOffset>3303270</wp:posOffset>
                </wp:positionV>
                <wp:extent cx="51435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35pt,260.1pt" to="501.35pt,26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6259830</wp:posOffset>
                </wp:positionH>
                <wp:positionV relativeFrom="paragraph">
                  <wp:posOffset>3227070</wp:posOffset>
                </wp:positionV>
                <wp:extent cx="26670" cy="0"/>
                <wp:effectExtent l="635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9pt,254.1pt" to="494.95pt,2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6313170</wp:posOffset>
                </wp:positionH>
                <wp:positionV relativeFrom="paragraph">
                  <wp:posOffset>3263265</wp:posOffset>
                </wp:positionV>
                <wp:extent cx="0" cy="38100"/>
                <wp:effectExtent l="5080" t="0" r="508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pt,256.95pt" to="497.1pt,25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6286500</wp:posOffset>
                </wp:positionH>
                <wp:positionV relativeFrom="paragraph">
                  <wp:posOffset>3227070</wp:posOffset>
                </wp:positionV>
                <wp:extent cx="0" cy="30480"/>
                <wp:effectExtent l="5080" t="0" r="508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254.1pt" to="495pt,25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6284595</wp:posOffset>
                </wp:positionH>
                <wp:positionV relativeFrom="paragraph">
                  <wp:posOffset>3261360</wp:posOffset>
                </wp:positionV>
                <wp:extent cx="2667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85pt,256.8pt" to="496.9pt,25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6368415</wp:posOffset>
                </wp:positionH>
                <wp:positionV relativeFrom="paragraph">
                  <wp:posOffset>3120390</wp:posOffset>
                </wp:positionV>
                <wp:extent cx="0" cy="182880"/>
                <wp:effectExtent l="5080" t="0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45pt,245.7pt" to="501.45pt,2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6208395</wp:posOffset>
                </wp:positionH>
                <wp:positionV relativeFrom="paragraph">
                  <wp:posOffset>2903220</wp:posOffset>
                </wp:positionV>
                <wp:extent cx="5334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85pt,228.6pt" to="493pt,2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6368415</wp:posOffset>
                </wp:positionH>
                <wp:positionV relativeFrom="paragraph">
                  <wp:posOffset>2844165</wp:posOffset>
                </wp:positionV>
                <wp:extent cx="0" cy="59055"/>
                <wp:effectExtent l="5080" t="0" r="508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45pt,223.95pt" to="501.45pt,22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6368415</wp:posOffset>
                </wp:positionH>
                <wp:positionV relativeFrom="paragraph">
                  <wp:posOffset>2903220</wp:posOffset>
                </wp:positionV>
                <wp:extent cx="4572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45pt,228.6pt" to="505pt,2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6414135</wp:posOffset>
                </wp:positionH>
                <wp:positionV relativeFrom="paragraph">
                  <wp:posOffset>2884170</wp:posOffset>
                </wp:positionV>
                <wp:extent cx="0" cy="19050"/>
                <wp:effectExtent l="5080" t="0" r="508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05pt,227.1pt" to="505.05pt,22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6368415</wp:posOffset>
                </wp:positionH>
                <wp:positionV relativeFrom="paragraph">
                  <wp:posOffset>2842260</wp:posOffset>
                </wp:positionV>
                <wp:extent cx="21717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45pt,223.8pt" to="518.5pt,2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6444615</wp:posOffset>
                </wp:positionH>
                <wp:positionV relativeFrom="paragraph">
                  <wp:posOffset>2842260</wp:posOffset>
                </wp:positionV>
                <wp:extent cx="0" cy="40005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45pt,223.8pt" to="507.45pt,22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6412230</wp:posOffset>
                </wp:positionH>
                <wp:positionV relativeFrom="paragraph">
                  <wp:posOffset>2882265</wp:posOffset>
                </wp:positionV>
                <wp:extent cx="32385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pt,226.95pt" to="507.4pt,2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6477000</wp:posOffset>
                </wp:positionH>
                <wp:positionV relativeFrom="paragraph">
                  <wp:posOffset>2735580</wp:posOffset>
                </wp:positionV>
                <wp:extent cx="215265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pt,215.4pt" to="526.9pt,2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6692265</wp:posOffset>
                </wp:positionH>
                <wp:positionV relativeFrom="paragraph">
                  <wp:posOffset>2735580</wp:posOffset>
                </wp:positionV>
                <wp:extent cx="0" cy="32385"/>
                <wp:effectExtent l="5080" t="0" r="508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95pt,215.4pt" to="526.95pt,2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6619875</wp:posOffset>
                </wp:positionH>
                <wp:positionV relativeFrom="paragraph">
                  <wp:posOffset>2794635</wp:posOffset>
                </wp:positionV>
                <wp:extent cx="3429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25pt,220.05pt" to="523.9pt,22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6656070</wp:posOffset>
                </wp:positionH>
                <wp:positionV relativeFrom="paragraph">
                  <wp:posOffset>2767965</wp:posOffset>
                </wp:positionV>
                <wp:extent cx="36195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1pt,217.95pt" to="526.9pt,2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6656070</wp:posOffset>
                </wp:positionH>
                <wp:positionV relativeFrom="paragraph">
                  <wp:posOffset>2767965</wp:posOffset>
                </wp:positionV>
                <wp:extent cx="0" cy="24765"/>
                <wp:effectExtent l="5080" t="0" r="508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1pt,217.95pt" to="524.1pt,2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6617970</wp:posOffset>
                </wp:positionH>
                <wp:positionV relativeFrom="paragraph">
                  <wp:posOffset>2794635</wp:posOffset>
                </wp:positionV>
                <wp:extent cx="0" cy="13335"/>
                <wp:effectExtent l="5080" t="0" r="508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1pt,220.05pt" to="521.1pt,2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6692265</wp:posOffset>
                </wp:positionH>
                <wp:positionV relativeFrom="paragraph">
                  <wp:posOffset>2470785</wp:posOffset>
                </wp:positionV>
                <wp:extent cx="0" cy="264795"/>
                <wp:effectExtent l="5080" t="0" r="508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95pt,194.55pt" to="526.95pt,2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6585585</wp:posOffset>
                </wp:positionH>
                <wp:positionV relativeFrom="paragraph">
                  <wp:posOffset>2470785</wp:posOffset>
                </wp:positionV>
                <wp:extent cx="10668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55pt,194.55pt" to="526.9pt,19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6">
                <wp:simplePos x="0" y="0"/>
                <wp:positionH relativeFrom="column">
                  <wp:posOffset>6546215</wp:posOffset>
                </wp:positionH>
                <wp:positionV relativeFrom="paragraph">
                  <wp:posOffset>2463165</wp:posOffset>
                </wp:positionV>
                <wp:extent cx="45085" cy="45085"/>
                <wp:effectExtent l="0" t="0" r="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46200">
                          <a:off x="0" y="0"/>
                          <a:ext cx="45000" cy="45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5.4pt;margin-top:193.9pt;width:3.5pt;height:3.5pt;mso-wrap-style:none;v-text-anchor:middle;rotation:316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7">
                <wp:simplePos x="0" y="0"/>
                <wp:positionH relativeFrom="column">
                  <wp:posOffset>6871970</wp:posOffset>
                </wp:positionH>
                <wp:positionV relativeFrom="paragraph">
                  <wp:posOffset>2729865</wp:posOffset>
                </wp:positionV>
                <wp:extent cx="45085" cy="45085"/>
                <wp:effectExtent l="0" t="0" r="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46200">
                          <a:off x="0" y="0"/>
                          <a:ext cx="45000" cy="45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05pt;margin-top:214.9pt;width:3.5pt;height:3.5pt;mso-wrap-style:none;v-text-anchor:middle;rotation:316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8">
                <wp:simplePos x="0" y="0"/>
                <wp:positionH relativeFrom="column">
                  <wp:posOffset>6870065</wp:posOffset>
                </wp:positionH>
                <wp:positionV relativeFrom="paragraph">
                  <wp:posOffset>2806065</wp:posOffset>
                </wp:positionV>
                <wp:extent cx="45085" cy="45085"/>
                <wp:effectExtent l="0" t="0" r="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46200">
                          <a:off x="0" y="0"/>
                          <a:ext cx="45000" cy="45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.9pt;margin-top:220.9pt;width:3.5pt;height:3.5pt;mso-wrap-style:none;v-text-anchor:middle;rotation:316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6819900</wp:posOffset>
                </wp:positionH>
                <wp:positionV relativeFrom="paragraph">
                  <wp:posOffset>2735580</wp:posOffset>
                </wp:positionV>
                <wp:extent cx="0" cy="59055"/>
                <wp:effectExtent l="5080" t="0" r="508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pt,215.4pt" to="537pt,2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6872605</wp:posOffset>
                </wp:positionH>
                <wp:positionV relativeFrom="paragraph">
                  <wp:posOffset>2846070</wp:posOffset>
                </wp:positionV>
                <wp:extent cx="196215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15pt,224.1pt" to="556.55pt,22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6819900</wp:posOffset>
                </wp:positionH>
                <wp:positionV relativeFrom="paragraph">
                  <wp:posOffset>2792730</wp:posOffset>
                </wp:positionV>
                <wp:extent cx="51435" cy="49530"/>
                <wp:effectExtent l="3810" t="3810" r="3810" b="381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4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pt,219.9pt" to="541pt,2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7067550</wp:posOffset>
                </wp:positionH>
                <wp:positionV relativeFrom="paragraph">
                  <wp:posOffset>2737485</wp:posOffset>
                </wp:positionV>
                <wp:extent cx="0" cy="108585"/>
                <wp:effectExtent l="5080" t="0" r="508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5pt,215.55pt" to="556.5pt,22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7016115</wp:posOffset>
                </wp:positionH>
                <wp:positionV relativeFrom="paragraph">
                  <wp:posOffset>2737485</wp:posOffset>
                </wp:positionV>
                <wp:extent cx="0" cy="108585"/>
                <wp:effectExtent l="5080" t="0" r="508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45pt,215.55pt" to="552.45pt,2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7040880</wp:posOffset>
                </wp:positionH>
                <wp:positionV relativeFrom="paragraph">
                  <wp:posOffset>2737485</wp:posOffset>
                </wp:positionV>
                <wp:extent cx="0" cy="106680"/>
                <wp:effectExtent l="5080" t="0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4pt,215.55pt" to="554.4pt,2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7016115</wp:posOffset>
                </wp:positionH>
                <wp:positionV relativeFrom="paragraph">
                  <wp:posOffset>2526030</wp:posOffset>
                </wp:positionV>
                <wp:extent cx="0" cy="207645"/>
                <wp:effectExtent l="5080" t="0" r="508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45pt,198.9pt" to="552.45pt,21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7016115</wp:posOffset>
                </wp:positionH>
                <wp:positionV relativeFrom="paragraph">
                  <wp:posOffset>2524125</wp:posOffset>
                </wp:positionV>
                <wp:extent cx="219075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45pt,198.75pt" to="569.65pt,19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6960870</wp:posOffset>
                </wp:positionH>
                <wp:positionV relativeFrom="paragraph">
                  <wp:posOffset>2470785</wp:posOffset>
                </wp:positionV>
                <wp:extent cx="0" cy="264795"/>
                <wp:effectExtent l="5080" t="0" r="508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1pt,194.55pt" to="548.1pt,2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6960870</wp:posOffset>
                </wp:positionH>
                <wp:positionV relativeFrom="paragraph">
                  <wp:posOffset>2470785</wp:posOffset>
                </wp:positionV>
                <wp:extent cx="27051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1pt,194.55pt" to="569.35pt,19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6208395</wp:posOffset>
                </wp:positionH>
                <wp:positionV relativeFrom="paragraph">
                  <wp:posOffset>2737485</wp:posOffset>
                </wp:positionV>
                <wp:extent cx="0" cy="163830"/>
                <wp:effectExtent l="5080" t="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85pt,215.55pt" to="488.85pt,2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6208395</wp:posOffset>
                </wp:positionH>
                <wp:positionV relativeFrom="paragraph">
                  <wp:posOffset>2737485</wp:posOffset>
                </wp:positionV>
                <wp:extent cx="158115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85pt,215.55pt" to="501.25pt,2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6176010</wp:posOffset>
                </wp:positionH>
                <wp:positionV relativeFrom="paragraph">
                  <wp:posOffset>2842260</wp:posOffset>
                </wp:positionV>
                <wp:extent cx="32385" cy="0"/>
                <wp:effectExtent l="635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pt,223.8pt" to="488.8pt,2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6259830</wp:posOffset>
                </wp:positionH>
                <wp:positionV relativeFrom="paragraph">
                  <wp:posOffset>2517775</wp:posOffset>
                </wp:positionV>
                <wp:extent cx="110490" cy="109220"/>
                <wp:effectExtent l="5080" t="5080" r="508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520" cy="109080"/>
                          <a:chOff x="0" y="0"/>
                          <a:chExt cx="110520" cy="10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0520" cy="10908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104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09080"/>
                              <a:ext cx="10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520" y="0"/>
                              <a:ext cx="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72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88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.9pt;margin-top:198.25pt;width:8.65pt;height:8.55pt" coordorigin="9858,3965" coordsize="173,171">
                <v:line id="shape_0" from="9858,3965" to="9858,41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9858;top:3965;width:173;height:171">
                  <v:line id="shape_0" from="9860,3965" to="10023,3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60,4137" to="10031,41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32,3965" to="10032,41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858,4023" to="10028,40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58,4083" to="10028,40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6583680</wp:posOffset>
                </wp:positionH>
                <wp:positionV relativeFrom="paragraph">
                  <wp:posOffset>1391920</wp:posOffset>
                </wp:positionV>
                <wp:extent cx="110490" cy="109220"/>
                <wp:effectExtent l="5080" t="5080" r="508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520" cy="109080"/>
                          <a:chOff x="0" y="0"/>
                          <a:chExt cx="110520" cy="10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0520" cy="10908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104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09080"/>
                              <a:ext cx="10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520" y="0"/>
                              <a:ext cx="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72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88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8.4pt;margin-top:109.6pt;width:8.65pt;height:8.55pt" coordorigin="10368,2192" coordsize="173,171">
                <v:line id="shape_0" from="10368,2192" to="10368,2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0368;top:2192;width:173;height:171">
                  <v:line id="shape_0" from="10370,2192" to="10533,21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70,2364" to="10541,23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542,2192" to="10542,23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368,2250" to="10538,22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68,2310" to="10538,23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6259830</wp:posOffset>
                </wp:positionH>
                <wp:positionV relativeFrom="paragraph">
                  <wp:posOffset>2091055</wp:posOffset>
                </wp:positionV>
                <wp:extent cx="110490" cy="109220"/>
                <wp:effectExtent l="5080" t="5080" r="508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520" cy="109080"/>
                          <a:chOff x="0" y="0"/>
                          <a:chExt cx="110520" cy="10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0520" cy="10908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104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09080"/>
                              <a:ext cx="10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520" y="0"/>
                              <a:ext cx="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72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88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.9pt;margin-top:164.65pt;width:8.65pt;height:8.55pt" coordorigin="9858,3293" coordsize="173,171">
                <v:line id="shape_0" from="9858,3293" to="9858,34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9858;top:3293;width:173;height:171">
                  <v:line id="shape_0" from="9860,3293" to="10023,32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60,3465" to="10031,34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32,3293" to="10032,34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858,3351" to="10028,3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58,3411" to="10028,34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5">
                <wp:simplePos x="0" y="0"/>
                <wp:positionH relativeFrom="column">
                  <wp:posOffset>6220460</wp:posOffset>
                </wp:positionH>
                <wp:positionV relativeFrom="paragraph">
                  <wp:posOffset>2466975</wp:posOffset>
                </wp:positionV>
                <wp:extent cx="45085" cy="45085"/>
                <wp:effectExtent l="0" t="0" r="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46200">
                          <a:off x="0" y="0"/>
                          <a:ext cx="45000" cy="45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9.75pt;margin-top:194.2pt;width:3.5pt;height:3.5pt;mso-wrap-style:none;v-text-anchor:middle;rotation:316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6261735</wp:posOffset>
                </wp:positionH>
                <wp:positionV relativeFrom="paragraph">
                  <wp:posOffset>2472690</wp:posOffset>
                </wp:positionV>
                <wp:extent cx="28575" cy="0"/>
                <wp:effectExtent l="0" t="5080" r="635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05pt,194.7pt" to="495.25pt,19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6290310</wp:posOffset>
                </wp:positionH>
                <wp:positionV relativeFrom="paragraph">
                  <wp:posOffset>2470785</wp:posOffset>
                </wp:positionV>
                <wp:extent cx="0" cy="17145"/>
                <wp:effectExtent l="5080" t="0" r="508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3pt,194.55pt" to="495.3pt,19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6290310</wp:posOffset>
                </wp:positionH>
                <wp:positionV relativeFrom="paragraph">
                  <wp:posOffset>2487930</wp:posOffset>
                </wp:positionV>
                <wp:extent cx="3048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3pt,195.9pt" to="497.65pt,19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6320790</wp:posOffset>
                </wp:positionH>
                <wp:positionV relativeFrom="paragraph">
                  <wp:posOffset>2487930</wp:posOffset>
                </wp:positionV>
                <wp:extent cx="0" cy="13335"/>
                <wp:effectExtent l="5080" t="0" r="508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7pt,195.9pt" to="497.7pt,1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6320790</wp:posOffset>
                </wp:positionH>
                <wp:positionV relativeFrom="paragraph">
                  <wp:posOffset>2501265</wp:posOffset>
                </wp:positionV>
                <wp:extent cx="762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7pt,196.95pt" to="503.65pt,1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6398895</wp:posOffset>
                </wp:positionH>
                <wp:positionV relativeFrom="paragraph">
                  <wp:posOffset>2501265</wp:posOffset>
                </wp:positionV>
                <wp:extent cx="0" cy="236220"/>
                <wp:effectExtent l="5080" t="0" r="508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85pt,196.95pt" to="503.85pt,2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6259830</wp:posOffset>
                </wp:positionH>
                <wp:positionV relativeFrom="paragraph">
                  <wp:posOffset>2472690</wp:posOffset>
                </wp:positionV>
                <wp:extent cx="0" cy="47625"/>
                <wp:effectExtent l="5080" t="0" r="508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9pt,194.7pt" to="492.9pt,19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6315075</wp:posOffset>
                </wp:positionH>
                <wp:positionV relativeFrom="paragraph">
                  <wp:posOffset>2310765</wp:posOffset>
                </wp:positionV>
                <wp:extent cx="5334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25pt,181.95pt" to="501.4pt,18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6309360</wp:posOffset>
                </wp:positionH>
                <wp:positionV relativeFrom="paragraph">
                  <wp:posOffset>2255520</wp:posOffset>
                </wp:positionV>
                <wp:extent cx="0" cy="55245"/>
                <wp:effectExtent l="5080" t="0" r="508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177.6pt" to="496.8pt,18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6261735</wp:posOffset>
                </wp:positionH>
                <wp:positionV relativeFrom="paragraph">
                  <wp:posOffset>2255520</wp:posOffset>
                </wp:positionV>
                <wp:extent cx="47625" cy="0"/>
                <wp:effectExtent l="0" t="5080" r="635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05pt,177.6pt" to="496.75pt,17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6261735</wp:posOffset>
                </wp:positionH>
                <wp:positionV relativeFrom="paragraph">
                  <wp:posOffset>2200275</wp:posOffset>
                </wp:positionV>
                <wp:extent cx="0" cy="55245"/>
                <wp:effectExtent l="5080" t="0" r="508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05pt,173.25pt" to="493.05pt,17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6368415</wp:posOffset>
                </wp:positionH>
                <wp:positionV relativeFrom="paragraph">
                  <wp:posOffset>2200275</wp:posOffset>
                </wp:positionV>
                <wp:extent cx="0" cy="108585"/>
                <wp:effectExtent l="5080" t="0" r="508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45pt,173.25pt" to="501.45pt,18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6372225</wp:posOffset>
                </wp:positionH>
                <wp:positionV relativeFrom="paragraph">
                  <wp:posOffset>2255520</wp:posOffset>
                </wp:positionV>
                <wp:extent cx="24765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75pt,177.6pt" to="503.65pt,17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6396990</wp:posOffset>
                </wp:positionH>
                <wp:positionV relativeFrom="paragraph">
                  <wp:posOffset>2146935</wp:posOffset>
                </wp:positionV>
                <wp:extent cx="0" cy="108585"/>
                <wp:effectExtent l="5080" t="0" r="508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7pt,169.05pt" to="503.7pt,17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396990</wp:posOffset>
                </wp:positionH>
                <wp:positionV relativeFrom="paragraph">
                  <wp:posOffset>2146935</wp:posOffset>
                </wp:positionV>
                <wp:extent cx="2286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7pt,169.05pt" to="505.45pt,16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6423660</wp:posOffset>
                </wp:positionH>
                <wp:positionV relativeFrom="paragraph">
                  <wp:posOffset>2146935</wp:posOffset>
                </wp:positionV>
                <wp:extent cx="0" cy="53340"/>
                <wp:effectExtent l="5080" t="0" r="508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8pt,169.05pt" to="505.8pt,17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6423660</wp:posOffset>
                </wp:positionH>
                <wp:positionV relativeFrom="paragraph">
                  <wp:posOffset>2202180</wp:posOffset>
                </wp:positionV>
                <wp:extent cx="1143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8pt,173.4pt" to="506.65pt,1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6436995</wp:posOffset>
                </wp:positionH>
                <wp:positionV relativeFrom="paragraph">
                  <wp:posOffset>2202180</wp:posOffset>
                </wp:positionV>
                <wp:extent cx="0" cy="34290"/>
                <wp:effectExtent l="5080" t="0" r="508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85pt,173.4pt" to="506.85pt,17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6436995</wp:posOffset>
                </wp:positionH>
                <wp:positionV relativeFrom="paragraph">
                  <wp:posOffset>2238375</wp:posOffset>
                </wp:positionV>
                <wp:extent cx="53340" cy="0"/>
                <wp:effectExtent l="635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85pt,176.25pt" to="511pt,17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6490335</wp:posOffset>
                </wp:positionH>
                <wp:positionV relativeFrom="paragraph">
                  <wp:posOffset>2173605</wp:posOffset>
                </wp:positionV>
                <wp:extent cx="0" cy="62865"/>
                <wp:effectExtent l="5080" t="0" r="508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05pt,171.15pt" to="511.05pt,17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6490335</wp:posOffset>
                </wp:positionH>
                <wp:positionV relativeFrom="paragraph">
                  <wp:posOffset>2173605</wp:posOffset>
                </wp:positionV>
                <wp:extent cx="17145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05pt,171.15pt" to="512.35pt,17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6511290</wp:posOffset>
                </wp:positionH>
                <wp:positionV relativeFrom="paragraph">
                  <wp:posOffset>2091690</wp:posOffset>
                </wp:positionV>
                <wp:extent cx="0" cy="80010"/>
                <wp:effectExtent l="5080" t="0" r="508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7pt,164.7pt" to="512.7pt,17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6480810</wp:posOffset>
                </wp:positionH>
                <wp:positionV relativeFrom="paragraph">
                  <wp:posOffset>2089785</wp:posOffset>
                </wp:positionV>
                <wp:extent cx="177165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3pt,164.55pt" to="524.2pt,1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6478905</wp:posOffset>
                </wp:positionH>
                <wp:positionV relativeFrom="paragraph">
                  <wp:posOffset>1983105</wp:posOffset>
                </wp:positionV>
                <wp:extent cx="10668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15pt,156.15pt" to="518.5pt,15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6657975</wp:posOffset>
                </wp:positionH>
                <wp:positionV relativeFrom="paragraph">
                  <wp:posOffset>2040255</wp:posOffset>
                </wp:positionV>
                <wp:extent cx="0" cy="49530"/>
                <wp:effectExtent l="5080" t="0" r="508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25pt,160.65pt" to="524.25pt,16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6631305</wp:posOffset>
                </wp:positionH>
                <wp:positionV relativeFrom="paragraph">
                  <wp:posOffset>2040255</wp:posOffset>
                </wp:positionV>
                <wp:extent cx="2667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15pt,160.65pt" to="524.2pt,1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6625590</wp:posOffset>
                </wp:positionH>
                <wp:positionV relativeFrom="paragraph">
                  <wp:posOffset>2007870</wp:posOffset>
                </wp:positionV>
                <wp:extent cx="0" cy="32385"/>
                <wp:effectExtent l="5080" t="0" r="508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7pt,158.1pt" to="521.7pt,16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6585585</wp:posOffset>
                </wp:positionH>
                <wp:positionV relativeFrom="paragraph">
                  <wp:posOffset>1983105</wp:posOffset>
                </wp:positionV>
                <wp:extent cx="0" cy="24765"/>
                <wp:effectExtent l="5080" t="0" r="508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55pt,156.15pt" to="518.55pt,15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6585585</wp:posOffset>
                </wp:positionH>
                <wp:positionV relativeFrom="paragraph">
                  <wp:posOffset>2009775</wp:posOffset>
                </wp:positionV>
                <wp:extent cx="40005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55pt,158.25pt" to="521.65pt,15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6261735</wp:posOffset>
                </wp:positionH>
                <wp:positionV relativeFrom="paragraph">
                  <wp:posOffset>1986915</wp:posOffset>
                </wp:positionV>
                <wp:extent cx="0" cy="102870"/>
                <wp:effectExtent l="5080" t="0" r="508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05pt,156.45pt" to="493.05pt,16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6261735</wp:posOffset>
                </wp:positionH>
                <wp:positionV relativeFrom="paragraph">
                  <wp:posOffset>1983105</wp:posOffset>
                </wp:positionV>
                <wp:extent cx="10668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05pt,156.15pt" to="501.4pt,15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6044565</wp:posOffset>
                </wp:positionH>
                <wp:positionV relativeFrom="paragraph">
                  <wp:posOffset>1983105</wp:posOffset>
                </wp:positionV>
                <wp:extent cx="108585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95pt,156.15pt" to="484.45pt,15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044565</wp:posOffset>
                </wp:positionH>
                <wp:positionV relativeFrom="paragraph">
                  <wp:posOffset>2040255</wp:posOffset>
                </wp:positionV>
                <wp:extent cx="28575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95pt,160.65pt" to="478.15pt,1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6075045</wp:posOffset>
                </wp:positionH>
                <wp:positionV relativeFrom="paragraph">
                  <wp:posOffset>2040255</wp:posOffset>
                </wp:positionV>
                <wp:extent cx="0" cy="49530"/>
                <wp:effectExtent l="5080" t="0" r="508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60.65pt" to="478.35pt,16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6075045</wp:posOffset>
                </wp:positionH>
                <wp:positionV relativeFrom="paragraph">
                  <wp:posOffset>2089785</wp:posOffset>
                </wp:positionV>
                <wp:extent cx="78105" cy="0"/>
                <wp:effectExtent l="0" t="5080" r="635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64.55pt" to="484.45pt,1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6044565</wp:posOffset>
                </wp:positionH>
                <wp:positionV relativeFrom="paragraph">
                  <wp:posOffset>1983105</wp:posOffset>
                </wp:positionV>
                <wp:extent cx="0" cy="57150"/>
                <wp:effectExtent l="5080" t="0" r="508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95pt,156.15pt" to="475.95pt,16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7016115</wp:posOffset>
                </wp:positionH>
                <wp:positionV relativeFrom="paragraph">
                  <wp:posOffset>2362200</wp:posOffset>
                </wp:positionV>
                <wp:extent cx="215265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45pt,186pt" to="569.35pt,18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6585585</wp:posOffset>
                </wp:positionH>
                <wp:positionV relativeFrom="paragraph">
                  <wp:posOffset>1607820</wp:posOffset>
                </wp:positionV>
                <wp:extent cx="266700" cy="0"/>
                <wp:effectExtent l="0" t="5080" r="635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55pt,126.6pt" to="539.5pt,1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6854190</wp:posOffset>
                </wp:positionH>
                <wp:positionV relativeFrom="paragraph">
                  <wp:posOffset>1661160</wp:posOffset>
                </wp:positionV>
                <wp:extent cx="0" cy="318135"/>
                <wp:effectExtent l="5080" t="0" r="508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7pt,130.8pt" to="539.7pt,15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6960870</wp:posOffset>
                </wp:positionH>
                <wp:positionV relativeFrom="paragraph">
                  <wp:posOffset>1664970</wp:posOffset>
                </wp:positionV>
                <wp:extent cx="1905" cy="247650"/>
                <wp:effectExtent l="5080" t="635" r="5080" b="63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1pt,131.1pt" to="548.2pt,15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6852285</wp:posOffset>
                </wp:positionH>
                <wp:positionV relativeFrom="paragraph">
                  <wp:posOffset>1659255</wp:posOffset>
                </wp:positionV>
                <wp:extent cx="108585" cy="0"/>
                <wp:effectExtent l="635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55pt,130.65pt" to="548.05pt,1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6856095</wp:posOffset>
                </wp:positionH>
                <wp:positionV relativeFrom="paragraph">
                  <wp:posOffset>1181100</wp:posOffset>
                </wp:positionV>
                <wp:extent cx="0" cy="424815"/>
                <wp:effectExtent l="5080" t="0" r="508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85pt,93pt" to="539.85pt,1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7016115</wp:posOffset>
                </wp:positionH>
                <wp:positionV relativeFrom="paragraph">
                  <wp:posOffset>1914525</wp:posOffset>
                </wp:positionV>
                <wp:extent cx="0" cy="62865"/>
                <wp:effectExtent l="5080" t="0" r="508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45pt,150.75pt" to="552.45pt,15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6985635</wp:posOffset>
                </wp:positionH>
                <wp:positionV relativeFrom="paragraph">
                  <wp:posOffset>1916430</wp:posOffset>
                </wp:positionV>
                <wp:extent cx="0" cy="60960"/>
                <wp:effectExtent l="5080" t="0" r="508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05pt,150.9pt" to="550.05pt,15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7042785</wp:posOffset>
                </wp:positionH>
                <wp:positionV relativeFrom="paragraph">
                  <wp:posOffset>1916430</wp:posOffset>
                </wp:positionV>
                <wp:extent cx="7620" cy="62865"/>
                <wp:effectExtent l="5080" t="635" r="5080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6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5pt,150.9pt" to="555.1pt,15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7210425</wp:posOffset>
                </wp:positionH>
                <wp:positionV relativeFrom="paragraph">
                  <wp:posOffset>2040255</wp:posOffset>
                </wp:positionV>
                <wp:extent cx="22860" cy="1905"/>
                <wp:effectExtent l="635" t="5080" r="635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75pt,160.65pt" to="569.5pt,16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7179945</wp:posOffset>
                </wp:positionH>
                <wp:positionV relativeFrom="paragraph">
                  <wp:posOffset>2046605</wp:posOffset>
                </wp:positionV>
                <wp:extent cx="45085" cy="50800"/>
                <wp:effectExtent l="5715" t="5080" r="5080" b="571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50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565.35pt;margin-top:161.15pt;width:3.5pt;height:3.95pt;mso-wrap-style:none;v-text-anchor:middle" type="_x0000_t109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7168515</wp:posOffset>
                </wp:positionH>
                <wp:positionV relativeFrom="paragraph">
                  <wp:posOffset>2097405</wp:posOffset>
                </wp:positionV>
                <wp:extent cx="62865" cy="0"/>
                <wp:effectExtent l="0" t="5080" r="635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45pt,165.15pt" to="569.35pt,1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7206615</wp:posOffset>
                </wp:positionH>
                <wp:positionV relativeFrom="paragraph">
                  <wp:posOffset>2038350</wp:posOffset>
                </wp:positionV>
                <wp:extent cx="24765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45pt,160.5pt" to="569.35pt,16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7162800</wp:posOffset>
                </wp:positionH>
                <wp:positionV relativeFrom="paragraph">
                  <wp:posOffset>2072640</wp:posOffset>
                </wp:positionV>
                <wp:extent cx="7239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pt,163.2pt" to="569.65pt,16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7149465</wp:posOffset>
                </wp:positionH>
                <wp:positionV relativeFrom="paragraph">
                  <wp:posOffset>2047875</wp:posOffset>
                </wp:positionV>
                <wp:extent cx="80010" cy="3810"/>
                <wp:effectExtent l="635" t="5080" r="635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9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95pt,161.25pt" to="569.2pt,16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7136130</wp:posOffset>
                </wp:positionH>
                <wp:positionV relativeFrom="paragraph">
                  <wp:posOffset>2011045</wp:posOffset>
                </wp:positionV>
                <wp:extent cx="59055" cy="20955"/>
                <wp:effectExtent l="1905" t="5080" r="1905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040" cy="2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9pt,158.35pt" to="566.5pt,15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7118985</wp:posOffset>
                </wp:positionH>
                <wp:positionV relativeFrom="paragraph">
                  <wp:posOffset>1976755</wp:posOffset>
                </wp:positionV>
                <wp:extent cx="49530" cy="36195"/>
                <wp:effectExtent l="3175" t="4445" r="3175" b="444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68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55pt,155.65pt" to="564.4pt,15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7096125</wp:posOffset>
                </wp:positionH>
                <wp:positionV relativeFrom="paragraph">
                  <wp:posOffset>1951990</wp:posOffset>
                </wp:positionV>
                <wp:extent cx="38100" cy="43815"/>
                <wp:effectExtent l="3810" t="3175" r="3810" b="317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4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75pt,153.7pt" to="561.7pt,15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7067550</wp:posOffset>
                </wp:positionH>
                <wp:positionV relativeFrom="paragraph">
                  <wp:posOffset>1929130</wp:posOffset>
                </wp:positionV>
                <wp:extent cx="26670" cy="55245"/>
                <wp:effectExtent l="4445" t="2540" r="4445" b="254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40" cy="5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5pt,151.9pt" to="558.55pt,15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7016115</wp:posOffset>
                </wp:positionH>
                <wp:positionV relativeFrom="paragraph">
                  <wp:posOffset>2297430</wp:posOffset>
                </wp:positionV>
                <wp:extent cx="0" cy="62865"/>
                <wp:effectExtent l="5080" t="0" r="508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45pt,180.9pt" to="552.45pt,18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7178040</wp:posOffset>
                </wp:positionH>
                <wp:positionV relativeFrom="paragraph">
                  <wp:posOffset>1522095</wp:posOffset>
                </wp:positionV>
                <wp:extent cx="53340" cy="0"/>
                <wp:effectExtent l="635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2pt,119.85pt" to="569.35pt,1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7174230</wp:posOffset>
                </wp:positionH>
                <wp:positionV relativeFrom="paragraph">
                  <wp:posOffset>2146935</wp:posOffset>
                </wp:positionV>
                <wp:extent cx="5715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9pt,169.05pt" to="569.35pt,16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7174230</wp:posOffset>
                </wp:positionH>
                <wp:positionV relativeFrom="paragraph">
                  <wp:posOffset>2124075</wp:posOffset>
                </wp:positionV>
                <wp:extent cx="59055" cy="0"/>
                <wp:effectExtent l="0" t="5080" r="635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9pt,167.25pt" to="569.5pt,1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7170420</wp:posOffset>
                </wp:positionH>
                <wp:positionV relativeFrom="paragraph">
                  <wp:posOffset>2171700</wp:posOffset>
                </wp:positionV>
                <wp:extent cx="59055" cy="9525"/>
                <wp:effectExtent l="1270" t="5080" r="127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6pt,171pt" to="569.2pt,17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7162800</wp:posOffset>
                </wp:positionH>
                <wp:positionV relativeFrom="paragraph">
                  <wp:posOffset>2196465</wp:posOffset>
                </wp:positionV>
                <wp:extent cx="53340" cy="20955"/>
                <wp:effectExtent l="1905" t="4445" r="1905" b="444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2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pt,172.95pt" to="568.15pt,17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7149465</wp:posOffset>
                </wp:positionH>
                <wp:positionV relativeFrom="paragraph">
                  <wp:posOffset>2223135</wp:posOffset>
                </wp:positionV>
                <wp:extent cx="47625" cy="32385"/>
                <wp:effectExtent l="3175" t="4445" r="3175" b="444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95pt,175.05pt" to="566.65pt,17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7132320</wp:posOffset>
                </wp:positionH>
                <wp:positionV relativeFrom="paragraph">
                  <wp:posOffset>2247900</wp:posOffset>
                </wp:positionV>
                <wp:extent cx="41910" cy="40005"/>
                <wp:effectExtent l="3810" t="3810" r="3810" b="381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3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6pt,177pt" to="564.85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7113270</wp:posOffset>
                </wp:positionH>
                <wp:positionV relativeFrom="paragraph">
                  <wp:posOffset>2268855</wp:posOffset>
                </wp:positionV>
                <wp:extent cx="26670" cy="45720"/>
                <wp:effectExtent l="4445" t="2540" r="4445" b="254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4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1pt,178.65pt" to="562.15pt,18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7040880</wp:posOffset>
                </wp:positionH>
                <wp:positionV relativeFrom="paragraph">
                  <wp:posOffset>2297430</wp:posOffset>
                </wp:positionV>
                <wp:extent cx="9525" cy="59055"/>
                <wp:effectExtent l="5080" t="1270" r="5080" b="127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4pt,180.9pt" to="555.1pt,18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7065645</wp:posOffset>
                </wp:positionH>
                <wp:positionV relativeFrom="paragraph">
                  <wp:posOffset>2293620</wp:posOffset>
                </wp:positionV>
                <wp:extent cx="19050" cy="55245"/>
                <wp:effectExtent l="5080" t="1905" r="5080" b="190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5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35pt,180.6pt" to="557.8pt,18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7088505</wp:posOffset>
                </wp:positionH>
                <wp:positionV relativeFrom="paragraph">
                  <wp:posOffset>2282190</wp:posOffset>
                </wp:positionV>
                <wp:extent cx="24765" cy="55245"/>
                <wp:effectExtent l="4445" t="2540" r="4445" b="254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5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15pt,179.7pt" to="560.05pt,18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6978015</wp:posOffset>
                </wp:positionH>
                <wp:positionV relativeFrom="paragraph">
                  <wp:posOffset>2295525</wp:posOffset>
                </wp:positionV>
                <wp:extent cx="15240" cy="60960"/>
                <wp:effectExtent l="5080" t="1270" r="5080" b="127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6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5pt,180.75pt" to="550.6pt,18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6943725</wp:posOffset>
                </wp:positionH>
                <wp:positionV relativeFrom="paragraph">
                  <wp:posOffset>2289810</wp:posOffset>
                </wp:positionV>
                <wp:extent cx="22860" cy="59055"/>
                <wp:effectExtent l="4445" t="1905" r="4445" b="190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5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75pt,180.3pt" to="548.5pt,18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6911340</wp:posOffset>
                </wp:positionH>
                <wp:positionV relativeFrom="paragraph">
                  <wp:posOffset>2282190</wp:posOffset>
                </wp:positionV>
                <wp:extent cx="30480" cy="51435"/>
                <wp:effectExtent l="4445" t="2540" r="4445" b="254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5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2pt,179.7pt" to="546.55pt,18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6877050</wp:posOffset>
                </wp:positionH>
                <wp:positionV relativeFrom="paragraph">
                  <wp:posOffset>2266950</wp:posOffset>
                </wp:positionV>
                <wp:extent cx="41910" cy="41910"/>
                <wp:effectExtent l="3810" t="3810" r="3810" b="381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76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5pt,178.5pt" to="544.75pt,18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7176135</wp:posOffset>
                </wp:positionH>
                <wp:positionV relativeFrom="paragraph">
                  <wp:posOffset>1499235</wp:posOffset>
                </wp:positionV>
                <wp:extent cx="0" cy="19050"/>
                <wp:effectExtent l="5080" t="0" r="508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05pt,118.05pt" to="565.05pt,1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7181215</wp:posOffset>
                </wp:positionH>
                <wp:positionV relativeFrom="paragraph">
                  <wp:posOffset>1443990</wp:posOffset>
                </wp:positionV>
                <wp:extent cx="51435" cy="0"/>
                <wp:effectExtent l="635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45pt,113.7pt" to="569.45pt,11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7153275</wp:posOffset>
                </wp:positionH>
                <wp:positionV relativeFrom="paragraph">
                  <wp:posOffset>1499235</wp:posOffset>
                </wp:positionV>
                <wp:extent cx="20955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25pt,118.05pt" to="564.85pt,1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7153275</wp:posOffset>
                </wp:positionH>
                <wp:positionV relativeFrom="paragraph">
                  <wp:posOffset>1472565</wp:posOffset>
                </wp:positionV>
                <wp:extent cx="0" cy="24765"/>
                <wp:effectExtent l="5080" t="0" r="508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25pt,115.95pt" to="563.25pt,1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7153275</wp:posOffset>
                </wp:positionH>
                <wp:positionV relativeFrom="paragraph">
                  <wp:posOffset>1470660</wp:posOffset>
                </wp:positionV>
                <wp:extent cx="24765" cy="0"/>
                <wp:effectExtent l="635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25pt,115.8pt" to="565.15pt,1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7181850</wp:posOffset>
                </wp:positionH>
                <wp:positionV relativeFrom="paragraph">
                  <wp:posOffset>1443990</wp:posOffset>
                </wp:positionV>
                <wp:extent cx="0" cy="26670"/>
                <wp:effectExtent l="5080" t="0" r="508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5pt,113.7pt" to="565.5pt,1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3">
                <wp:simplePos x="0" y="0"/>
                <wp:positionH relativeFrom="column">
                  <wp:posOffset>6851015</wp:posOffset>
                </wp:positionH>
                <wp:positionV relativeFrom="paragraph">
                  <wp:posOffset>1571625</wp:posOffset>
                </wp:positionV>
                <wp:extent cx="45085" cy="45085"/>
                <wp:effectExtent l="0" t="0" r="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46200">
                          <a:off x="0" y="0"/>
                          <a:ext cx="45000" cy="45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9.4pt;margin-top:123.7pt;width:3.5pt;height:3.5pt;mso-wrap-style:none;v-text-anchor:middle;rotation:316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4">
                <wp:simplePos x="0" y="0"/>
                <wp:positionH relativeFrom="column">
                  <wp:posOffset>7192010</wp:posOffset>
                </wp:positionH>
                <wp:positionV relativeFrom="paragraph">
                  <wp:posOffset>1243965</wp:posOffset>
                </wp:positionV>
                <wp:extent cx="45085" cy="45085"/>
                <wp:effectExtent l="0" t="0" r="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46200">
                          <a:off x="0" y="0"/>
                          <a:ext cx="45000" cy="45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6.25pt;margin-top:97.9pt;width:3.5pt;height:3.5pt;mso-wrap-style:none;v-text-anchor:middle;rotation:316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5">
                <wp:simplePos x="0" y="0"/>
                <wp:positionH relativeFrom="column">
                  <wp:posOffset>7192010</wp:posOffset>
                </wp:positionH>
                <wp:positionV relativeFrom="paragraph">
                  <wp:posOffset>1354455</wp:posOffset>
                </wp:positionV>
                <wp:extent cx="45085" cy="45085"/>
                <wp:effectExtent l="0" t="0" r="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46200">
                          <a:off x="0" y="0"/>
                          <a:ext cx="45000" cy="45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6.25pt;margin-top:106.6pt;width:3.5pt;height:3.5pt;mso-wrap-style:none;v-text-anchor:middle;rotation:316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6856095</wp:posOffset>
                </wp:positionH>
                <wp:positionV relativeFrom="paragraph">
                  <wp:posOffset>1499235</wp:posOffset>
                </wp:positionV>
                <wp:extent cx="104775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85pt,118.05pt" to="548.05pt,1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6960870</wp:posOffset>
                </wp:positionH>
                <wp:positionV relativeFrom="paragraph">
                  <wp:posOffset>1175385</wp:posOffset>
                </wp:positionV>
                <wp:extent cx="0" cy="323850"/>
                <wp:effectExtent l="5080" t="0" r="508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1pt,92.55pt" to="548.1pt,1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6585585</wp:posOffset>
                </wp:positionH>
                <wp:positionV relativeFrom="paragraph">
                  <wp:posOffset>1337310</wp:posOffset>
                </wp:positionV>
                <wp:extent cx="0" cy="270510"/>
                <wp:effectExtent l="5080" t="0" r="508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55pt,105.3pt" to="518.55pt,12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6743700</wp:posOffset>
                </wp:positionH>
                <wp:positionV relativeFrom="paragraph">
                  <wp:posOffset>1174750</wp:posOffset>
                </wp:positionV>
                <wp:extent cx="110490" cy="109220"/>
                <wp:effectExtent l="5080" t="5080" r="508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520" cy="109080"/>
                          <a:chOff x="0" y="0"/>
                          <a:chExt cx="110520" cy="10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0520" cy="10908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104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09080"/>
                              <a:ext cx="10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520" y="0"/>
                              <a:ext cx="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72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88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pt;margin-top:92.5pt;width:8.7pt;height:8.55pt" coordorigin="10620,1850" coordsize="174,171">
                <v:line id="shape_0" from="10620,1850" to="10620,2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0620;top:1850;width:174;height:171">
                  <v:line id="shape_0" from="10623,1850" to="10786,18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23,2022" to="10794,20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94,1850" to="10794,20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620,1908" to="10790,1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20,1968" to="10790,19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6854190</wp:posOffset>
                </wp:positionH>
                <wp:positionV relativeFrom="paragraph">
                  <wp:posOffset>1174750</wp:posOffset>
                </wp:positionV>
                <wp:extent cx="110490" cy="109220"/>
                <wp:effectExtent l="5080" t="5080" r="508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520" cy="109080"/>
                          <a:chOff x="0" y="0"/>
                          <a:chExt cx="110520" cy="10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0520" cy="10908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104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09080"/>
                              <a:ext cx="10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520" y="0"/>
                              <a:ext cx="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72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88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9.7pt;margin-top:92.5pt;width:8.65pt;height:8.55pt" coordorigin="10794,1850" coordsize="173,171">
                <v:line id="shape_0" from="10794,1850" to="10794,2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0794;top:1850;width:173;height:171">
                  <v:line id="shape_0" from="10796,1850" to="10959,18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96,2022" to="10967,20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68,1850" to="10968,20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794,1908" to="10964,1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94,1968" to="10964,19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6743700</wp:posOffset>
                </wp:positionH>
                <wp:positionV relativeFrom="paragraph">
                  <wp:posOffset>1068705</wp:posOffset>
                </wp:positionV>
                <wp:extent cx="1905" cy="432435"/>
                <wp:effectExtent l="5080" t="635" r="5080" b="63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3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84.15pt" to="531.1pt,1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6743700</wp:posOffset>
                </wp:positionH>
                <wp:positionV relativeFrom="paragraph">
                  <wp:posOffset>1068705</wp:posOffset>
                </wp:positionV>
                <wp:extent cx="701040" cy="1905"/>
                <wp:effectExtent l="635" t="5080" r="635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84.15pt" to="586.15pt,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6960870</wp:posOffset>
                </wp:positionH>
                <wp:positionV relativeFrom="paragraph">
                  <wp:posOffset>1068705</wp:posOffset>
                </wp:positionV>
                <wp:extent cx="0" cy="106680"/>
                <wp:effectExtent l="5080" t="0" r="508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1pt,84.15pt" to="548.1pt,9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6694170</wp:posOffset>
                </wp:positionH>
                <wp:positionV relativeFrom="paragraph">
                  <wp:posOffset>1499235</wp:posOffset>
                </wp:positionV>
                <wp:extent cx="4953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1pt,118.05pt" to="530.95pt,1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6692265</wp:posOffset>
                </wp:positionH>
                <wp:positionV relativeFrom="paragraph">
                  <wp:posOffset>1228725</wp:posOffset>
                </wp:positionV>
                <wp:extent cx="0" cy="163830"/>
                <wp:effectExtent l="5080" t="0" r="508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95pt,96.75pt" to="526.95pt,10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5884545</wp:posOffset>
                </wp:positionH>
                <wp:positionV relativeFrom="paragraph">
                  <wp:posOffset>1230630</wp:posOffset>
                </wp:positionV>
                <wp:extent cx="80772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35pt,96.9pt" to="526.9pt,9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5882640</wp:posOffset>
                </wp:positionH>
                <wp:positionV relativeFrom="paragraph">
                  <wp:posOffset>1228725</wp:posOffset>
                </wp:positionV>
                <wp:extent cx="0" cy="323850"/>
                <wp:effectExtent l="5080" t="0" r="508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2pt,96.75pt" to="463.2pt,1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5882640</wp:posOffset>
                </wp:positionH>
                <wp:positionV relativeFrom="paragraph">
                  <wp:posOffset>1552575</wp:posOffset>
                </wp:positionV>
                <wp:extent cx="28575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2pt,122.25pt" to="465.4pt,1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6259195</wp:posOffset>
                </wp:positionH>
                <wp:positionV relativeFrom="paragraph">
                  <wp:posOffset>1339215</wp:posOffset>
                </wp:positionV>
                <wp:extent cx="325755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85pt,105.45pt" to="518.45pt,10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6153150</wp:posOffset>
                </wp:positionH>
                <wp:positionV relativeFrom="paragraph">
                  <wp:posOffset>1230630</wp:posOffset>
                </wp:positionV>
                <wp:extent cx="0" cy="213360"/>
                <wp:effectExtent l="5080" t="0" r="508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pt,96.9pt" to="484.5pt,1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6261735</wp:posOffset>
                </wp:positionH>
                <wp:positionV relativeFrom="paragraph">
                  <wp:posOffset>1337310</wp:posOffset>
                </wp:positionV>
                <wp:extent cx="0" cy="104775"/>
                <wp:effectExtent l="5080" t="0" r="508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05pt,105.3pt" to="493.05pt,1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5911215</wp:posOffset>
                </wp:positionH>
                <wp:positionV relativeFrom="paragraph">
                  <wp:posOffset>1552575</wp:posOffset>
                </wp:positionV>
                <wp:extent cx="0" cy="163830"/>
                <wp:effectExtent l="5080" t="0" r="508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45pt,122.25pt" to="465.45pt,1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63">
                <wp:simplePos x="0" y="0"/>
                <wp:positionH relativeFrom="column">
                  <wp:posOffset>6959600</wp:posOffset>
                </wp:positionH>
                <wp:positionV relativeFrom="paragraph">
                  <wp:posOffset>1068705</wp:posOffset>
                </wp:positionV>
                <wp:extent cx="45085" cy="45085"/>
                <wp:effectExtent l="0" t="0" r="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46200">
                          <a:off x="0" y="0"/>
                          <a:ext cx="45000" cy="45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7.95pt;margin-top:84.1pt;width:3.5pt;height:3.5pt;mso-wrap-style:none;v-text-anchor:middle;rotation:316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64">
                <wp:simplePos x="0" y="0"/>
                <wp:positionH relativeFrom="column">
                  <wp:posOffset>7302500</wp:posOffset>
                </wp:positionH>
                <wp:positionV relativeFrom="paragraph">
                  <wp:posOffset>1243965</wp:posOffset>
                </wp:positionV>
                <wp:extent cx="45085" cy="45085"/>
                <wp:effectExtent l="0" t="0" r="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46200">
                          <a:off x="0" y="0"/>
                          <a:ext cx="45000" cy="45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4.95pt;margin-top:97.9pt;width:3.5pt;height:3.5pt;mso-wrap-style:none;v-text-anchor:middle;rotation:316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65">
                <wp:simplePos x="0" y="0"/>
                <wp:positionH relativeFrom="column">
                  <wp:posOffset>7075805</wp:posOffset>
                </wp:positionH>
                <wp:positionV relativeFrom="paragraph">
                  <wp:posOffset>1066800</wp:posOffset>
                </wp:positionV>
                <wp:extent cx="45085" cy="45085"/>
                <wp:effectExtent l="0" t="0" r="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46200">
                          <a:off x="0" y="0"/>
                          <a:ext cx="45000" cy="45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7.1pt;margin-top:83.95pt;width:3.5pt;height:3.5pt;mso-wrap-style:none;v-text-anchor:middle;rotation:316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66">
                <wp:simplePos x="0" y="0"/>
                <wp:positionH relativeFrom="column">
                  <wp:posOffset>7192010</wp:posOffset>
                </wp:positionH>
                <wp:positionV relativeFrom="paragraph">
                  <wp:posOffset>1068705</wp:posOffset>
                </wp:positionV>
                <wp:extent cx="45085" cy="45085"/>
                <wp:effectExtent l="0" t="0" r="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46200">
                          <a:off x="0" y="0"/>
                          <a:ext cx="45000" cy="45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6.25pt;margin-top:84.1pt;width:3.5pt;height:3.5pt;mso-wrap-style:none;v-text-anchor:middle;rotation:316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67">
                <wp:simplePos x="0" y="0"/>
                <wp:positionH relativeFrom="column">
                  <wp:posOffset>7251065</wp:posOffset>
                </wp:positionH>
                <wp:positionV relativeFrom="paragraph">
                  <wp:posOffset>1243965</wp:posOffset>
                </wp:positionV>
                <wp:extent cx="45085" cy="45085"/>
                <wp:effectExtent l="0" t="0" r="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46200">
                          <a:off x="0" y="0"/>
                          <a:ext cx="45000" cy="45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0.9pt;margin-top:97.9pt;width:3.5pt;height:3.5pt;mso-wrap-style:none;v-text-anchor:middle;rotation:316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7448550</wp:posOffset>
                </wp:positionH>
                <wp:positionV relativeFrom="paragraph">
                  <wp:posOffset>1070610</wp:posOffset>
                </wp:positionV>
                <wp:extent cx="1905" cy="318135"/>
                <wp:effectExtent l="5080" t="635" r="5080" b="63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5pt,84.3pt" to="586.6pt,10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7282815</wp:posOffset>
                </wp:positionH>
                <wp:positionV relativeFrom="paragraph">
                  <wp:posOffset>1283970</wp:posOffset>
                </wp:positionV>
                <wp:extent cx="165735" cy="0"/>
                <wp:effectExtent l="635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45pt,101.1pt" to="586.45pt,10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7235190</wp:posOffset>
                </wp:positionH>
                <wp:positionV relativeFrom="paragraph">
                  <wp:posOffset>1392555</wp:posOffset>
                </wp:positionV>
                <wp:extent cx="21336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7pt,109.65pt" to="586.4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7309485</wp:posOffset>
                </wp:positionH>
                <wp:positionV relativeFrom="paragraph">
                  <wp:posOffset>1283970</wp:posOffset>
                </wp:positionV>
                <wp:extent cx="0" cy="106680"/>
                <wp:effectExtent l="5080" t="0" r="508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55pt,101.1pt" to="575.55pt,10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7233285</wp:posOffset>
                </wp:positionH>
                <wp:positionV relativeFrom="paragraph">
                  <wp:posOffset>1249680</wp:posOffset>
                </wp:positionV>
                <wp:extent cx="76200" cy="1905"/>
                <wp:effectExtent l="635" t="5080" r="635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55pt,98.4pt" to="575.5pt,9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6854190</wp:posOffset>
                </wp:positionH>
                <wp:positionV relativeFrom="paragraph">
                  <wp:posOffset>1070610</wp:posOffset>
                </wp:positionV>
                <wp:extent cx="0" cy="24765"/>
                <wp:effectExtent l="5080" t="635" r="508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7pt,84.3pt" to="539.7pt,8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6854190</wp:posOffset>
                </wp:positionH>
                <wp:positionV relativeFrom="paragraph">
                  <wp:posOffset>1152525</wp:posOffset>
                </wp:positionV>
                <wp:extent cx="0" cy="26670"/>
                <wp:effectExtent l="5080" t="0" r="508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7pt,90.75pt" to="539.7pt,9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75">
                <wp:simplePos x="0" y="0"/>
                <wp:positionH relativeFrom="column">
                  <wp:posOffset>6188075</wp:posOffset>
                </wp:positionH>
                <wp:positionV relativeFrom="paragraph">
                  <wp:posOffset>1586865</wp:posOffset>
                </wp:positionV>
                <wp:extent cx="45085" cy="45085"/>
                <wp:effectExtent l="0" t="0" r="0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46200">
                          <a:off x="0" y="0"/>
                          <a:ext cx="45000" cy="45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7.2pt;margin-top:124.9pt;width:3.5pt;height:3.5pt;mso-wrap-style:none;v-text-anchor:middle;rotation:316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6339205</wp:posOffset>
                </wp:positionH>
                <wp:positionV relativeFrom="paragraph">
                  <wp:posOffset>1607820</wp:posOffset>
                </wp:positionV>
                <wp:extent cx="28575" cy="0"/>
                <wp:effectExtent l="0" t="5080" r="635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15pt,126.6pt" to="501.35pt,12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6044565</wp:posOffset>
                </wp:positionH>
                <wp:positionV relativeFrom="paragraph">
                  <wp:posOffset>1607820</wp:posOffset>
                </wp:positionV>
                <wp:extent cx="2667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95pt,126.6pt" to="478pt,1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66040" simplePos="0" locked="0" layoutInCell="0" allowOverlap="1" relativeHeight="378">
                <wp:simplePos x="0" y="0"/>
                <wp:positionH relativeFrom="column">
                  <wp:posOffset>6042660</wp:posOffset>
                </wp:positionH>
                <wp:positionV relativeFrom="paragraph">
                  <wp:posOffset>1449070</wp:posOffset>
                </wp:positionV>
                <wp:extent cx="161925" cy="158750"/>
                <wp:effectExtent l="5715" t="5080" r="0" b="63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246">
                              <a:moveTo>
                                <a:pt x="14212" y="553"/>
                              </a:moveTo>
                              <a:arcTo wR="10800" hR="10800" stAng="-4294881" swAng="429488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246">
                              <a:moveTo>
                                <a:pt x="14212" y="553"/>
                              </a:moveTo>
                              <a:arcTo wR="10800" hR="10800" stAng="-4294881" swAng="429488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53" coordsize="10800,10246" path="l0,21600xee" stroked="t" o:allowincell="f" style="position:absolute;margin-left:475.8pt;margin-top:114.1pt;width:12.7pt;height:12.4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67310" distR="114935" simplePos="0" locked="0" layoutInCell="0" allowOverlap="1" relativeHeight="379">
                <wp:simplePos x="0" y="0"/>
                <wp:positionH relativeFrom="column">
                  <wp:posOffset>6214110</wp:posOffset>
                </wp:positionH>
                <wp:positionV relativeFrom="paragraph">
                  <wp:posOffset>1447800</wp:posOffset>
                </wp:positionV>
                <wp:extent cx="154305" cy="160020"/>
                <wp:effectExtent l="0" t="4445" r="4445" b="63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209">
                              <a:moveTo>
                                <a:pt x="14322" y="590"/>
                              </a:moveTo>
                              <a:arcTo wR="10800" hR="10800" stAng="-4258058" swAng="425805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209">
                              <a:moveTo>
                                <a:pt x="14322" y="590"/>
                              </a:moveTo>
                              <a:arcTo wR="10800" hR="10800" stAng="-4258058" swAng="42580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90" coordsize="10800,10209" path="l0,21600xee" stroked="t" o:allowincell="f" style="position:absolute;margin-left:489.3pt;margin-top:114pt;width:12.1pt;height:12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6206490</wp:posOffset>
                </wp:positionH>
                <wp:positionV relativeFrom="paragraph">
                  <wp:posOffset>1607185</wp:posOffset>
                </wp:positionV>
                <wp:extent cx="129540" cy="108585"/>
                <wp:effectExtent l="0" t="635" r="508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60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88.7pt;margin-top:126.55pt;width:10.15pt;height:8.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6075045</wp:posOffset>
                </wp:positionH>
                <wp:positionV relativeFrom="paragraph">
                  <wp:posOffset>1607185</wp:posOffset>
                </wp:positionV>
                <wp:extent cx="133350" cy="108585"/>
                <wp:effectExtent l="5080" t="635" r="635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320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78.35pt;margin-top:126.55pt;width:10.45pt;height:8.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5777865</wp:posOffset>
                </wp:positionH>
                <wp:positionV relativeFrom="paragraph">
                  <wp:posOffset>1716405</wp:posOffset>
                </wp:positionV>
                <wp:extent cx="13335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135.15pt" to="465.4pt,1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5907405</wp:posOffset>
                </wp:positionH>
                <wp:positionV relativeFrom="paragraph">
                  <wp:posOffset>1872615</wp:posOffset>
                </wp:positionV>
                <wp:extent cx="0" cy="217170"/>
                <wp:effectExtent l="5080" t="0" r="508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15pt,147.45pt" to="465.15pt,16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5775325</wp:posOffset>
                </wp:positionH>
                <wp:positionV relativeFrom="paragraph">
                  <wp:posOffset>1872615</wp:posOffset>
                </wp:positionV>
                <wp:extent cx="131445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5pt,147.45pt" to="465.05pt,14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5775960</wp:posOffset>
                </wp:positionH>
                <wp:positionV relativeFrom="paragraph">
                  <wp:posOffset>1659255</wp:posOffset>
                </wp:positionV>
                <wp:extent cx="0" cy="57150"/>
                <wp:effectExtent l="5080" t="0" r="508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8pt,130.65pt" to="454.8pt,1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5775960</wp:posOffset>
                </wp:positionH>
                <wp:positionV relativeFrom="paragraph">
                  <wp:posOffset>1872615</wp:posOffset>
                </wp:positionV>
                <wp:extent cx="0" cy="59055"/>
                <wp:effectExtent l="5080" t="0" r="508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8pt,147.45pt" to="454.8pt,15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5560695</wp:posOffset>
                </wp:positionH>
                <wp:positionV relativeFrom="paragraph">
                  <wp:posOffset>1661160</wp:posOffset>
                </wp:positionV>
                <wp:extent cx="215265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85pt,130.8pt" to="454.75pt,1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5558790</wp:posOffset>
                </wp:positionH>
                <wp:positionV relativeFrom="paragraph">
                  <wp:posOffset>1931670</wp:posOffset>
                </wp:positionV>
                <wp:extent cx="21717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7pt,152.1pt" to="454.75pt,1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5560695</wp:posOffset>
                </wp:positionH>
                <wp:positionV relativeFrom="paragraph">
                  <wp:posOffset>1661160</wp:posOffset>
                </wp:positionV>
                <wp:extent cx="0" cy="270510"/>
                <wp:effectExtent l="5080" t="0" r="508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85pt,130.8pt" to="437.85pt,15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5873115</wp:posOffset>
                </wp:positionH>
                <wp:positionV relativeFrom="paragraph">
                  <wp:posOffset>1716405</wp:posOffset>
                </wp:positionV>
                <wp:extent cx="0" cy="24765"/>
                <wp:effectExtent l="5080" t="0" r="508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45pt,135.15pt" to="462.45pt,1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5875020</wp:posOffset>
                </wp:positionH>
                <wp:positionV relativeFrom="paragraph">
                  <wp:posOffset>1847850</wp:posOffset>
                </wp:positionV>
                <wp:extent cx="0" cy="24765"/>
                <wp:effectExtent l="5080" t="0" r="508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6pt,145.5pt" to="462.6pt,1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5614035</wp:posOffset>
                </wp:positionH>
                <wp:positionV relativeFrom="paragraph">
                  <wp:posOffset>2548890</wp:posOffset>
                </wp:positionV>
                <wp:extent cx="0" cy="893445"/>
                <wp:effectExtent l="5080" t="0" r="508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05pt,200.7pt" to="442.05pt,2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5614035</wp:posOffset>
                </wp:positionH>
                <wp:positionV relativeFrom="paragraph">
                  <wp:posOffset>2453640</wp:posOffset>
                </wp:positionV>
                <wp:extent cx="45085" cy="90805"/>
                <wp:effectExtent l="635" t="0" r="508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0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597" h="10800">
                              <a:moveTo>
                                <a:pt x="10800" y="0"/>
                              </a:moveTo>
                              <a:arcTo wR="10800" hR="10800" stAng="-5400138" swAng="4732148"/>
                              <a:lnTo>
                                <a:pt x="10800" y="10800"/>
                              </a:lnTo>
                              <a:close/>
                            </a:path>
                            <a:path fill="none" w="10597" h="10800">
                              <a:moveTo>
                                <a:pt x="10800" y="0"/>
                              </a:moveTo>
                              <a:arcTo wR="10800" hR="10800" stAng="-5400138" swAng="473214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597,10800" path="l0,21600xee" stroked="t" o:allowincell="f" style="position:absolute;margin-left:442.05pt;margin-top:193.2pt;width:3.5pt;height:7.1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5617845</wp:posOffset>
                </wp:positionH>
                <wp:positionV relativeFrom="paragraph">
                  <wp:posOffset>2847975</wp:posOffset>
                </wp:positionV>
                <wp:extent cx="24765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5pt,224.25pt" to="444.25pt,2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5775960</wp:posOffset>
                </wp:positionH>
                <wp:positionV relativeFrom="paragraph">
                  <wp:posOffset>3173730</wp:posOffset>
                </wp:positionV>
                <wp:extent cx="104775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8pt,249.9pt" to="463pt,2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5775960</wp:posOffset>
                </wp:positionH>
                <wp:positionV relativeFrom="paragraph">
                  <wp:posOffset>2849880</wp:posOffset>
                </wp:positionV>
                <wp:extent cx="0" cy="323850"/>
                <wp:effectExtent l="5080" t="0" r="508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8pt,224.4pt" to="454.8pt,24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5880735</wp:posOffset>
                </wp:positionH>
                <wp:positionV relativeFrom="paragraph">
                  <wp:posOffset>2903220</wp:posOffset>
                </wp:positionV>
                <wp:extent cx="0" cy="270510"/>
                <wp:effectExtent l="5080" t="0" r="508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05pt,228.6pt" to="463.05pt,24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5749290</wp:posOffset>
                </wp:positionH>
                <wp:positionV relativeFrom="paragraph">
                  <wp:posOffset>2847975</wp:posOffset>
                </wp:positionV>
                <wp:extent cx="158115" cy="0"/>
                <wp:effectExtent l="635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7pt,224.25pt" to="465.1pt,2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5880735</wp:posOffset>
                </wp:positionH>
                <wp:positionV relativeFrom="paragraph">
                  <wp:posOffset>2954655</wp:posOffset>
                </wp:positionV>
                <wp:extent cx="12954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05pt,232.65pt" to="473.2pt,2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5882640</wp:posOffset>
                </wp:positionH>
                <wp:positionV relativeFrom="paragraph">
                  <wp:posOffset>3049905</wp:posOffset>
                </wp:positionV>
                <wp:extent cx="127635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2pt,240.15pt" to="473.2pt,2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6010275</wp:posOffset>
                </wp:positionH>
                <wp:positionV relativeFrom="paragraph">
                  <wp:posOffset>2743200</wp:posOffset>
                </wp:positionV>
                <wp:extent cx="0" cy="306705"/>
                <wp:effectExtent l="5080" t="0" r="5080" b="63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25pt,216pt" to="473.25pt,24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5828665</wp:posOffset>
                </wp:positionH>
                <wp:positionV relativeFrom="paragraph">
                  <wp:posOffset>2743200</wp:posOffset>
                </wp:positionV>
                <wp:extent cx="104775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5pt,216pt" to="467.15pt,21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5829300</wp:posOffset>
                </wp:positionH>
                <wp:positionV relativeFrom="paragraph">
                  <wp:posOffset>2743200</wp:posOffset>
                </wp:positionV>
                <wp:extent cx="0" cy="104775"/>
                <wp:effectExtent l="5080" t="0" r="508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16pt" to="459pt,2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5907405</wp:posOffset>
                </wp:positionH>
                <wp:positionV relativeFrom="paragraph">
                  <wp:posOffset>2497455</wp:posOffset>
                </wp:positionV>
                <wp:extent cx="0" cy="348615"/>
                <wp:effectExtent l="5080" t="0" r="508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15pt,196.65pt" to="465.15pt,22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5937885</wp:posOffset>
                </wp:positionH>
                <wp:positionV relativeFrom="paragraph">
                  <wp:posOffset>2657475</wp:posOffset>
                </wp:positionV>
                <wp:extent cx="0" cy="85725"/>
                <wp:effectExtent l="5080" t="0" r="5080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55pt,209.25pt" to="467.55pt,2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5937885</wp:posOffset>
                </wp:positionH>
                <wp:positionV relativeFrom="paragraph">
                  <wp:posOffset>2657475</wp:posOffset>
                </wp:positionV>
                <wp:extent cx="3429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55pt,209.25pt" to="470.2pt,20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5972175</wp:posOffset>
                </wp:positionH>
                <wp:positionV relativeFrom="paragraph">
                  <wp:posOffset>2657475</wp:posOffset>
                </wp:positionV>
                <wp:extent cx="0" cy="40005"/>
                <wp:effectExtent l="5080" t="0" r="508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5pt,209.25pt" to="470.25pt,2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5972175</wp:posOffset>
                </wp:positionH>
                <wp:positionV relativeFrom="paragraph">
                  <wp:posOffset>2697480</wp:posOffset>
                </wp:positionV>
                <wp:extent cx="40005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5pt,212.4pt" to="473.35pt,2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6010275</wp:posOffset>
                </wp:positionH>
                <wp:positionV relativeFrom="paragraph">
                  <wp:posOffset>2697480</wp:posOffset>
                </wp:positionV>
                <wp:extent cx="0" cy="47625"/>
                <wp:effectExtent l="5080" t="0" r="508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25pt,212.4pt" to="473.25pt,2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6010275</wp:posOffset>
                </wp:positionH>
                <wp:positionV relativeFrom="paragraph">
                  <wp:posOffset>2846070</wp:posOffset>
                </wp:positionV>
                <wp:extent cx="3429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25pt,224.1pt" to="475.9pt,2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5863590</wp:posOffset>
                </wp:positionH>
                <wp:positionV relativeFrom="paragraph">
                  <wp:posOffset>2495550</wp:posOffset>
                </wp:positionV>
                <wp:extent cx="74295" cy="1905"/>
                <wp:effectExtent l="635" t="5080" r="635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196.5pt" to="467.5pt,19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5937885</wp:posOffset>
                </wp:positionH>
                <wp:positionV relativeFrom="paragraph">
                  <wp:posOffset>2495550</wp:posOffset>
                </wp:positionV>
                <wp:extent cx="0" cy="40005"/>
                <wp:effectExtent l="5080" t="0" r="508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55pt,196.5pt" to="467.55pt,19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5937885</wp:posOffset>
                </wp:positionH>
                <wp:positionV relativeFrom="paragraph">
                  <wp:posOffset>2537460</wp:posOffset>
                </wp:positionV>
                <wp:extent cx="2667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55pt,199.8pt" to="469.6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5966460</wp:posOffset>
                </wp:positionH>
                <wp:positionV relativeFrom="paragraph">
                  <wp:posOffset>2510790</wp:posOffset>
                </wp:positionV>
                <wp:extent cx="0" cy="20955"/>
                <wp:effectExtent l="5080" t="0" r="508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8pt,197.7pt" to="469.8pt,19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5966460</wp:posOffset>
                </wp:positionH>
                <wp:positionV relativeFrom="paragraph">
                  <wp:posOffset>2510790</wp:posOffset>
                </wp:positionV>
                <wp:extent cx="2286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8pt,197.7pt" to="471.55pt,19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5875020</wp:posOffset>
                </wp:positionH>
                <wp:positionV relativeFrom="paragraph">
                  <wp:posOffset>2089785</wp:posOffset>
                </wp:positionV>
                <wp:extent cx="62865" cy="0"/>
                <wp:effectExtent l="0" t="5080" r="635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6pt,164.55pt" to="467.5pt,16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5991225</wp:posOffset>
                </wp:positionH>
                <wp:positionV relativeFrom="paragraph">
                  <wp:posOffset>2489835</wp:posOffset>
                </wp:positionV>
                <wp:extent cx="0" cy="19050"/>
                <wp:effectExtent l="5080" t="0" r="508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75pt,196.05pt" to="471.75pt,19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5991225</wp:posOffset>
                </wp:positionH>
                <wp:positionV relativeFrom="paragraph">
                  <wp:posOffset>2489835</wp:posOffset>
                </wp:positionV>
                <wp:extent cx="13335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75pt,196.05pt" to="472.75pt,19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6007735</wp:posOffset>
                </wp:positionH>
                <wp:positionV relativeFrom="paragraph">
                  <wp:posOffset>2346960</wp:posOffset>
                </wp:positionV>
                <wp:extent cx="1905" cy="140970"/>
                <wp:effectExtent l="5080" t="635" r="5080" b="63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4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05pt,184.8pt" to="473.15pt,19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5614035</wp:posOffset>
                </wp:positionH>
                <wp:positionV relativeFrom="paragraph">
                  <wp:posOffset>2364105</wp:posOffset>
                </wp:positionV>
                <wp:extent cx="59055" cy="0"/>
                <wp:effectExtent l="0" t="5080" r="635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05pt,186.15pt" to="446.65pt,18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5615940</wp:posOffset>
                </wp:positionH>
                <wp:positionV relativeFrom="paragraph">
                  <wp:posOffset>2339340</wp:posOffset>
                </wp:positionV>
                <wp:extent cx="53340" cy="0"/>
                <wp:effectExtent l="635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2pt,184.2pt" to="446.35pt,18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5937885</wp:posOffset>
                </wp:positionH>
                <wp:positionV relativeFrom="paragraph">
                  <wp:posOffset>2091690</wp:posOffset>
                </wp:positionV>
                <wp:extent cx="0" cy="55245"/>
                <wp:effectExtent l="5080" t="0" r="508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55pt,164.7pt" to="467.5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5886450</wp:posOffset>
                </wp:positionH>
                <wp:positionV relativeFrom="paragraph">
                  <wp:posOffset>2146935</wp:posOffset>
                </wp:positionV>
                <wp:extent cx="49530" cy="1905"/>
                <wp:effectExtent l="635" t="5080" r="635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5pt,169.05pt" to="467.35pt,16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5612130</wp:posOffset>
                </wp:positionH>
                <wp:positionV relativeFrom="paragraph">
                  <wp:posOffset>2289810</wp:posOffset>
                </wp:positionV>
                <wp:extent cx="0" cy="47625"/>
                <wp:effectExtent l="5080" t="0" r="5080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9pt,180.3pt" to="441.9pt,18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5833110</wp:posOffset>
                </wp:positionH>
                <wp:positionV relativeFrom="paragraph">
                  <wp:posOffset>2548890</wp:posOffset>
                </wp:positionV>
                <wp:extent cx="6858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3pt,200.7pt" to="464.65pt,20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5641340</wp:posOffset>
                </wp:positionH>
                <wp:positionV relativeFrom="paragraph">
                  <wp:posOffset>2059940</wp:posOffset>
                </wp:positionV>
                <wp:extent cx="203200" cy="262255"/>
                <wp:effectExtent l="5715" t="5080" r="635" b="63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0304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587">
                              <a:moveTo>
                                <a:pt x="10800" y="0"/>
                              </a:moveTo>
                              <a:arcTo wR="10800" hR="10800" stAng="-5400000" swAng="565074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587">
                              <a:moveTo>
                                <a:pt x="10800" y="0"/>
                              </a:moveTo>
                              <a:arcTo wR="10800" hR="10800" stAng="-5400000" swAng="56507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1587" path="l0,21600xee" stroked="t" o:allowincell="f" style="position:absolute;margin-left:444.15pt;margin-top:162.2pt;width:15.95pt;height:20.6pt;mso-wrap-style:none;v-text-anchor:middle;rotation:27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5609590</wp:posOffset>
                </wp:positionH>
                <wp:positionV relativeFrom="paragraph">
                  <wp:posOffset>2332355</wp:posOffset>
                </wp:positionV>
                <wp:extent cx="249555" cy="215265"/>
                <wp:effectExtent l="5080" t="1270" r="635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9480" cy="21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2205">
                              <a:moveTo>
                                <a:pt x="10800" y="0"/>
                              </a:moveTo>
                              <a:arcTo wR="10800" hR="10800" stAng="-5400000" swAng="584860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2205">
                              <a:moveTo>
                                <a:pt x="10800" y="0"/>
                              </a:moveTo>
                              <a:arcTo wR="10800" hR="10800" stAng="-5400000" swAng="584860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2205" path="l0,21600xee" stroked="t" o:allowincell="f" style="position:absolute;margin-left:441.7pt;margin-top:183.65pt;width:19.6pt;height:16.9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5612130</wp:posOffset>
                </wp:positionH>
                <wp:positionV relativeFrom="paragraph">
                  <wp:posOffset>2306955</wp:posOffset>
                </wp:positionV>
                <wp:extent cx="55245" cy="1905"/>
                <wp:effectExtent l="635" t="5080" r="635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9pt,181.65pt" to="446.2pt,18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5614035</wp:posOffset>
                </wp:positionH>
                <wp:positionV relativeFrom="paragraph">
                  <wp:posOffset>2274570</wp:posOffset>
                </wp:positionV>
                <wp:extent cx="57150" cy="5715"/>
                <wp:effectExtent l="635" t="5080" r="635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05pt,179.1pt" to="446.5pt,17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5619750</wp:posOffset>
                </wp:positionH>
                <wp:positionV relativeFrom="paragraph">
                  <wp:posOffset>2238375</wp:posOffset>
                </wp:positionV>
                <wp:extent cx="60960" cy="11430"/>
                <wp:effectExtent l="1270" t="5080" r="127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5pt,176.25pt" to="447.25pt,17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5634990</wp:posOffset>
                </wp:positionH>
                <wp:positionV relativeFrom="paragraph">
                  <wp:posOffset>2204085</wp:posOffset>
                </wp:positionV>
                <wp:extent cx="55245" cy="22860"/>
                <wp:effectExtent l="1905" t="4445" r="1905" b="444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173.55pt" to="448pt,1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5655945</wp:posOffset>
                </wp:positionH>
                <wp:positionV relativeFrom="paragraph">
                  <wp:posOffset>2175510</wp:posOffset>
                </wp:positionV>
                <wp:extent cx="47625" cy="30480"/>
                <wp:effectExtent l="3175" t="4445" r="3175" b="444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3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171.3pt" to="449.05pt,17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5684520</wp:posOffset>
                </wp:positionH>
                <wp:positionV relativeFrom="paragraph">
                  <wp:posOffset>2150745</wp:posOffset>
                </wp:positionV>
                <wp:extent cx="36195" cy="38100"/>
                <wp:effectExtent l="3810" t="3810" r="3810" b="381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pt,169.35pt" to="450.4pt,17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5715000</wp:posOffset>
                </wp:positionH>
                <wp:positionV relativeFrom="paragraph">
                  <wp:posOffset>2131695</wp:posOffset>
                </wp:positionV>
                <wp:extent cx="26670" cy="38100"/>
                <wp:effectExtent l="4445" t="3175" r="4445" b="317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67.85pt" to="452.05pt,17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5745480</wp:posOffset>
                </wp:positionH>
                <wp:positionV relativeFrom="paragraph">
                  <wp:posOffset>2114550</wp:posOffset>
                </wp:positionV>
                <wp:extent cx="17145" cy="41910"/>
                <wp:effectExtent l="4445" t="1905" r="4445" b="190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4pt,166.5pt" to="453.7pt,16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5775960</wp:posOffset>
                </wp:positionH>
                <wp:positionV relativeFrom="paragraph">
                  <wp:posOffset>2101215</wp:posOffset>
                </wp:positionV>
                <wp:extent cx="13335" cy="43815"/>
                <wp:effectExtent l="5080" t="1905" r="5080" b="190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4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8pt,165.45pt" to="455.8pt,1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5810250</wp:posOffset>
                </wp:positionH>
                <wp:positionV relativeFrom="paragraph">
                  <wp:posOffset>2093595</wp:posOffset>
                </wp:positionV>
                <wp:extent cx="5715" cy="45720"/>
                <wp:effectExtent l="5080" t="635" r="5080" b="63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5pt,164.85pt" to="457.9pt,16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5842635</wp:posOffset>
                </wp:positionH>
                <wp:positionV relativeFrom="paragraph">
                  <wp:posOffset>2091690</wp:posOffset>
                </wp:positionV>
                <wp:extent cx="0" cy="47625"/>
                <wp:effectExtent l="5080" t="0" r="5080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05pt,164.7pt" to="460.05pt,16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5876925</wp:posOffset>
                </wp:positionH>
                <wp:positionV relativeFrom="paragraph">
                  <wp:posOffset>2091690</wp:posOffset>
                </wp:positionV>
                <wp:extent cx="0" cy="49530"/>
                <wp:effectExtent l="5080" t="0" r="5080" b="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5pt,164.7pt" to="462.75pt,1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5905500</wp:posOffset>
                </wp:positionH>
                <wp:positionV relativeFrom="paragraph">
                  <wp:posOffset>2087880</wp:posOffset>
                </wp:positionV>
                <wp:extent cx="0" cy="59055"/>
                <wp:effectExtent l="5080" t="0" r="5080" b="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pt,164.4pt" to="46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5851525</wp:posOffset>
                </wp:positionH>
                <wp:positionV relativeFrom="paragraph">
                  <wp:posOffset>3653155</wp:posOffset>
                </wp:positionV>
                <wp:extent cx="45085" cy="45085"/>
                <wp:effectExtent l="5715" t="5715" r="508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flowChartConnector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460.75pt;margin-top:287.65pt;width:3.5pt;height:3.5pt;flip:x;mso-wrap-style:none;v-text-anchor:middle" type="_x0000_t120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6830695</wp:posOffset>
                </wp:positionH>
                <wp:positionV relativeFrom="paragraph">
                  <wp:posOffset>3124200</wp:posOffset>
                </wp:positionV>
                <wp:extent cx="45085" cy="45085"/>
                <wp:effectExtent l="5715" t="5715" r="508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450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37.85pt;margin-top:246pt;width:3.5pt;height:3.5pt;flip:x;mso-wrap-style:none;v-text-anchor:middle" type="_x0000_t120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6747510</wp:posOffset>
                </wp:positionH>
                <wp:positionV relativeFrom="paragraph">
                  <wp:posOffset>3063240</wp:posOffset>
                </wp:positionV>
                <wp:extent cx="0" cy="297180"/>
                <wp:effectExtent l="5080" t="0" r="5080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3pt,241.2pt" to="531.3pt,26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6718300</wp:posOffset>
                </wp:positionH>
                <wp:positionV relativeFrom="paragraph">
                  <wp:posOffset>3115945</wp:posOffset>
                </wp:positionV>
                <wp:extent cx="241935" cy="1905"/>
                <wp:effectExtent l="635" t="5080" r="635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19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pt,245.35pt" to="548pt,245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6958965</wp:posOffset>
                </wp:positionH>
                <wp:positionV relativeFrom="paragraph">
                  <wp:posOffset>3253740</wp:posOffset>
                </wp:positionV>
                <wp:extent cx="1905" cy="104775"/>
                <wp:effectExtent l="5080" t="635" r="5080" b="63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95pt,256.2pt" to="548.05pt,26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6745605</wp:posOffset>
                </wp:positionH>
                <wp:positionV relativeFrom="paragraph">
                  <wp:posOffset>3360420</wp:posOffset>
                </wp:positionV>
                <wp:extent cx="215265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15pt,264.6pt" to="548.05pt,26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6934200</wp:posOffset>
                </wp:positionH>
                <wp:positionV relativeFrom="paragraph">
                  <wp:posOffset>3089910</wp:posOffset>
                </wp:positionV>
                <wp:extent cx="0" cy="28575"/>
                <wp:effectExtent l="5080" t="0" r="5080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pt,243.3pt" to="546pt,24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6667500</wp:posOffset>
                </wp:positionH>
                <wp:positionV relativeFrom="paragraph">
                  <wp:posOffset>3227070</wp:posOffset>
                </wp:positionV>
                <wp:extent cx="78105" cy="0"/>
                <wp:effectExtent l="0" t="5080" r="635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pt,254.1pt" to="531.1pt,2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6718935</wp:posOffset>
                </wp:positionH>
                <wp:positionV relativeFrom="paragraph">
                  <wp:posOffset>3118485</wp:posOffset>
                </wp:positionV>
                <wp:extent cx="0" cy="22860"/>
                <wp:effectExtent l="5080" t="0" r="508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05pt,245.55pt" to="529.05pt,24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6694170</wp:posOffset>
                </wp:positionH>
                <wp:positionV relativeFrom="paragraph">
                  <wp:posOffset>3141345</wp:posOffset>
                </wp:positionV>
                <wp:extent cx="24765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1pt,247.35pt" to="529pt,2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6663690</wp:posOffset>
                </wp:positionH>
                <wp:positionV relativeFrom="paragraph">
                  <wp:posOffset>3173730</wp:posOffset>
                </wp:positionV>
                <wp:extent cx="0" cy="53340"/>
                <wp:effectExtent l="5080" t="0" r="508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7pt,249.9pt" to="524.7pt,2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6663690</wp:posOffset>
                </wp:positionH>
                <wp:positionV relativeFrom="paragraph">
                  <wp:posOffset>3175635</wp:posOffset>
                </wp:positionV>
                <wp:extent cx="1143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7pt,250.05pt" to="525.55pt,25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6680835</wp:posOffset>
                </wp:positionH>
                <wp:positionV relativeFrom="paragraph">
                  <wp:posOffset>3156585</wp:posOffset>
                </wp:positionV>
                <wp:extent cx="0" cy="17145"/>
                <wp:effectExtent l="5080" t="0" r="508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248.55pt" to="526.05pt,24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6680835</wp:posOffset>
                </wp:positionH>
                <wp:positionV relativeFrom="paragraph">
                  <wp:posOffset>3158490</wp:posOffset>
                </wp:positionV>
                <wp:extent cx="1143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248.7pt" to="526.9pt,24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6694170</wp:posOffset>
                </wp:positionH>
                <wp:positionV relativeFrom="paragraph">
                  <wp:posOffset>3141345</wp:posOffset>
                </wp:positionV>
                <wp:extent cx="0" cy="17145"/>
                <wp:effectExtent l="5080" t="0" r="508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1pt,247.35pt" to="527.1pt,2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6747510</wp:posOffset>
                </wp:positionH>
                <wp:positionV relativeFrom="paragraph">
                  <wp:posOffset>3061335</wp:posOffset>
                </wp:positionV>
                <wp:extent cx="5334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3pt,241.05pt" to="535.45pt,24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6800850</wp:posOffset>
                </wp:positionH>
                <wp:positionV relativeFrom="paragraph">
                  <wp:posOffset>3059430</wp:posOffset>
                </wp:positionV>
                <wp:extent cx="0" cy="17145"/>
                <wp:effectExtent l="5080" t="0" r="5080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5pt,240.9pt" to="535.5pt,24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6800850</wp:posOffset>
                </wp:positionH>
                <wp:positionV relativeFrom="paragraph">
                  <wp:posOffset>3078480</wp:posOffset>
                </wp:positionV>
                <wp:extent cx="51435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5pt,242.4pt" to="539.5pt,24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6854190</wp:posOffset>
                </wp:positionH>
                <wp:positionV relativeFrom="paragraph">
                  <wp:posOffset>3078480</wp:posOffset>
                </wp:positionV>
                <wp:extent cx="0" cy="13335"/>
                <wp:effectExtent l="5080" t="0" r="5080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7pt,242.4pt" to="539.7pt,24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6852285</wp:posOffset>
                </wp:positionH>
                <wp:positionV relativeFrom="paragraph">
                  <wp:posOffset>3091815</wp:posOffset>
                </wp:positionV>
                <wp:extent cx="8001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55pt,243.45pt" to="545.8pt,24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6909435</wp:posOffset>
                </wp:positionH>
                <wp:positionV relativeFrom="paragraph">
                  <wp:posOffset>3185160</wp:posOffset>
                </wp:positionV>
                <wp:extent cx="4953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05pt,250.8pt" to="547.9pt,25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6908800</wp:posOffset>
                </wp:positionH>
                <wp:positionV relativeFrom="paragraph">
                  <wp:posOffset>3267075</wp:posOffset>
                </wp:positionV>
                <wp:extent cx="47625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pt,257.25pt" to="547.7pt,25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6909435</wp:posOffset>
                </wp:positionH>
                <wp:positionV relativeFrom="paragraph">
                  <wp:posOffset>3185160</wp:posOffset>
                </wp:positionV>
                <wp:extent cx="0" cy="81915"/>
                <wp:effectExtent l="5080" t="0" r="5080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05pt,250.8pt" to="544.05pt,25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6960870</wp:posOffset>
                </wp:positionH>
                <wp:positionV relativeFrom="paragraph">
                  <wp:posOffset>3120390</wp:posOffset>
                </wp:positionV>
                <wp:extent cx="0" cy="60960"/>
                <wp:effectExtent l="5080" t="0" r="508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1pt,245.7pt" to="548.1pt,25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6958965</wp:posOffset>
                </wp:positionH>
                <wp:positionV relativeFrom="paragraph">
                  <wp:posOffset>3251835</wp:posOffset>
                </wp:positionV>
                <wp:extent cx="11430" cy="0"/>
                <wp:effectExtent l="635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95pt,256.05pt" to="548.8pt,25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6974205</wp:posOffset>
                </wp:positionH>
                <wp:positionV relativeFrom="paragraph">
                  <wp:posOffset>3188970</wp:posOffset>
                </wp:positionV>
                <wp:extent cx="0" cy="60960"/>
                <wp:effectExtent l="5080" t="0" r="5080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15pt,251.1pt" to="549.15pt,25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6960870</wp:posOffset>
                </wp:positionH>
                <wp:positionV relativeFrom="paragraph">
                  <wp:posOffset>3185160</wp:posOffset>
                </wp:positionV>
                <wp:extent cx="13335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1pt,250.8pt" to="549.1pt,2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  <w:lang w:val="en-GB"/>
        </w:rPr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 w:eastAsia="en-US"/>
        </w:rPr>
      </w:pPr>
      <w:r>
        <w:rPr>
          <w:sz w:val="16"/>
          <w:szCs w:val="16"/>
          <w:lang w:val="en-GB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34035</wp:posOffset>
            </wp:positionH>
            <wp:positionV relativeFrom="paragraph">
              <wp:posOffset>78740</wp:posOffset>
            </wp:positionV>
            <wp:extent cx="4914900" cy="3322320"/>
            <wp:effectExtent l="0" t="0" r="0" b="0"/>
            <wp:wrapTight wrapText="left">
              <wp:wrapPolygon edited="0">
                <wp:start x="-212" y="0"/>
                <wp:lineTo x="-212" y="21280"/>
                <wp:lineTo x="21600" y="21280"/>
                <wp:lineTo x="21600" y="0"/>
                <wp:lineTo x="-212" y="0"/>
              </wp:wrapPolygon>
            </wp:wrapTight>
            <wp:docPr id="48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 w:eastAsia="en-US"/>
        </w:rPr>
      </w:pPr>
      <w:r>
        <w:rPr>
          <w:sz w:val="16"/>
          <w:szCs w:val="1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5957570</wp:posOffset>
                </wp:positionH>
                <wp:positionV relativeFrom="paragraph">
                  <wp:posOffset>25400</wp:posOffset>
                </wp:positionV>
                <wp:extent cx="728345" cy="333375"/>
                <wp:effectExtent l="0" t="0" r="0" b="0"/>
                <wp:wrapNone/>
                <wp:docPr id="48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34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obes Of Regene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5pt;height:26.25pt;mso-wrap-distance-left:9.05pt;mso-wrap-distance-right:9.05pt;mso-wrap-distance-top:0pt;mso-wrap-distance-bottom:0pt;margin-top:2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obes Of Regene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 w:eastAsia="en-US"/>
        </w:rPr>
      </w:pPr>
      <w:r>
        <w:rPr>
          <w:sz w:val="16"/>
          <w:szCs w:val="1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5829300</wp:posOffset>
                </wp:positionH>
                <wp:positionV relativeFrom="paragraph">
                  <wp:posOffset>108585</wp:posOffset>
                </wp:positionV>
                <wp:extent cx="466090" cy="204470"/>
                <wp:effectExtent l="0" t="0" r="0" b="0"/>
                <wp:wrapNone/>
                <wp:docPr id="4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Que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16.1pt;mso-wrap-distance-left:9.05pt;mso-wrap-distance-right:9.05pt;mso-wrap-distance-top:0pt;mso-wrap-distance-bottom:0pt;margin-top:8.55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>Qu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 w:eastAsia="en-US"/>
        </w:rPr>
      </w:pPr>
      <w:r>
        <w:rPr>
          <w:sz w:val="16"/>
          <w:szCs w:val="1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6182360</wp:posOffset>
                </wp:positionH>
                <wp:positionV relativeFrom="paragraph">
                  <wp:posOffset>24765</wp:posOffset>
                </wp:positionV>
                <wp:extent cx="1534160" cy="375920"/>
                <wp:effectExtent l="0" t="0" r="0" b="0"/>
                <wp:wrapNone/>
                <wp:docPr id="48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160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Teleporte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Sigil Of The Serpent benutz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8pt;height:29.6pt;mso-wrap-distance-left:9.05pt;mso-wrap-distance-right:9.05pt;mso-wrap-distance-top:0pt;mso-wrap-distance-bottom:0pt;margin-top:1.95pt;mso-position-vertical-relative:text;margin-left:48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 xml:space="preserve">Teleporte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en-GB"/>
                        </w:rPr>
                        <w:t>Sigil Of The Serpent benut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10065" w:leader="none"/>
        </w:tabs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8591550</wp:posOffset>
                </wp:positionH>
                <wp:positionV relativeFrom="paragraph">
                  <wp:posOffset>93345</wp:posOffset>
                </wp:positionV>
                <wp:extent cx="1676400" cy="333375"/>
                <wp:effectExtent l="0" t="0" r="0" b="0"/>
                <wp:wrapNone/>
                <wp:docPr id="49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Mail: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color w:val="000000"/>
                                <w:sz w:val="16"/>
                                <w:szCs w:val="16"/>
                              </w:rPr>
                              <w:t>bluecybersky@lycos.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6.25pt;mso-wrap-distance-left:9.05pt;mso-wrap-distance-right:9.05pt;mso-wrap-distance-top:0pt;mso-wrap-distance-bottom:0pt;margin-top:7.35pt;mso-position-vertical-relative:text;margin-left:67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Mail: </w:t>
                      </w:r>
                      <w:r>
                        <w:rPr>
                          <w:rFonts w:cs="Trebuchet MS" w:ascii="Trebuchet MS" w:hAnsi="Trebuchet MS"/>
                          <w:b/>
                          <w:color w:val="000000"/>
                          <w:sz w:val="16"/>
                          <w:szCs w:val="16"/>
                        </w:rPr>
                        <w:t>bluecybersky@lycos.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idTYPEPaint">
    <w:charset w:val="00"/>
    <w:family w:val="auto"/>
    <w:pitch w:val="variable"/>
  </w:font>
  <w:font w:name="Webdings">
    <w:charset w:val="02"/>
    <w:family w:val="roman"/>
    <w:pitch w:val="variable"/>
  </w:font>
  <w:font w:name="Arial Black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1T15:43:00Z</dcterms:created>
  <dc:creator>Widder</dc:creator>
  <dc:description/>
  <dc:language>en-US</dc:language>
  <cp:lastModifiedBy>Widder</cp:lastModifiedBy>
  <cp:lastPrinted>2005-06-17T18:39:00Z</cp:lastPrinted>
  <dcterms:modified xsi:type="dcterms:W3CDTF">2005-06-24T07:13:00Z</dcterms:modified>
  <cp:revision>202</cp:revision>
  <dc:subject/>
  <dc:title/>
</cp:coreProperties>
</file>